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пределения и формулировки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(Несобственные интеграл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три определения несобственных интегралов перв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три определения несобственных интегралов втор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Написать все эталонные интегралы первого и второго типов и указать условия их схо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Написать 4 свойства несобственного интегралов перв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Написать 4 свойства несобственного интегралов втор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критерий Коши сходимости несобственных интегралов перв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критерий Коши сходимости несобственных интегралов втор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общий признак сравнения для несобственных интегралов первого типа со знакопостоянной подынтегральной функ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формулировать предельный признак сравнения для несобственных интегралов первого типа со знакопостоянной подынтегральной функцией.</w:t>
      </w:r>
    </w:p>
    <w:p>
      <w:pPr>
        <w:pStyle w:val="Normal"/>
        <w:rPr/>
      </w:pPr>
      <w:r>
        <w:rPr>
          <w:sz w:val="20"/>
          <w:szCs w:val="20"/>
        </w:rPr>
        <w:t>10.Определение абсолютной и условной сходимости несобственных интегралов первого типа от знакопереме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Сформулировать признак Абеля сходимости несобственного интеграла первого ти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Сформулировать признак Дирихле сходимости несобственного интеграла первого ти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Сформулировать теорему о замене переменного в несобственном интеграле при переходе от несобственного интеграла первого типа к несобственному интегралу первого ти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Сформулировать теорему о замене переменного в несобственном интеграле при переходе от несобственного интеграла первого типа к несобственному интегралу второго ти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Сформулировать теорему об интегрировании по частям в несобственном интеграле первого ти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Определение главного значения несобственного интеграла первого типа. Существует ли главное значение у сходящегося интеграла? Если да, то чему оно рав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Сформулировать теорему о существовании главного значения несобственного интеграла первого типа в случае четной и нечетной подынтеграль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 Определение главного значения несобственного интеграла второго типа. Существует ли главное значение у сходящегося интеграла? Если да, то чему оно равно?</w:t>
      </w:r>
    </w:p>
    <w:p>
      <w:pPr>
        <w:pStyle w:val="Normal"/>
        <w:rPr/>
      </w:pPr>
      <w:r>
        <w:rPr>
          <w:sz w:val="20"/>
          <w:szCs w:val="20"/>
        </w:rPr>
        <w:t>19. Сформулировать теорему о существовании главного значения несобственного интеграла второго типа от обратно пропорциональ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, формулировки и доказательства лемм и теор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ункции многих переменных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двойных и повторных пределов. Теорема о связи между двойными и повторными предела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непрерывности по совокупности и в отдельности по каждому переменному. Теорема о связи непрерывности по совокупности переменных и по отдельной переменной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пределение частной производной. Определение дифференцируемой функции и градиента. Теорема о непрерывности дифференцируемой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необходимом условии дифференцируемости функции. Следствие (связь с градиентом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мер функции, имеющей частные производные, но не дифференцируемой в точке. Привести полное доказательств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достаточном условии дифференцируемости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производной сложной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и вычисление первого дифференциала. Теорема об инвариантности первого дифференциа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роизводной по направлению. Теорема о связи производной по направлению с градиенто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гол между векторами в многомерном векторном пространстве. Теорема о коллинеарных и ортогональных вектора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етыре свойства градиента функции многих переменных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Определение производных высших порядков. Определени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раз дифференцируемой функции в точке. Теорема о равенстве смешанных производн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квадратичной формы. Лемма о представлении квадратичной фор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дифференциалов высших порядков. Дифференциальные операторы. Теорема о представлении дифференциала второго порядк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Форм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го дифференциала. Теорема о нарушении форм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го дифференциа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возрастания и убывания функции многих переменных в некотором направлении и в точке. Теорема о монотонности и знакопостоянстве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Тейлора для функции многих переменн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экстремума вещественнозначной функции. Теорема о необходимости условия экстремум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оложительно и отрицательно определенной квадратичной формы. Критерий Сильвестра. Лемма о знакопеременной квадратичной форм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достаточном условии экстремума функции многих переменн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неявной функции одного переменного. Теорема о существовании неявной функции одного переменног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дифференцируемости неявной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неявной функции многих переменных. Теорема о существовании, непрерывности и дифференцируемости  неявной функции многих переменных (формулировк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функционального определителя. Теорема об умножении якобиан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системы неявных функций. Теорема о существовании, непрерывности и дифференцируемости  системы неявных функций (формулировк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условного экстремума. Два способа отыскания условного экстремум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-19 –Паш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-5 –Ил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-11 –Фи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2-15 –Ба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6,17 –Во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8-22 –Сим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3-26 -Витя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34:00Z</dcterms:created>
  <dc:creator>Serge Ovch</dc:creator>
  <dc:description/>
  <dc:language>en-US</dc:language>
  <cp:lastModifiedBy>fm</cp:lastModifiedBy>
  <dcterms:modified xsi:type="dcterms:W3CDTF">2004-03-22T14:35:00Z</dcterms:modified>
  <cp:revision>15</cp:revision>
  <dc:subject/>
  <dc:title>Определения и формулировки</dc:title>
</cp:coreProperties>
</file>