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НИЖЕГОРОДСКИЙ ГОСУДАРСТВЕННЫЙ УНИВЕРСИТЕТ им. Н.И. ЛОБАЧЕВСКОГО</w:t>
      </w:r>
    </w:p>
    <w:p>
      <w:pPr>
        <w:pStyle w:val="Normal"/>
        <w:jc w:val="center"/>
        <w:rPr>
          <w:sz w:val="22"/>
        </w:rPr>
      </w:pPr>
      <w:r>
        <w:rPr>
          <w:sz w:val="22"/>
        </w:rPr>
        <w:t>РАДИОФИЗИЧЕСКИЙ ФАКУЛЬТЕТ.</w:t>
      </w:r>
    </w:p>
    <w:p>
      <w:pPr>
        <w:pStyle w:val="Normal"/>
        <w:jc w:val="center"/>
        <w:rPr>
          <w:sz w:val="22"/>
        </w:rPr>
      </w:pPr>
      <w:r>
        <w:rPr>
          <w:sz w:val="22"/>
        </w:rPr>
      </w:r>
    </w:p>
    <w:p>
      <w:pPr>
        <w:pStyle w:val="Normal"/>
        <w:jc w:val="center"/>
        <w:rPr/>
      </w:pPr>
      <w:r>
        <w:rPr/>
        <w:t>Кафедра истории политических партий</w:t>
      </w:r>
    </w:p>
    <w:p>
      <w:pPr>
        <w:pStyle w:val="Normal"/>
        <w:jc w:val="center"/>
        <w:rPr/>
      </w:pPr>
      <w:r>
        <w:rPr/>
        <w:t>и общественных движ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временный взгляд на старообрядчество.</w:t>
      </w:r>
    </w:p>
    <w:p>
      <w:pPr>
        <w:pStyle w:val="Heading2"/>
        <w:rPr>
          <w:sz w:val="36"/>
        </w:rPr>
      </w:pPr>
      <w:r>
        <w:rPr>
          <w:sz w:val="36"/>
        </w:rPr>
      </w:r>
    </w:p>
    <w:p>
      <w:pPr>
        <w:pStyle w:val="Normal"/>
        <w:rPr/>
      </w:pPr>
      <w:r>
        <w:rPr/>
      </w:r>
    </w:p>
    <w:p>
      <w:pPr>
        <w:pStyle w:val="Normal"/>
        <w:jc w:val="center"/>
        <w:rPr>
          <w:sz w:val="32"/>
        </w:rPr>
      </w:pPr>
      <w:r>
        <w:rPr>
          <w:sz w:val="32"/>
        </w:rPr>
      </w:r>
    </w:p>
    <w:p>
      <w:pPr>
        <w:pStyle w:val="Normal"/>
        <w:jc w:val="center"/>
        <w:rPr>
          <w:sz w:val="32"/>
        </w:rPr>
      </w:pPr>
      <w:r>
        <w:rPr>
          <w:sz w:val="32"/>
        </w:rPr>
      </w:r>
    </w:p>
    <w:p>
      <w:pPr>
        <w:pStyle w:val="Heading3"/>
        <w:tabs>
          <w:tab w:val="clear" w:pos="708"/>
          <w:tab w:val="left" w:pos="5220" w:leader="none"/>
        </w:tabs>
        <w:jc w:val="left"/>
        <w:rPr/>
      </w:pPr>
      <w:r>
        <w:rPr/>
        <w:tab/>
        <w:t>Работа выполнена</w:t>
      </w:r>
    </w:p>
    <w:p>
      <w:pPr>
        <w:pStyle w:val="Normal"/>
        <w:tabs>
          <w:tab w:val="clear" w:pos="708"/>
          <w:tab w:val="left" w:pos="5220" w:leader="none"/>
        </w:tabs>
        <w:rPr/>
      </w:pPr>
      <w:r>
        <w:rPr/>
        <w:tab/>
        <w:t>студентом группы № 412</w:t>
      </w:r>
    </w:p>
    <w:p>
      <w:pPr>
        <w:pStyle w:val="Heading3"/>
        <w:tabs>
          <w:tab w:val="clear" w:pos="708"/>
          <w:tab w:val="left" w:pos="5220" w:leader="none"/>
        </w:tabs>
        <w:jc w:val="left"/>
        <w:rPr/>
      </w:pPr>
      <w:r>
        <w:rPr/>
        <w:tab/>
        <w:t>МАКОВКИНЫМ СЕРГЕЕМ</w:t>
      </w:r>
    </w:p>
    <w:p>
      <w:pPr>
        <w:pStyle w:val="Normal"/>
        <w:tabs>
          <w:tab w:val="clear" w:pos="708"/>
          <w:tab w:val="left" w:pos="5220" w:leader="none"/>
        </w:tabs>
        <w:rPr>
          <w:b/>
          <w:b/>
          <w:bCs/>
        </w:rPr>
      </w:pPr>
      <w:r>
        <w:rPr>
          <w:b/>
          <w:bCs/>
        </w:rPr>
        <w:tab/>
        <w:t>ЮРЬЕВИЧЕМ</w:t>
      </w:r>
    </w:p>
    <w:p>
      <w:pPr>
        <w:pStyle w:val="Normal"/>
        <w:tabs>
          <w:tab w:val="clear" w:pos="708"/>
          <w:tab w:val="left" w:pos="5220" w:leader="none"/>
        </w:tabs>
        <w:rPr>
          <w:b/>
          <w:b/>
          <w:bCs/>
        </w:rPr>
      </w:pPr>
      <w:r>
        <w:rPr>
          <w:b/>
          <w:bCs/>
        </w:rPr>
        <w:tab/>
        <w:t>Преподаватель:</w:t>
      </w:r>
    </w:p>
    <w:p>
      <w:pPr>
        <w:pStyle w:val="Normal"/>
        <w:tabs>
          <w:tab w:val="clear" w:pos="708"/>
          <w:tab w:val="left" w:pos="5220" w:leader="none"/>
        </w:tabs>
        <w:rPr>
          <w:sz w:val="32"/>
        </w:rPr>
      </w:pPr>
      <w:r>
        <w:rPr/>
        <w:tab/>
        <w:t>Фоменков Артем Александрови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t>Нижний Новгород</w:t>
      </w:r>
    </w:p>
    <w:p>
      <w:pPr>
        <w:pStyle w:val="Normal"/>
        <w:jc w:val="center"/>
        <w:rPr/>
      </w:pPr>
      <w:r>
        <w:rPr/>
        <w:t xml:space="preserve"> </w:t>
      </w:r>
      <w:r>
        <w:rPr>
          <w:lang w:val="en-US"/>
        </w:rPr>
        <w:t>6</w:t>
      </w:r>
      <w:r>
        <w:rPr/>
        <w:t xml:space="preserve"> декабря</w:t>
      </w:r>
    </w:p>
    <w:p>
      <w:pPr>
        <w:sectPr>
          <w:headerReference w:type="default" r:id="rId2"/>
          <w:type w:val="nextPage"/>
          <w:pgSz w:w="11906" w:h="16838"/>
          <w:pgMar w:left="1728" w:right="864" w:gutter="0" w:header="720" w:top="1080" w:footer="0" w:bottom="1152"/>
          <w:pgNumType w:fmt="decimal"/>
          <w:formProt w:val="false"/>
          <w:textDirection w:val="lrTb"/>
          <w:docGrid w:type="default" w:linePitch="360" w:charSpace="0"/>
        </w:sectPr>
        <w:pStyle w:val="Normal"/>
        <w:jc w:val="center"/>
        <w:rPr/>
      </w:pPr>
      <w:r>
        <w:rPr/>
        <w:t>2000</w:t>
      </w:r>
      <w:r>
        <w:rPr>
          <w:lang w:val="en-US"/>
        </w:rPr>
        <w:t xml:space="preserve"> </w:t>
      </w:r>
      <w:r>
        <w:rPr/>
        <w:t>г.</w:t>
      </w:r>
    </w:p>
    <w:p>
      <w:pPr>
        <w:pStyle w:val="Normal"/>
        <w:jc w:val="center"/>
        <w:rPr/>
      </w:pPr>
      <w:r>
        <w:rPr/>
        <w:t>Содержание.</w:t>
      </w:r>
    </w:p>
    <w:p>
      <w:pPr>
        <w:pStyle w:val="Normal"/>
        <w:tabs>
          <w:tab w:val="clear" w:pos="708"/>
          <w:tab w:val="left" w:pos="7920" w:leader="none"/>
        </w:tabs>
        <w:jc w:val="center"/>
        <w:rPr/>
      </w:pPr>
      <w:r>
        <w:rPr/>
      </w:r>
    </w:p>
    <w:p>
      <w:pPr>
        <w:pStyle w:val="Normal"/>
        <w:tabs>
          <w:tab w:val="clear" w:pos="708"/>
          <w:tab w:val="left" w:pos="7740" w:leader="none"/>
          <w:tab w:val="left" w:pos="7920" w:leader="none"/>
        </w:tabs>
        <w:rPr/>
      </w:pPr>
      <w:r>
        <w:rPr/>
        <w:t xml:space="preserve">Вступление --------------------------------------------------------------------------------- </w:t>
        <w:tab/>
        <w:t>3</w:t>
      </w:r>
    </w:p>
    <w:p>
      <w:pPr>
        <w:pStyle w:val="Normal"/>
        <w:tabs>
          <w:tab w:val="clear" w:pos="708"/>
          <w:tab w:val="left" w:pos="7920" w:leader="none"/>
        </w:tabs>
        <w:rPr/>
      </w:pPr>
      <w:r>
        <w:rPr/>
        <w:t>Реформа Патриарха Никона ------------------------------------------------------------</w:t>
        <w:tab/>
        <w:t>3</w:t>
      </w:r>
    </w:p>
    <w:p>
      <w:pPr>
        <w:pStyle w:val="Normal"/>
        <w:tabs>
          <w:tab w:val="clear" w:pos="708"/>
          <w:tab w:val="left" w:pos="1080" w:leader="none"/>
          <w:tab w:val="left" w:pos="7920" w:leader="none"/>
        </w:tabs>
        <w:rPr/>
      </w:pPr>
      <w:r>
        <w:rPr/>
        <w:t>Москва как идея. История Москвы с точки зрения старообрядцев.</w:t>
      </w:r>
    </w:p>
    <w:p>
      <w:pPr>
        <w:pStyle w:val="Normal"/>
        <w:tabs>
          <w:tab w:val="clear" w:pos="708"/>
          <w:tab w:val="left" w:pos="360" w:leader="none"/>
          <w:tab w:val="left" w:pos="7920" w:leader="none"/>
        </w:tabs>
        <w:rPr/>
      </w:pPr>
      <w:r>
        <w:rPr/>
        <w:tab/>
        <w:t>Религиозное значение Москвы ----------------------------------------------------</w:t>
        <w:tab/>
        <w:t>8</w:t>
      </w:r>
    </w:p>
    <w:p>
      <w:pPr>
        <w:pStyle w:val="Normal"/>
        <w:tabs>
          <w:tab w:val="clear" w:pos="708"/>
          <w:tab w:val="left" w:pos="360" w:leader="none"/>
          <w:tab w:val="left" w:pos="7920" w:leader="none"/>
        </w:tabs>
        <w:rPr/>
      </w:pPr>
      <w:r>
        <w:rPr/>
        <w:tab/>
        <w:t>Геополитическая миссия Москвы -------------------------------------------------</w:t>
        <w:tab/>
        <w:t>9</w:t>
      </w:r>
    </w:p>
    <w:p>
      <w:pPr>
        <w:pStyle w:val="Normal"/>
        <w:tabs>
          <w:tab w:val="clear" w:pos="708"/>
          <w:tab w:val="left" w:pos="360" w:leader="none"/>
          <w:tab w:val="left" w:pos="7920" w:leader="none"/>
        </w:tabs>
        <w:rPr/>
      </w:pPr>
      <w:r>
        <w:rPr/>
        <w:tab/>
        <w:t>Московское царство -----------------------------------------------------------------</w:t>
        <w:tab/>
        <w:t>10</w:t>
      </w:r>
    </w:p>
    <w:p>
      <w:pPr>
        <w:pStyle w:val="Normal"/>
        <w:tabs>
          <w:tab w:val="clear" w:pos="708"/>
          <w:tab w:val="left" w:pos="360" w:leader="none"/>
          <w:tab w:val="left" w:pos="7920" w:leader="none"/>
        </w:tabs>
        <w:rPr/>
      </w:pPr>
      <w:r>
        <w:rPr/>
        <w:tab/>
        <w:t>Москва советская ---------------------------------------------------------------------</w:t>
        <w:tab/>
        <w:t>11</w:t>
      </w:r>
    </w:p>
    <w:p>
      <w:pPr>
        <w:pStyle w:val="Normal"/>
        <w:tabs>
          <w:tab w:val="clear" w:pos="708"/>
          <w:tab w:val="left" w:pos="360" w:leader="none"/>
          <w:tab w:val="left" w:pos="7920" w:leader="none"/>
        </w:tabs>
        <w:rPr/>
      </w:pPr>
      <w:r>
        <w:rPr/>
        <w:tab/>
        <w:t xml:space="preserve">Быть или не быть --------------------------------------------------------------------- </w:t>
        <w:tab/>
        <w:t>12</w:t>
      </w:r>
    </w:p>
    <w:p>
      <w:pPr>
        <w:pStyle w:val="Normal"/>
        <w:tabs>
          <w:tab w:val="clear" w:pos="708"/>
          <w:tab w:val="left" w:pos="360" w:leader="none"/>
          <w:tab w:val="left" w:pos="7920" w:leader="none"/>
        </w:tabs>
        <w:rPr/>
      </w:pPr>
      <w:r>
        <w:rPr/>
        <w:tab/>
        <w:t xml:space="preserve">“Полюсъ русскаго круга” ----------------------------------------------------------- </w:t>
        <w:tab/>
        <w:t>12</w:t>
      </w:r>
    </w:p>
    <w:p>
      <w:pPr>
        <w:pStyle w:val="Normal"/>
        <w:tabs>
          <w:tab w:val="clear" w:pos="708"/>
          <w:tab w:val="left" w:pos="360" w:leader="none"/>
          <w:tab w:val="left" w:pos="7920" w:leader="none"/>
        </w:tabs>
        <w:rPr/>
      </w:pPr>
      <w:r>
        <w:rPr/>
        <w:tab/>
        <w:t xml:space="preserve">Контуры страны в “психологии глубин” ---------------------------------------- </w:t>
        <w:tab/>
        <w:t>13</w:t>
      </w:r>
    </w:p>
    <w:p>
      <w:pPr>
        <w:pStyle w:val="Normal"/>
        <w:tabs>
          <w:tab w:val="clear" w:pos="708"/>
          <w:tab w:val="left" w:pos="360" w:leader="none"/>
          <w:tab w:val="left" w:pos="7920" w:leader="none"/>
        </w:tabs>
        <w:rPr/>
      </w:pPr>
      <w:r>
        <w:rPr/>
        <w:tab/>
        <w:t>Колесо истории -----------------------------------------------------------------------</w:t>
        <w:tab/>
        <w:t>13</w:t>
      </w:r>
    </w:p>
    <w:p>
      <w:pPr>
        <w:pStyle w:val="Normal"/>
        <w:tabs>
          <w:tab w:val="clear" w:pos="708"/>
          <w:tab w:val="left" w:pos="360" w:leader="none"/>
          <w:tab w:val="left" w:pos="7920" w:leader="none"/>
        </w:tabs>
        <w:rPr/>
      </w:pPr>
      <w:r>
        <w:rPr/>
        <w:tab/>
        <w:t>Российский Вавилон господ Романовых ----------------------------------------</w:t>
        <w:tab/>
        <w:t>14</w:t>
      </w:r>
    </w:p>
    <w:p>
      <w:pPr>
        <w:pStyle w:val="Normal"/>
        <w:tabs>
          <w:tab w:val="clear" w:pos="708"/>
          <w:tab w:val="left" w:pos="360" w:leader="none"/>
          <w:tab w:val="left" w:pos="7920" w:leader="none"/>
        </w:tabs>
        <w:rPr/>
      </w:pPr>
      <w:r>
        <w:rPr/>
        <w:tab/>
        <w:t>Большевицкая реставрация сакральной географии ---------------------------</w:t>
        <w:tab/>
        <w:t>15</w:t>
      </w:r>
    </w:p>
    <w:p>
      <w:pPr>
        <w:pStyle w:val="Normal"/>
        <w:tabs>
          <w:tab w:val="clear" w:pos="708"/>
          <w:tab w:val="left" w:pos="360" w:leader="none"/>
          <w:tab w:val="left" w:pos="7920" w:leader="none"/>
        </w:tabs>
        <w:rPr/>
      </w:pPr>
      <w:r>
        <w:rPr/>
        <w:tab/>
        <w:t>Антимосковкий характер реформ -------------------------------------------------</w:t>
        <w:tab/>
        <w:t>16</w:t>
      </w:r>
    </w:p>
    <w:p>
      <w:pPr>
        <w:pStyle w:val="Normal"/>
        <w:tabs>
          <w:tab w:val="clear" w:pos="708"/>
          <w:tab w:val="left" w:pos="360" w:leader="none"/>
          <w:tab w:val="left" w:pos="7920" w:leader="none"/>
        </w:tabs>
        <w:rPr/>
      </w:pPr>
      <w:r>
        <w:rPr/>
        <w:tab/>
        <w:t>Москва сегодня: негативный имижд на трех уровнях ------------------------</w:t>
        <w:tab/>
        <w:t>16</w:t>
      </w:r>
    </w:p>
    <w:p>
      <w:pPr>
        <w:pStyle w:val="Normal"/>
        <w:tabs>
          <w:tab w:val="clear" w:pos="708"/>
          <w:tab w:val="left" w:pos="360" w:leader="none"/>
          <w:tab w:val="left" w:pos="7920" w:leader="none"/>
        </w:tabs>
        <w:rPr/>
      </w:pPr>
      <w:r>
        <w:rPr/>
        <w:tab/>
        <w:t>Борьба пространств – конфликт социальных рельефов ----------------------</w:t>
        <w:tab/>
        <w:t>18</w:t>
      </w:r>
    </w:p>
    <w:p>
      <w:pPr>
        <w:pStyle w:val="Normal"/>
        <w:tabs>
          <w:tab w:val="clear" w:pos="708"/>
          <w:tab w:val="left" w:pos="360" w:leader="none"/>
          <w:tab w:val="left" w:pos="7920" w:leader="none"/>
        </w:tabs>
        <w:rPr/>
      </w:pPr>
      <w:r>
        <w:rPr/>
        <w:tab/>
        <w:t>Кто восстановит Священный Круг? ----------------------------------------------</w:t>
        <w:tab/>
        <w:t>18</w:t>
      </w:r>
    </w:p>
    <w:p>
      <w:pPr>
        <w:pStyle w:val="Normal"/>
        <w:tabs>
          <w:tab w:val="clear" w:pos="708"/>
          <w:tab w:val="left" w:pos="360" w:leader="none"/>
          <w:tab w:val="left" w:pos="7920" w:leader="none"/>
        </w:tabs>
        <w:rPr>
          <w:lang w:val="en-US"/>
        </w:rPr>
      </w:pPr>
      <w:r>
        <w:rPr/>
        <w:t>История старообрядчества --------------------------------------------------------------</w:t>
        <w:tab/>
        <w:t>18</w:t>
      </w:r>
    </w:p>
    <w:p>
      <w:pPr>
        <w:pStyle w:val="Normal"/>
        <w:tabs>
          <w:tab w:val="clear" w:pos="708"/>
          <w:tab w:val="left" w:pos="360" w:leader="none"/>
          <w:tab w:val="left" w:pos="7920" w:leader="none"/>
        </w:tabs>
        <w:rPr/>
      </w:pPr>
      <w:r>
        <w:rPr/>
        <w:t>Старая Вера для Новой Руси. Общее толкование старообрядчества ----------</w:t>
        <w:tab/>
        <w:t>25</w:t>
      </w:r>
    </w:p>
    <w:p>
      <w:pPr>
        <w:pStyle w:val="Normal"/>
        <w:tabs>
          <w:tab w:val="clear" w:pos="708"/>
          <w:tab w:val="left" w:pos="360" w:leader="none"/>
          <w:tab w:val="left" w:pos="7920" w:leader="none"/>
        </w:tabs>
        <w:rPr/>
      </w:pPr>
      <w:r>
        <w:rPr/>
        <w:t>Старообрядчество и русская национальная идея. Промежуточный итог. ----</w:t>
        <w:tab/>
        <w:t>25</w:t>
      </w:r>
    </w:p>
    <w:p>
      <w:pPr>
        <w:pStyle w:val="Normal"/>
        <w:tabs>
          <w:tab w:val="clear" w:pos="708"/>
          <w:tab w:val="left" w:pos="360" w:leader="none"/>
          <w:tab w:val="left" w:pos="7920" w:leader="none"/>
        </w:tabs>
        <w:rPr/>
      </w:pPr>
      <w:r>
        <w:rPr/>
        <w:t>Заключение --------------------------------------------------------------------------------</w:t>
        <w:tab/>
        <w:t>29</w:t>
      </w:r>
    </w:p>
    <w:p>
      <w:pPr>
        <w:sectPr>
          <w:headerReference w:type="default" r:id="rId3"/>
          <w:type w:val="nextPage"/>
          <w:pgSz w:w="11906" w:h="16838"/>
          <w:pgMar w:left="1728" w:right="864" w:gutter="0" w:header="720" w:top="1080" w:footer="0" w:bottom="1152"/>
          <w:pgNumType w:fmt="decimal"/>
          <w:formProt w:val="false"/>
          <w:textDirection w:val="lrTb"/>
          <w:docGrid w:type="default" w:linePitch="360" w:charSpace="0"/>
        </w:sectPr>
        <w:pStyle w:val="Normal"/>
        <w:tabs>
          <w:tab w:val="clear" w:pos="708"/>
          <w:tab w:val="left" w:pos="360" w:leader="none"/>
          <w:tab w:val="left" w:pos="7920" w:leader="none"/>
        </w:tabs>
        <w:rPr>
          <w:lang w:val="en-US"/>
        </w:rPr>
      </w:pPr>
      <w:r>
        <w:rPr/>
        <w:t>Литература ---------------------------------------------------------------------------------</w:t>
        <w:tab/>
        <w:t>31</w:t>
      </w:r>
    </w:p>
    <w:p>
      <w:pPr>
        <w:pStyle w:val="TextBodyIndent"/>
        <w:jc w:val="center"/>
        <w:rPr/>
      </w:pPr>
      <w:r>
        <w:rPr/>
        <w:t>Вступление.</w:t>
      </w:r>
    </w:p>
    <w:p>
      <w:pPr>
        <w:pStyle w:val="TextBodyIndent"/>
        <w:jc w:val="center"/>
        <w:rPr/>
      </w:pPr>
      <w:r>
        <w:rPr/>
      </w:r>
    </w:p>
    <w:p>
      <w:pPr>
        <w:pStyle w:val="TextBodyIndent"/>
        <w:jc w:val="both"/>
        <w:rPr/>
      </w:pPr>
      <w:r>
        <w:rPr/>
        <w:t>Одним из значительнейших и  интереснейших событий Российской истории является раскол Русской Православной Церкви (в дальнейшем – РПЦ), от которого и пошло движение старообрядчества.</w:t>
      </w:r>
    </w:p>
    <w:p>
      <w:pPr>
        <w:pStyle w:val="Normal"/>
        <w:ind w:firstLine="360"/>
        <w:rPr/>
      </w:pPr>
      <w:r>
        <w:rPr/>
        <w:t>Имеет смысл выделить 4 группы взглядов на проблему старообрядчества:</w:t>
      </w:r>
    </w:p>
    <w:p>
      <w:pPr>
        <w:pStyle w:val="Normal"/>
        <w:numPr>
          <w:ilvl w:val="0"/>
          <w:numId w:val="3"/>
        </w:numPr>
        <w:rPr/>
      </w:pPr>
      <w:r>
        <w:rPr/>
        <w:t>Официальная РПЦ (основоположником которой является Епифаний Словенецкий)</w:t>
      </w:r>
    </w:p>
    <w:p>
      <w:pPr>
        <w:pStyle w:val="Normal"/>
        <w:numPr>
          <w:ilvl w:val="0"/>
          <w:numId w:val="3"/>
        </w:numPr>
        <w:rPr/>
      </w:pPr>
      <w:r>
        <w:rPr/>
        <w:t>Народнически настроенное движение (основоположник – А.П.Чапов)</w:t>
      </w:r>
    </w:p>
    <w:p>
      <w:pPr>
        <w:pStyle w:val="Normal"/>
        <w:numPr>
          <w:ilvl w:val="0"/>
          <w:numId w:val="3"/>
        </w:numPr>
        <w:rPr/>
      </w:pPr>
      <w:r>
        <w:rPr/>
        <w:t>Марксисты (основоположники – М.Н. Покровский и Н.М. Никольский)</w:t>
      </w:r>
    </w:p>
    <w:p>
      <w:pPr>
        <w:pStyle w:val="Normal"/>
        <w:numPr>
          <w:ilvl w:val="0"/>
          <w:numId w:val="3"/>
        </w:numPr>
        <w:rPr/>
      </w:pPr>
      <w:r>
        <w:rPr/>
        <w:t>Сами старообрядцы</w:t>
      </w:r>
    </w:p>
    <w:p>
      <w:pPr>
        <w:pStyle w:val="TextBodyIndent"/>
        <w:jc w:val="both"/>
        <w:rPr/>
      </w:pPr>
      <w:r>
        <w:rPr/>
        <w:t>Все они дают различные, порой противоположные трактовки одного и того же явления.</w:t>
      </w:r>
    </w:p>
    <w:p>
      <w:pPr>
        <w:pStyle w:val="2"/>
        <w:rPr/>
      </w:pPr>
      <w:r>
        <w:rPr/>
        <w:t>В настоящее время изучением старообрядчества активно занимается философ и геополитик, советник спикера Государственной Думы – Александр Гельевич Дугин. Он не только попытался ответить на причины и сущность старообрядчества, но так же попытался объяснить его современное состояние и возможность активного участия старообрядцев в политической жизни Российской Федерации.</w:t>
      </w:r>
    </w:p>
    <w:p>
      <w:pPr>
        <w:pStyle w:val="2"/>
        <w:rPr/>
      </w:pPr>
      <w:r>
        <w:rPr/>
        <w:t>По мнению Дугина, старообрядцы являются продолжателями концепции “Москва – Третий Рим”. А никонианцы (последователи Богослужебной реформы патриарха Никона) участвовали в развале этой теории.</w:t>
      </w:r>
    </w:p>
    <w:p>
      <w:pPr>
        <w:pStyle w:val="2"/>
        <w:rPr/>
      </w:pPr>
      <w:r>
        <w:rPr/>
        <w:t>Чтобы перейти к проблемам и взглядам сегодняшнего, современного старообрядчества необходимо рассмотреть суть концепции “Москва – Третий Рим”, рассмотреть реформу патриарха Никона, и проследить короткую трехвековую историю относительно молодого старообрядчества.</w:t>
      </w:r>
    </w:p>
    <w:p>
      <w:pPr>
        <w:pStyle w:val="2"/>
        <w:rPr/>
      </w:pPr>
      <w:r>
        <w:rPr/>
      </w:r>
    </w:p>
    <w:p>
      <w:pPr>
        <w:pStyle w:val="2"/>
        <w:jc w:val="center"/>
        <w:rPr/>
      </w:pPr>
      <w:r>
        <w:rPr/>
        <w:t>Реформа Патриарха Никона.</w:t>
      </w:r>
    </w:p>
    <w:p>
      <w:pPr>
        <w:pStyle w:val="2"/>
        <w:rPr/>
      </w:pPr>
      <w:r>
        <w:rPr/>
      </w:r>
    </w:p>
    <w:p>
      <w:pPr>
        <w:pStyle w:val="2"/>
        <w:rPr/>
      </w:pPr>
      <w:r>
        <w:rPr/>
        <w:t>Итак, РПЦ изначально была составной частью православного мира, и в некотором духовном смысле провинцией Византийской Империи. Русские же восприняли христианство от греков (произошло это или непосредственно, или через несколько ранее воцерковившихся болгар) и вошли полноценным компонентом в лоно Восточной Церкви. Вся история русских – это история православия, (не считая трех-пяти веков до Крещения Руси) от которой история народа и государства неотделимы. Вместе с православной идеей, догматикой и ритуалом Русь приняла православную теорию. Следовательно, Константинополь (а для Руси в то время великий Царьград) был высшим символом и образцом для русского Православия и в догматическом и в социальном смыслах.</w:t>
      </w:r>
    </w:p>
    <w:p>
      <w:pPr>
        <w:pStyle w:val="2"/>
        <w:rPr/>
      </w:pPr>
      <w:r>
        <w:rPr/>
        <w:t>В этом аспекте русская Церковь сразу унаследовала истинное понимание социальной проблемы в ее мистическом религиозном ключе, и поэтому с самого начала русской истории контакты с Западом имели однозначно отрицательный (для Руси и ее традиции) характер. В каком бы направлении ни осуществлялось влияние латинского мира на Русь, оно всегда несло с собой подспудно отклонение от гармоничной симфонии властей либо в “языческом” (Западном), либо в “иудейском” (Восточном) ключе. В любом случае провиденциальная пропорция Православного Царства последних времен нарушалась. Католическое богословие со своей стороны вообще угрожало полноценности православного вероучения, и деятельность “агентов папизма” во всей истории России имела крайне разрушительные в духовном и социальном смысле последствия.</w:t>
      </w:r>
    </w:p>
    <w:p>
      <w:pPr>
        <w:pStyle w:val="2"/>
        <w:rPr/>
      </w:pPr>
      <w:r>
        <w:rPr/>
        <w:t>Но не только влияние Запада несло в себе угрозу русскому Православному Царству. Тенденции к противопоставлению Царствия и Царства существовали и среди самих русских людей. Впервые эта тревожная тема проявляется в спорах нестяжателей-заволжцев (последователей святого Нила Сорского) и осифлян (сторонников святого Иосифа Волоцкого). Не стяжатели принадлежали к типу радикальных созерцателей, погруженных реальность Царствия. Осифляне, напротив, понимали Церковь как почти социальный институт, как подвиг общественного служения. Иначе осифлян называли “ревнителями”. Ясно, что в этом споре, особенно жестком у последователей обоих святых, (и менее жестком чем у них самих), проявляется утрата строгих пропорций относительно мистической структуры Православного Царства. Два взаимодополняющих в рамках полноценной православной доктрины момента – созерцание и действие, священство и воинство (взятые здесь более узко в сфере церковно-монастырского домостроительства) – в данном случае противопоставляют друг другу, а следовательно, в обоих вариантах налицо некоторое неправомочное расширение компетенций той или иной “кастовой” позиции. У осифлян явно проглядывает тенденция к чрезмерной социализации Церкви, к слишком тесному сближению ее с государством. У нестяжателей, напротив, есть стремление к полной отвлеченности от дел Царства, что грозило появлением особой касты “чистых “ и движением к теократии.</w:t>
      </w:r>
    </w:p>
    <w:p>
      <w:pPr>
        <w:pStyle w:val="2"/>
        <w:rPr/>
      </w:pPr>
      <w:r>
        <w:rPr/>
        <w:t>Поворотным моментом в истории Русской Церкви было падение Константинополя. Это событие имело для русского православного сознания грандиозное значение. Взятие турками Нового Рима не могло не означать глубинного потрясения основ мировоззрения всего православного мира. Фактически это было “взятием от среды удерживающего”, отходом “катехона” (т. е. отвлечением от старого). И следовательно, в православной общине тема прихода антихриста стала более чем актуальной.</w:t>
      </w:r>
    </w:p>
    <w:p>
      <w:pPr>
        <w:pStyle w:val="2"/>
        <w:rPr/>
      </w:pPr>
      <w:r>
        <w:rPr/>
        <w:t>Однако Русская Церковь оказалась в более сложном положении. С одной стороны, Константинополь пал и, следовательно, “тысячелетнее царство” закончилось. С другой стороны, Русская Держава продолжала существовать, была сильна и могущественна, сохраняла верность православной симфонии властей и целиком основывалась на учении Церкви и православном предании. Так появилась теория Москвы – Третьего Рима.</w:t>
      </w:r>
    </w:p>
    <w:p>
      <w:pPr>
        <w:pStyle w:val="2"/>
        <w:rPr>
          <w:lang w:val="en-US"/>
        </w:rPr>
      </w:pPr>
      <w:r>
        <w:rPr/>
        <w:t>Изначально эта концепция призвана была дать богословское и глубоко эсхатологическое толкование фактического продолжения православного Царства после падения его традиционного центра – Царьграда. В такой перспективе Москва виделась как некий временный и предапокалиптический оплот Православия, которому суждено было замедлить приход “сына погибели” еще на какой-то срок. При этом в начале теория Москвы – Третьего Рима была окрашена в мрачно апокалиптические тона – как утверждение фактического положения дел, которое может продлиться очень недолгое время, так как падение Нового Рима не оставляет большого временного зазора для еще какого-то дополнительного цикла христианской цивилизации. Это логически проистекает из отождествления Византийской Империи с “тысячелетним царством”. Т. е. когда это “царство” подходит к концу, дьявол снова пускается преследовать человечество и теперь уже вплоть до самого Второго Пришествия. Это так называемое “мало время” (по выражению Апокалипсиса), т.е. “короткий срок”, отделяющий конец “тысячелетнего царства” от момента Страшного Суда. В этом промежутке Москва – Третий Рим, вся Святая Русь мыслились русскими как провиденциально избранный “остров спасения”, как особая, отмеченная Святым Духом земля, для которой на какое-то время делается исключение среди всеобщей апостасии и которая поэтому продолжает сохранять симфонический строй подлинного и уникального Православного Царства.</w:t>
      </w:r>
    </w:p>
    <w:p>
      <w:pPr>
        <w:pStyle w:val="2"/>
        <w:rPr/>
      </w:pPr>
      <w:r>
        <w:rPr/>
        <w:t>Третий Рим также связывался с третьим лицом Троицы, полное откровение домостроительства которого, согласно православному богословию, должно обнаружиться во всем своем объеме только в самом конце истории. Святая Русь отождествлялась в этой перспективе с Государством Святого Духа, с апокалиптической державой, наделенной парадоксальным статусом и помеченной избранничеством. При этом сама концепция Третьего Рима не несла в себе никакой триумфальной утвердительности. Москва понималась как некоторое благодатное исключение, как небольшая задержка в христианской истории. Хотя миссия катехона, “удерживающего” историю в некотором смысле, переносилась на Святую Русь и Русского Царя, но никакой стабильности или долговременности под этим не подразумевалось. Более того, признаки близости появления “сына погибели” явно ощущались православными в самой Руси.</w:t>
      </w:r>
    </w:p>
    <w:p>
      <w:pPr>
        <w:pStyle w:val="2"/>
        <w:rPr/>
      </w:pPr>
      <w:r>
        <w:rPr/>
        <w:t>Падение Константинополя напрямую связывалось на Руси с Флорентийской унией, заключенной греками с католиками в стремлении спастись от турецких завоевателей. Но это не помогло, и столица Византии пала в 1454 году. Русские связывали эту последовательность катастроф в одну логическую цепь. Греки отступили от Православия, приняв унию с католиками, воплощавшими в себе несколько не гармоническое устройство общества и еретическое уклонение в вере. За это они и подверглись каре Господней от рук турок. Оплот Православия, Второй Рим пал физически вследствие своего духовного падения. Это осознавалось как  конец тысячелетнего царства.</w:t>
      </w:r>
    </w:p>
    <w:p>
      <w:pPr>
        <w:pStyle w:val="2"/>
        <w:rPr/>
      </w:pPr>
      <w:r>
        <w:rPr/>
        <w:t xml:space="preserve">Символизм чисел играл в вопросе эсхатологии огромную роль. Откол Рима от Православия совершился на рубеже второго тысячелетия от Рождества Христова. Падение Константинополя произошло приблизительно через 500 лет, а 1500-й (точнее 1498-й) год по православному летоисчислению означал конец 6-го тысячелетия от Сотворения мира, что трактовалось как весьма вероятная дата Конца Света. Последней границей, отделяющей павший мир от этого грандиозного события, и было Московское царство со второй половины </w:t>
      </w:r>
      <w:r>
        <w:rPr>
          <w:lang w:val="en-US"/>
        </w:rPr>
        <w:t>XVI</w:t>
      </w:r>
      <w:r>
        <w:rPr/>
        <w:t xml:space="preserve"> века.</w:t>
      </w:r>
    </w:p>
    <w:p>
      <w:pPr>
        <w:pStyle w:val="2"/>
        <w:rPr/>
      </w:pPr>
      <w:r>
        <w:rPr/>
        <w:t>Но московская эсхатологическая пауза затянулась. На рубеже 7-го тысячелетия от Сотворения мира произошли события гораздо менее масштабные, чем Конец Света, но также истолкованные в эсхатологическом ключе. Вслед за павшим Константинополем к латинской ереси стали склоняться и некоторые православные круги Малороссии. В этот период своего расцвета в западной Руси достигает униатство. Те же христиане, которые сохраняли верность Православной Церкви, трактовали эти перемены как наступление антихриста на саму Русь, как повторение того же сценария, который только недавно погубил греков. Так возникает обширная эсхатологическая русско-православная литература, в которой униатские тенденции рассматриваются в апокалиптическом ключе (знаменитая “Книга о Вере” Захарии Копыстенского, апокрифическое сочинение “Орел”, приписываемое Ездре, “Кириллова книга”).</w:t>
      </w:r>
    </w:p>
    <w:p>
      <w:pPr>
        <w:pStyle w:val="2"/>
        <w:rPr/>
      </w:pPr>
      <w:r>
        <w:rPr/>
        <w:t xml:space="preserve">В </w:t>
      </w:r>
      <w:r>
        <w:rPr>
          <w:lang w:val="en-US"/>
        </w:rPr>
        <w:t>XVI</w:t>
      </w:r>
      <w:r>
        <w:rPr/>
        <w:t xml:space="preserve"> веке учение о Москве-Третьем Риме получает дальнейшее развитие и становится более утвердительным. Московский собор 1551 года, называемый Стоглав, окончательно утверждает учение о превосходстве Православной Руси и ее церковно-социального уклада над иными странами, напрямую связывая политическую независимость Русского Государства с соблюдением верности всем нормам Православия. Происходит реальное осуществление в истории того, о чем догадывался киевский митрополит Илларион еще в </w:t>
      </w:r>
      <w:r>
        <w:rPr>
          <w:lang w:val="en-US"/>
        </w:rPr>
        <w:t>XI</w:t>
      </w:r>
      <w:r>
        <w:rPr/>
        <w:t xml:space="preserve"> веке. “Последние стали первыми”. Московская Русь становится Третьим Царством, Новым Израилем, последней империей, где только и сохранилась вся полнота Веры.</w:t>
      </w:r>
    </w:p>
    <w:p>
      <w:pPr>
        <w:pStyle w:val="2"/>
        <w:rPr/>
      </w:pPr>
      <w:r>
        <w:rPr/>
        <w:t>В этот же период на Руси устанавливается Патриаршество, что знаменует полноту и самодостаточность священного Царства. Хотя в Восточной Церкви есть и другие Патриархи (Патриарх Константинопольский, Патриархи Александрийский, Иерусалимский и Антиохийский), нигде нет Православных Царей, т.е. предпосылки для подлинной и законченной симфонии властей, для существования “катехона”, “удерживающего” отсутствуют. Единственным и последним “удерживающим” становится Русь. По этой причине она и именуется отныне в полном смысле Святой.  Возникает самостоятельный термин “Святая Русь”.</w:t>
      </w:r>
    </w:p>
    <w:p>
      <w:pPr>
        <w:pStyle w:val="2"/>
        <w:rPr/>
      </w:pPr>
      <w:r>
        <w:rPr/>
        <w:t xml:space="preserve">Катастрофой Третьего Рима стала книжная справа патриарха Никона. Сам Никон сформировался в кружке боголюбцев вместе с его будущим оппонентом протопопом Аввакумом и как все боголюбцы в полной мере разделял эсхатологическую теорию об универсальной миссии Русской Церкви и Русского Царства. Став Патриархом, он, однако, предпочел перевести эту сложную историософскую доктрину в светско-оптимистический вариант, совершенно упуская из виду тревожный апокалиптический подтекст, в ней заключенный – ведь Русь-“катехон”была только временной преградой прихода “сына погибели”. Никон по вполне патриотическим мотивам замыслил объединить вокруг Третьего Рима и Русского Царя все православные земли и народы, бывшие под гнетом либо мусульман, либо “папежников”, чтобы распространить спасительный свет Русского Православия повсюду и превратить Русь в сотериологическую (христианскую) Империю. В этот эсхатологический проект вписывалось и устройство Нового Иерусалима под Москвой, что является характерным признаком всех эсхатологических и апокалиптических течений в христианстве от Монтана до анабаптистов. Но в реализации своего проекта Никон не выбирал средств, и для того, чтобы заведомо снять трения с иными православными Церквями в деле их интеграции под эгидой Московского Патриаршества и Русского Царя, он самовольно и скоропалительно стал подстраивать ритуально-символические аспекты Русской Православной богослужебной практики под новогреческие стандарты, принятые в целом большинством православных Церквей за пределом Руси. При этом он упустил важнейший момент: сам факт мощи и независимости Московского Царства связывался русскими именно с верностью непорченой вере, с упорным противостоянием всем нововведениям, идущим с Запада, от которых и пал Константинополь (по заключении Флорентийской Унии). Иными словами, Никон решил пожертвовать ради универсализации Третьего Рима тем, что составляло одну из его религиозных и обрядовых особенностей. Это стало отправной точкой книжной справы. И совсем уже небрежными кажутся пояснения, данные Никоном, об якобы имевшем месте отклонении Русской Церкви от древнегреческих богослужебных норм, о “порче книг” и “богослужебных ритуалов”. На самом деле, Русь после момента падения Константинополя ослабила с ним контакты и заморозила ситуацию в области богослужебной практики в том состоянии, в котором она пребывала и в самой Греции на период середины </w:t>
      </w:r>
      <w:r>
        <w:rPr>
          <w:lang w:val="en-US"/>
        </w:rPr>
        <w:t>XVI</w:t>
      </w:r>
      <w:r>
        <w:rPr/>
        <w:t xml:space="preserve"> века. А в тот момент в Византии происходила постепенная смена древнего Студийского устава уставом Иерусалимским. На Руси она не была завершена, хотя оба эти устава считались вполне православными и приемлемыми с древних времен. Но по прошествии двух столетий относительной изоляции Руси, где процесс этого перехода застыл, при новом сравнении с греческим образцом выяснились некоторые отличия. Их-то Никон и поспешил необдуманно исправить, не вникая особенно в суть дела, спеша реализовать свою собственную версию   Третьего Рима.</w:t>
      </w:r>
    </w:p>
    <w:p>
      <w:pPr>
        <w:pStyle w:val="2"/>
        <w:rPr/>
      </w:pPr>
      <w:r>
        <w:rPr/>
        <w:t xml:space="preserve">Его противники, составившие ядро старообрядцев, увидели в книжной справе лишь подтверждение апокалиптических тревог, нагнетаемых на Руси еще с середины </w:t>
      </w:r>
      <w:r>
        <w:rPr>
          <w:lang w:val="en-US"/>
        </w:rPr>
        <w:t>XV</w:t>
      </w:r>
      <w:r>
        <w:rPr/>
        <w:t xml:space="preserve"> века. С их точки зрения, избранничество Третьего Рима было основано как раз на твердой приверженности существующему церковному преданию, буквальному исполнению всех норм традиции в малом и в великом. Цена, которую Никон собирался заплатить за универсализацию Третьего Рима, представлялась им непомерной и противоречащей самой сути всего мероприятия. Сторонники Аввакума посчитали, что книжная справа является подрывной антихристовой инициативой, аналогичной тем, которые ранее погубили Константинополь и вовлекли в унию православных Малороссии. И поэтому если и выправлять православный устав и богослужебные книги, то делать это надо другим православным народам по русскому образцу, а не наоборот. Если Русь – “катехон”, считали старообрядцы, то православная вера в нем сохранилась наилучшим образом, как пример всем остальным народам. Но поскольку Никон приступил к реформам и справе резко и своевольно, то различие в методе переросло в глубочайший идеологический и духовный конфликт. И через некоторое время сами реформы стали толковаться традиционалистами исключительно в негативном, антихристовом смысле.</w:t>
      </w:r>
    </w:p>
    <w:p>
      <w:pPr>
        <w:pStyle w:val="2"/>
        <w:rPr>
          <w:lang w:val="en-US"/>
        </w:rPr>
      </w:pPr>
      <w:r>
        <w:rPr/>
        <w:t>Чем жестче Патриарх Никон настаивал на своем, тем более радикальной была ему оппозиция.</w:t>
      </w:r>
    </w:p>
    <w:p>
      <w:pPr>
        <w:pStyle w:val="2"/>
        <w:rPr/>
      </w:pPr>
      <w:r>
        <w:rPr/>
        <w:t>Но параллельно сомнительной (хотя и оправданной идеалистической) “справе” Никон нарушил и еще одно важное условие стабильности спасительного Царства, “катехона”, -  симфонию (гармонию) властей, сочетание временного господства и духовного владычества. Он стал все более сдвигаться в сторону теократического, почти папоцезаристского правления, возомнив себя  автократором Руси и всей будущей православной Империи, которую на западных рубежах усердно созидал до времени покорный ему Царь Алексей Михайлович. Но поскольку нарушение симфонии в одну сторону всегда чревато противоположными последствиями, то узурпация светских функций представителем жречества не замедлила вызвать к жизни “революцию кшатриев”. И в конце концов уже Царь восстал на Патриарха, за чем последовало удаление Никона из Москвы, а позже и его низложение.</w:t>
      </w:r>
    </w:p>
    <w:p>
      <w:pPr>
        <w:pStyle w:val="2"/>
        <w:rPr/>
      </w:pPr>
      <w:r>
        <w:rPr/>
        <w:t>В результате таких колебаний на Руси наступила реальная духовная катастрофа. Третий Мир был подорван и структурно, и идеологически, и мистически. Точно в тот год, который был предсказан “Книгой о Вере” как год “апостасии” (1666), в Москве на самом деле произошел беспрецедентный по своим разрушительным последствиям Собор, продлившийся до 1667 года, где сам Никон был низложен, его же нововведения одобрены, царская власть абсолютизирована, за непререкаемый образец была взята новогреческая богослужебная практика (в том числе вводилось обязательное троеперстие, четырехконечный латинский крест – крыж, признавалось обливательное или кропительное  крещение, предписывалось хождение иереев противосолонь (т. е. крестный ход), исключение из Символа Веры определения Духа “Святаго” как “Истиннаго”, написание имени Исуса с двумя “и” и т.д.), а вся история Московской Руси, Стоглавый собор и богословская концепция Москвы-Третьего Рима осуждены и подвергнуты анафеме. Причем главными судьями в этом вопросе выступали представители именно зарубежных Восточных Патриархов, давно пребывающих под светской властью инославных (в противоположность православным) владык. Фактически же главной инстанцией выступал сам Царь, заботившейся лишь об укреплении трона и доверивший богословские вопросы заезжим архиерям. Возможно, им также двигало желание реализовать внешние имперские планы Никона, но уже не в теократическом, а в светском варианте.</w:t>
      </w:r>
    </w:p>
    <w:p>
      <w:pPr>
        <w:pStyle w:val="2"/>
        <w:rPr/>
      </w:pPr>
      <w:r>
        <w:rPr/>
        <w:t>Это как раз и был самый настоящий конец “катехона”, Святой Руси, Третьего Рима. С этого момента о Русском Государстве невозможно было говорить о чем-то вполне православном и традиционном. Раскол затронул все стороны религиозного и социального бытия.</w:t>
      </w:r>
    </w:p>
    <w:p>
      <w:pPr>
        <w:pStyle w:val="2"/>
        <w:rPr/>
      </w:pPr>
      <w:r>
        <w:rPr/>
        <w:t>Старообрядцы окончательно отвернулись от “никониан”, и настаивали на буквальном соблюдении Старой Веры, за что были анафематствованы (низвержены) и подвергнуты страшным гонениям со стороны властей. Многие были мучимы, казнены или сожжены заживо. Все эти катастрофические события интерпретировались ими как наступление последних времен и отступничество последнего оплота спасения – Москвы – от своей сотериологической миссии. Дух апостасии, погубивший вначале Запад, потом саму Византию и малороссов, пошедших на унию, добрался, наконец, до Святой Святых (т. е. Святой Руси). Святость официальной Церкви нарушилась, благодать покинула ее, она превратилась в мерзость запустения, как считали староверы.</w:t>
      </w:r>
    </w:p>
    <w:p>
      <w:pPr>
        <w:pStyle w:val="2"/>
        <w:rPr/>
      </w:pPr>
      <w:r>
        <w:rPr/>
        <w:t>Отныне Третий Рим сам ушел в бега, а Святая Русь разделилась с Россией светской. Какими бы благими ни были изначальные намерения Никона, результат его реформ был катастрофичен и апокалиптичен во всех отношениях.</w:t>
      </w:r>
    </w:p>
    <w:p>
      <w:pPr>
        <w:pStyle w:val="2"/>
        <w:rPr/>
      </w:pPr>
      <w:r>
        <w:rPr/>
        <w:t>Как полное подтверждение трагической правоты староверов наступило царствование Петра Первого, который принялся осуществлять окончательное обмирщвление России в небывалом масштабе. Теперь католико-протестантский Запад откровенно брался за образец и модель для подражания, Патриаршество было упразднено и официальная Церковь поставлена под жесткий контроль светской власти на манер англиканской монархии. Более того, в высшей степени символично, что Петр Первый переносит столицу России на Запад, прочь от Москвы, тем самым ставя последнюю символическую точку в вопросе о Третьем Риме, который фактически отныне был вынесен за скобки и окончательно пал. На его месте воцарился Новый Вавилон (т. е. Санкт-Петербург, просуществовавший как религиозная столица недолг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Москва как идея.</w:t>
      </w:r>
    </w:p>
    <w:p>
      <w:pPr>
        <w:pStyle w:val="2"/>
        <w:jc w:val="center"/>
        <w:rPr/>
      </w:pPr>
      <w:r>
        <w:rPr/>
        <w:t>История Москвы с точки зрения старообрядцев.</w:t>
      </w:r>
    </w:p>
    <w:p>
      <w:pPr>
        <w:pStyle w:val="2"/>
        <w:jc w:val="center"/>
        <w:rPr/>
      </w:pPr>
      <w:r>
        <w:rPr/>
      </w:r>
    </w:p>
    <w:p>
      <w:pPr>
        <w:pStyle w:val="2"/>
        <w:jc w:val="center"/>
        <w:rPr/>
      </w:pPr>
      <w:r>
        <w:rPr/>
        <w:t>Религиозное значение Москвы.</w:t>
      </w:r>
    </w:p>
    <w:p>
      <w:pPr>
        <w:pStyle w:val="2"/>
        <w:jc w:val="center"/>
        <w:rPr/>
      </w:pPr>
      <w:r>
        <w:rPr/>
      </w:r>
    </w:p>
    <w:p>
      <w:pPr>
        <w:pStyle w:val="2"/>
        <w:rPr/>
      </w:pPr>
      <w:r>
        <w:rPr/>
        <w:t>Москва является не просто великим городом, не просто великой столицей, не просто символом гигантской Империи. Москва - базовое понятие богословия и геополитики.</w:t>
      </w:r>
    </w:p>
    <w:p>
      <w:pPr>
        <w:pStyle w:val="2"/>
        <w:rPr/>
      </w:pPr>
      <w:r>
        <w:rPr/>
        <w:t>Москва названа Третьим Римом не случайно. Не просто как метафора или самопотворство узко национальной гордости. Все гораздо глубже. В Православии существует особое учение о трех Римах. Первым являлся имперский Рим до Христа – тот самый, на территории которого Сын Божий сошел на землю. Этот Рим был универсальной реальностью, объединявшей в цивилизационное единство гигантские пространства, многочисленные народы и культуры.</w:t>
      </w:r>
    </w:p>
    <w:p>
      <w:pPr>
        <w:pStyle w:val="2"/>
        <w:rPr/>
      </w:pPr>
      <w:r>
        <w:rPr/>
        <w:t>Второй Рим, Новый Рим – Константинополь, столица Римской Империи принявшей благодать святого крещения. Отныне римская Империя приобрела сугубо церковный, глубоко христианский смысл. Православный Император, василевс, как глава Империи, был отождествлен с загадочным персонажем из 2-го послания св. Апостола Павла к Фессолоникийцам –“держащим”, ”катехоном”, - который должен препятствовать в конце времен “приходу сына погибели” (т. е. Антихриста).</w:t>
      </w:r>
    </w:p>
    <w:p>
      <w:pPr>
        <w:pStyle w:val="2"/>
        <w:rPr/>
      </w:pPr>
      <w:r>
        <w:rPr/>
        <w:t>Приход Христа – центральное событие мировой истории. Все, что предшествовало ему, было предзнаменованием. То, что за ним последовало, было универсализацией Благой Вести. И центром истории в христианскую эпоху, в православном понимании, был именно Рим, Новый Рим, Константинополь и его глава православный василевс.</w:t>
      </w:r>
    </w:p>
    <w:p>
      <w:pPr>
        <w:pStyle w:val="2"/>
        <w:rPr/>
      </w:pPr>
      <w:r>
        <w:rPr/>
        <w:t>Еретический Запад во главе с германскими королями – узурпаторами и обмирщвленным католическами отпал от Рима, а значит, отпал и от Церкви. Ватикан был анти-Римом, отрицал православное значение “катехона”-василевса, неправомочно утверждающего тотальность папской власти.</w:t>
      </w:r>
    </w:p>
    <w:p>
      <w:pPr>
        <w:pStyle w:val="2"/>
        <w:rPr/>
      </w:pPr>
      <w:r>
        <w:rPr/>
        <w:t>После раскола Церквей на Западную (католическую) и Восточную (Православную) единственным хранителем истинного христианства остался Новый Рим, Византия, католики же пали в бездну отступничества. От них “катехон” был изъят.</w:t>
      </w:r>
    </w:p>
    <w:p>
      <w:pPr>
        <w:pStyle w:val="2"/>
        <w:rPr/>
      </w:pPr>
      <w:r>
        <w:rPr/>
        <w:t>Но и второй Рим обречен был на падение. Когда поколебался в вере и попытался прибегнуть к военной помощи Запада против турков, даже ценой отказа от твердого стояния в православной истине и принятия Флорентийской Унии. Но это его не спасло, может быть, напротив, окончательно погубило.</w:t>
      </w:r>
    </w:p>
    <w:p>
      <w:pPr>
        <w:pStyle w:val="2"/>
        <w:rPr/>
      </w:pPr>
      <w:r>
        <w:rPr/>
        <w:t>И тогда, казалось, нет больше места “катехону”, двери для прихода “сына  погибели” были открыты.</w:t>
      </w:r>
    </w:p>
    <w:p>
      <w:pPr>
        <w:pStyle w:val="2"/>
        <w:rPr/>
      </w:pPr>
      <w:r>
        <w:rPr/>
        <w:t>Но в северном царстве, в снежных и диких землях, населенных странным, задумчивым, созерцательным, погруженным в стихию своей тайной миссии народом, все вещи остались такими, будто страшного события – “удаления держащего” – не произошло. Как рай был избавлен от декаданса грехопадения всех остальных мест земли, Русь оказалась единственной страной, где чудесно сохранились пропорции христианства.</w:t>
      </w:r>
    </w:p>
    <w:p>
      <w:pPr>
        <w:pStyle w:val="2"/>
        <w:rPr/>
      </w:pPr>
      <w:r>
        <w:rPr/>
        <w:t>Итак, вечный религиозный город переместился на Север, в Москву. Москва отныне приняла эстафету субъекта истории. Позже было установлено на Руси Патриаршество, в полной мере утверждена симфония властей. Москва стала синонимом Православия в поствизантийскую эру.</w:t>
      </w:r>
    </w:p>
    <w:p>
      <w:pPr>
        <w:pStyle w:val="2"/>
        <w:rPr/>
      </w:pPr>
      <w:r>
        <w:rPr/>
        <w:t>“</w:t>
      </w:r>
      <w:r>
        <w:rPr/>
        <w:t>Москва стала последним оплотом Спасения, ковчегом истины, Новым Израилем.</w:t>
      </w:r>
    </w:p>
    <w:p>
      <w:pPr>
        <w:pStyle w:val="2"/>
        <w:rPr/>
      </w:pPr>
      <w:r>
        <w:rPr/>
        <w:t>Москва – это печать богоносности русского народа.</w:t>
      </w:r>
    </w:p>
    <w:p>
      <w:pPr>
        <w:pStyle w:val="2"/>
        <w:rPr/>
      </w:pPr>
      <w:r>
        <w:rPr/>
        <w:t>Этот город вошел в духовную историю последним. Третий Рим, “четвертому не быти” – говорили пророки. Но последние станут первыми, значит Москва – самая богоизбранная точка земли. А так как именно нашу человеческую землю Спаситель избрал местом Воплощения, значит место это – центрально во всей Вселенной.</w:t>
      </w:r>
    </w:p>
    <w:p>
      <w:pPr>
        <w:pStyle w:val="2"/>
        <w:rPr/>
      </w:pPr>
      <w:r>
        <w:rPr/>
        <w:t>Москва – истина, жизнь, путь, благо. Москва – абсолют”.</w:t>
      </w:r>
    </w:p>
    <w:p>
      <w:pPr>
        <w:pStyle w:val="2"/>
        <w:rPr/>
      </w:pPr>
      <w:r>
        <w:rPr/>
      </w:r>
    </w:p>
    <w:p>
      <w:pPr>
        <w:pStyle w:val="2"/>
        <w:rPr/>
      </w:pPr>
      <w:r>
        <w:rPr/>
        <w:t>Таковы были тогдашние тезисы христиан, ранних старообрядцев, относительно новой религиозной столицы.</w:t>
      </w:r>
    </w:p>
    <w:p>
      <w:pPr>
        <w:pStyle w:val="2"/>
        <w:rPr/>
      </w:pPr>
      <w:r>
        <w:rPr/>
        <w:t>“</w:t>
      </w:r>
      <w:r>
        <w:rPr/>
        <w:t>Тень антихриста пыталась сломить и этот последний оплот Благой Вести. Двести лет петербургской, романовской России – период “мерзости запустения”. Нет Патриарха, нет полноценной симфонической монархии, нет Москвы как столицы. Все сходится.</w:t>
      </w:r>
    </w:p>
    <w:p>
      <w:pPr>
        <w:pStyle w:val="2"/>
        <w:rPr/>
      </w:pPr>
      <w:r>
        <w:rPr/>
        <w:t>И лишь в 1917 одержимые личности – большевики – как высший парадокс, как странная сотериологическая энигма ставят вещи на свои места. В этот период, несмотря на откровенные антицерковные гонения, восстановлено Русское Патриаршество, упразднена предательская династия, и самое главное – Москва снова столица, снова Третий Рим.</w:t>
      </w:r>
    </w:p>
    <w:p>
      <w:pPr>
        <w:pStyle w:val="2"/>
        <w:rPr/>
      </w:pPr>
      <w:r>
        <w:rPr/>
        <w:t>Тем временем в резиденции московских царей чудесно обнаружена икона “Державная”. На ней – Царица Небесная на троне, как властительница России, как самодержица Третьего Рима, святого города Москвы, прекрасней и трагичней которого нет, не было и не будет во Вселенной.”</w:t>
      </w:r>
    </w:p>
    <w:p>
      <w:pPr>
        <w:pStyle w:val="2"/>
        <w:rPr/>
      </w:pPr>
      <w:r>
        <w:rPr/>
        <w:t>Таковы высказывания современных старообрядцев о столице – Москве.</w:t>
      </w:r>
    </w:p>
    <w:p>
      <w:pPr>
        <w:pStyle w:val="2"/>
        <w:rPr/>
      </w:pPr>
      <w:r>
        <w:rPr/>
      </w:r>
    </w:p>
    <w:p>
      <w:pPr>
        <w:pStyle w:val="2"/>
        <w:jc w:val="center"/>
        <w:rPr/>
      </w:pPr>
      <w:r>
        <w:rPr/>
        <w:t>Геополитическая миссия Москвы.</w:t>
      </w:r>
    </w:p>
    <w:p>
      <w:pPr>
        <w:pStyle w:val="2"/>
        <w:jc w:val="center"/>
        <w:rPr/>
      </w:pPr>
      <w:r>
        <w:rPr/>
      </w:r>
    </w:p>
    <w:p>
      <w:pPr>
        <w:pStyle w:val="2"/>
        <w:rPr/>
      </w:pPr>
      <w:r>
        <w:rPr/>
        <w:t>Являясь центром богословской христианской доктрины, связанной с тайной судеб всего человечества, с мистерией Спасения, Москва является связанной с чисто геополитической реальносьтю.</w:t>
      </w:r>
    </w:p>
    <w:p>
      <w:pPr>
        <w:pStyle w:val="2"/>
        <w:rPr/>
      </w:pPr>
      <w:r>
        <w:rPr/>
        <w:t>Если в основе христианского видения истории лежит битва между верными Христу, между Церковью Христовой и миром апостасии, реальностью антихриста, “сына погибели”, то в геополитике основная драма разворачивается в противостоянии двух лагерей – Суши и Моря {теллурократии и талассократии}.</w:t>
      </w:r>
    </w:p>
    <w:p>
      <w:pPr>
        <w:pStyle w:val="2"/>
        <w:rPr/>
      </w:pPr>
      <w:r>
        <w:rPr/>
        <w:t>Мир Моря, начиная с Карфагена и кончая современными США, воплощает в себе полюс торгового строя, ”рыночной цивилизации”. Это – путь Запада, путь технологического развития, индивидуализма, либерализма. В нем доминирует динамика и подвижность, что способствует модернизации и прогрессу в материальной сфере. Цивилизация Моря получила в последние века также название ”атлантизма”, так как мало-помалу основной оплот ее вплоть до возвышения США смещался в сторону Атлантического океана. Современный Северо-Атлантический альянс является стратегическим выражением этой цивилизационной модели.</w:t>
      </w:r>
    </w:p>
    <w:p>
      <w:pPr>
        <w:pStyle w:val="2"/>
        <w:rPr/>
      </w:pPr>
      <w:r>
        <w:rPr/>
        <w:t>Ему противостоит мир Суши, мир Традиции. Это – так называемая “героическая цивилизация”, реальность верности древним устоям. Здесь прогресс осуществляется не столько в материальной сфере, сколько в сфере духа, где моральное доминирует над физическим, а честь над выгодой. От Древнего Рима через Византию тянется геополитическая история Суши к Восточному блоку, противостоявшему Западу в период “холодной войны”. Цивилизация Суши – Евразия, континентальные просторы. В центре этого евразийского пространства – Россия, названная крупнейшим английским геополитиком, одним из отцов-основателей этой дисциплины, “срединной землею”. И снова в центре Россия – Москва. Как резюме всех сухопутных пространств, как синоним цивилизации Суши.</w:t>
      </w:r>
    </w:p>
    <w:p>
      <w:pPr>
        <w:pStyle w:val="2"/>
        <w:rPr/>
      </w:pPr>
      <w:r>
        <w:rPr/>
        <w:t>Философ Макиндер писал: “Тот, кто контролирует Евразию, контролирует весь мир”. На этом основана долговременная геополитическая “стратегия анаконды”, которую на протяжении веков англосаксы, атлантисты, реализуют внутри континентальных просторов. Это все время продолжающаяся “битва за Москву”.</w:t>
      </w:r>
    </w:p>
    <w:p>
      <w:pPr>
        <w:pStyle w:val="2"/>
        <w:rPr/>
      </w:pPr>
      <w:r>
        <w:rPr/>
        <w:t>Москва – столица цивилизации Суши. Расположенная в глубине континента, вдали от портов и морей, она представляет собой континентальную столицу, объединяющую в себе пространственные массы евразийского Востока и технологическую динамику евразийского Запада.</w:t>
      </w:r>
    </w:p>
    <w:p>
      <w:pPr>
        <w:pStyle w:val="2"/>
        <w:rPr/>
      </w:pPr>
      <w:r>
        <w:rPr/>
      </w:r>
    </w:p>
    <w:p>
      <w:pPr>
        <w:pStyle w:val="2"/>
        <w:rPr/>
      </w:pPr>
      <w:r>
        <w:rPr/>
      </w:r>
    </w:p>
    <w:p>
      <w:pPr>
        <w:pStyle w:val="2"/>
        <w:rPr/>
      </w:pPr>
      <w:r>
        <w:rPr/>
      </w:r>
    </w:p>
    <w:p>
      <w:pPr>
        <w:pStyle w:val="2"/>
        <w:rPr/>
      </w:pPr>
      <w:r>
        <w:rPr/>
        <w:t>С Запада сюда рвались атлантисты под разными флагами и в разные времена: от поляков, Наполеона до Гитлера. И всякий раз оккупанты Запада были отброшены континентальной мощью назад, к атлантическим берегам.</w:t>
      </w:r>
    </w:p>
    <w:p>
      <w:pPr>
        <w:pStyle w:val="2"/>
        <w:rPr/>
      </w:pPr>
      <w:r>
        <w:rPr/>
        <w:t>Москва – ось евразийского блока, сердце “Сердцевидной земли”.</w:t>
      </w:r>
    </w:p>
    <w:p>
      <w:pPr>
        <w:pStyle w:val="2"/>
        <w:rPr/>
      </w:pPr>
      <w:r>
        <w:rPr/>
      </w:r>
    </w:p>
    <w:p>
      <w:pPr>
        <w:pStyle w:val="2"/>
        <w:jc w:val="center"/>
        <w:rPr/>
      </w:pPr>
      <w:r>
        <w:rPr/>
        <w:t>Московское царство.</w:t>
      </w:r>
    </w:p>
    <w:p>
      <w:pPr>
        <w:pStyle w:val="2"/>
        <w:jc w:val="center"/>
        <w:rPr/>
      </w:pPr>
      <w:r>
        <w:rPr/>
      </w:r>
    </w:p>
    <w:p>
      <w:pPr>
        <w:pStyle w:val="2"/>
        <w:rPr/>
      </w:pPr>
      <w:r>
        <w:rPr/>
        <w:t xml:space="preserve">Разные исторические школы по-разному определяют источник русской государственности. Большинство склоняется к тому, что центральным периодом государственной истории является Московское царство или так называемый “московский период”, длившийся с </w:t>
      </w:r>
      <w:r>
        <w:rPr>
          <w:lang w:val="en-US"/>
        </w:rPr>
        <w:t>XV</w:t>
      </w:r>
      <w:r>
        <w:rPr/>
        <w:t xml:space="preserve"> по </w:t>
      </w:r>
      <w:r>
        <w:rPr>
          <w:lang w:val="en-US"/>
        </w:rPr>
        <w:t>XVIII</w:t>
      </w:r>
      <w:r>
        <w:rPr/>
        <w:t xml:space="preserve"> века, т.е. с освобождения от татар до Петра Первого. Именно в это время сформировались основные черты великоросского народа и его государственных и социальных институтов. Подробнее и объемнее других историков этот процесс  показал великий русский ученый Лев Гумилев, подчеркнувший, вслед за русскими евразийцами, радикальное отличие Московской Руси в этическом, этническом и культурно-социальном плане как от остальных славянских образований, так и от Киевской Руси, которая была обычным провинциальным восточно-европейским государством без каких-то особых евразийских геополитических черт.</w:t>
      </w:r>
    </w:p>
    <w:p>
      <w:pPr>
        <w:pStyle w:val="2"/>
        <w:rPr/>
      </w:pPr>
      <w:r>
        <w:rPr/>
        <w:t>Собственно Русь как уникальное евразийское образование, принявшее на себя географическую и политическую миссию Чингизхана и призванное объединить под своим контролем континентальные земли (и культуры) Востока и Запада, сложилась именно в Московский период, когда московские князья, а позже цари, осознали свою ответственность за особый историко-культурный путь, вверенный русскому народу. На религиозном уровне это проявлялось в принятии русскими на себя идеологии византизма, но на практике эта возвышенная идея накладывалась на модель жесткой централизованной административно-хозяйственной системы татарской империи. Такое сочетание делало из провинциального государства колыбель мировой империи, из странного затерянного в снегах и лесах парадоксального народа – этнос, осененный вселенской миссией.</w:t>
      </w:r>
    </w:p>
    <w:p>
      <w:pPr>
        <w:pStyle w:val="2"/>
        <w:rPr/>
      </w:pPr>
      <w:r>
        <w:rPr/>
        <w:t>В Московской идее, в концепции “Третьего Рима” (по мнению старца Филофея) воплотилось высшее чаяние национальной воли. Домосковский период был прелюдией к Московскому.</w:t>
      </w:r>
    </w:p>
    <w:p>
      <w:pPr>
        <w:pStyle w:val="2"/>
        <w:rPr/>
      </w:pPr>
      <w:r>
        <w:rPr/>
        <w:t>Петербургский период, когда Романовы начиная с Петра формально анафематствовали “старый уклад” и “старую веру”, обратились на Запад, отреклись от исполнения собственно евразийской миссии и обрекли народ на завуалированное, но от этого не менее тяжкое “романо-германское иго” (по выражению князя Н.С. Трубецкого), все же нес в себе тенденции, заложенные в Москве. Пусть на другом уровне, носвязь с колыбелью национальной государственности не порывались никогда. Если Санкт-Петербург был воплощением российского “западничества”, столицей, максимально приближенной к ”атлантизму”, то Москва оставалась символом евразийского, традиционного начала, воплощая в себе героическое святое прошлое, верность корням, чистому истоку государственной истории.</w:t>
      </w:r>
    </w:p>
    <w:p>
      <w:pPr>
        <w:pStyle w:val="2"/>
        <w:rPr/>
      </w:pPr>
      <w:r>
        <w:rPr/>
        <w:t>Все “модернистическое” в России было связано с Санкт-Петербургом. Все традиционное – с Москвой.</w:t>
      </w:r>
    </w:p>
    <w:p>
      <w:pPr>
        <w:pStyle w:val="2"/>
        <w:rPr/>
      </w:pPr>
      <w:r>
        <w:rPr/>
        <w:t xml:space="preserve">Три исторические столицы России символизируют три геополитические ориентации и одновременно три типа государственности. </w:t>
      </w:r>
    </w:p>
    <w:p>
      <w:pPr>
        <w:pStyle w:val="2"/>
        <w:rPr/>
      </w:pPr>
      <w:r>
        <w:rPr/>
        <w:t>Киев – этническая, восточнославянская линия. В пределе, она тяготеет к тому, чтобы стать культурно-политической провинцией Европы. Будучи православной, Киевская Русь входила в православный мир, но не была и не могла быть мощным самостоятельным православным государством с особой национальной идеей и со специфическим социальным устройством.</w:t>
      </w:r>
    </w:p>
    <w:p>
      <w:pPr>
        <w:pStyle w:val="2"/>
        <w:rPr/>
      </w:pPr>
      <w:r>
        <w:rPr/>
      </w:r>
    </w:p>
    <w:p>
      <w:pPr>
        <w:pStyle w:val="2"/>
        <w:rPr/>
      </w:pPr>
      <w:r>
        <w:rPr/>
      </w:r>
    </w:p>
    <w:p>
      <w:pPr>
        <w:pStyle w:val="2"/>
        <w:rPr/>
      </w:pPr>
      <w:r>
        <w:rPr/>
      </w:r>
    </w:p>
    <w:p>
      <w:pPr>
        <w:pStyle w:val="2"/>
        <w:rPr/>
      </w:pPr>
      <w:r>
        <w:rPr/>
        <w:t>Москва – евразийская столица, символ становления русских самими собой, обретения ими смысла своего исторического существования, особого уникального стиля в сочетании с задатками универсальной миссии как в культурном, так и в политическом, как в религиозном, так и в социально- этическом смыслах. Москва – самостоятельность и законченность, обретение себя.</w:t>
      </w:r>
    </w:p>
    <w:p>
      <w:pPr>
        <w:pStyle w:val="2"/>
        <w:rPr/>
      </w:pPr>
      <w:r>
        <w:rPr/>
        <w:t xml:space="preserve">Санкт-Петербург – столица светская, пост-московская, связанная с десакрализацией русского быта, с отказом от духовной исторической миссии, от уникального и универсального одновременного русского пути. Это – линия отчуждения от собственных корней и духовно-исторических традиций. Очевидно, что синодальное “петербургское” Православие имеет мало общего с истинным византизмом, на принципах которых строилась Русская Церковь в Московский период во главе с Православным Царем и Православным Патриархом. В Санкт Петербург же в </w:t>
      </w:r>
      <w:r>
        <w:rPr>
          <w:lang w:val="en-US"/>
        </w:rPr>
        <w:t>XVIII</w:t>
      </w:r>
      <w:r>
        <w:rPr/>
        <w:t xml:space="preserve"> веке вход людям в простом русском платье вообще был запрещен указом. Здесь ни о какой “народности” нет даже смысла говорить.</w:t>
      </w:r>
    </w:p>
    <w:p>
      <w:pPr>
        <w:pStyle w:val="2"/>
        <w:rPr/>
      </w:pPr>
      <w:r>
        <w:rPr/>
      </w:r>
    </w:p>
    <w:p>
      <w:pPr>
        <w:pStyle w:val="2"/>
        <w:jc w:val="center"/>
        <w:rPr/>
      </w:pPr>
      <w:r>
        <w:rPr/>
        <w:t>Москва Советская.</w:t>
      </w:r>
    </w:p>
    <w:p>
      <w:pPr>
        <w:pStyle w:val="2"/>
        <w:jc w:val="center"/>
        <w:rPr/>
      </w:pPr>
      <w:r>
        <w:rPr/>
      </w:r>
    </w:p>
    <w:p>
      <w:pPr>
        <w:pStyle w:val="2"/>
        <w:rPr/>
      </w:pPr>
      <w:r>
        <w:rPr/>
        <w:t>Перенос большевиков столицы в Москву в высшей степени показателен. С геополитической, исторической и в некотором смысле духовной точек зрения это было жестом, ориентированным на возврат к евразийской ориентации. Трудно сказать, отдавали ли себе вожди коммунистов отчет в таком поступке. Но с точки зрения высшей логики это было совершенно оправдано. При советском режиме Россия вновь противопоставляет себя Западу (хотя теперь и на основании сугубо идеологических предпосылок), вновь открывается к Азии, вновь вступает на путь культурной, социальной и экономической автаркии. Можно сколько угодно долго рассуждать о “слишком большой цене”,  которой было за это заплачено. Но все великое в истории делается увы, большой кровью.</w:t>
      </w:r>
    </w:p>
    <w:p>
      <w:pPr>
        <w:pStyle w:val="2"/>
        <w:rPr/>
      </w:pPr>
      <w:r>
        <w:rPr/>
        <w:t>Как бы то ни было, максимального пространственного объема евразийский лагерь достигает именно при большевиках, а СССР остается самым выразительным примером гигантской континентальной империи. В единый блок интегрируются различные континентальные территории, евразийские этносы, культуры. Советский период представляет собой попытку найти новый актуальный и современный, но все же такой узнаваемый мессианский идеал Третьего Рима.</w:t>
      </w:r>
    </w:p>
    <w:p>
      <w:pPr>
        <w:pStyle w:val="2"/>
        <w:rPr/>
      </w:pPr>
      <w:r>
        <w:rPr/>
        <w:t>Красная Москва становится столицей Третьего Интернационала. Третье Царство – Империя Святого Духа. Эта теория восходит к христианскому мистику Иаохиму де Флора, и еще глубже к древнему харизиматическому проповеднику Монтану, который был кстати первым, кто задолго до анабаптистов и патриарха Никона начал строить в Фессалии Новый Иерусалим, земной прообраз Небесного Града.</w:t>
      </w:r>
    </w:p>
    <w:p>
      <w:pPr>
        <w:pStyle w:val="2"/>
        <w:rPr/>
      </w:pPr>
      <w:r>
        <w:rPr/>
        <w:t>Пусть в еретической и экстремальной форме, но и большевики ясно ощущали тайное дуновение евразийской мысли, Московской Идеи в ее универсальном значении. Здесь вместо народа и Церкви был поставлен “пролетариат”, вместо “</w:t>
      </w:r>
      <w:r>
        <w:rPr>
          <w:lang w:val="en-US"/>
        </w:rPr>
        <w:t>c</w:t>
      </w:r>
      <w:r>
        <w:rPr/>
        <w:t>атаны” – капитал, вместо “цивилизации Моря” – международный империализм и колониализм.</w:t>
      </w:r>
    </w:p>
    <w:p>
      <w:pPr>
        <w:pStyle w:val="2"/>
        <w:rPr/>
      </w:pPr>
      <w:r>
        <w:rPr/>
        <w:t xml:space="preserve">Меняется язык, меняются термины, меняются идеологии… Но суть остается прежней. Москва, столица Суши, Духа, Труда; против океанических стратегий материи и торговых технологий. </w:t>
      </w:r>
    </w:p>
    <w:p>
      <w:pPr>
        <w:pStyle w:val="2"/>
        <w:rPr/>
      </w:pPr>
      <w:r>
        <w:rPr/>
        <w:t>Снова Рим против Карфагена, идеал иерархии и служения против ценностей наживы, предпринимательства, ”разумного эгоизма”.</w:t>
      </w:r>
    </w:p>
    <w:p>
      <w:pPr>
        <w:pStyle w:val="2"/>
        <w:rPr/>
      </w:pPr>
      <w:r>
        <w:rPr/>
        <w:t>На сей раз Москва – становится “Римом пролетарским”. Но все же именно Римом. Упованием угнетенных, обездоленных, обобранных и униженных всей земли… Столицей новой империи – империи, которая мыслилась как наступление эры всеобщего счастья и добра…</w:t>
      </w:r>
    </w:p>
    <w:p>
      <w:pPr>
        <w:pStyle w:val="2"/>
        <w:rPr/>
      </w:pPr>
      <w:r>
        <w:rPr/>
      </w:r>
    </w:p>
    <w:p>
      <w:pPr>
        <w:pStyle w:val="2"/>
        <w:rPr/>
      </w:pPr>
      <w:r>
        <w:rPr/>
      </w:r>
    </w:p>
    <w:p>
      <w:pPr>
        <w:pStyle w:val="2"/>
        <w:rPr/>
      </w:pPr>
      <w:r>
        <w:rPr/>
        <w:t>Цена, заплаченная за идеал, слишком огромна. Но дискредитирует она не сам идеал, а лишь пути его реализации. В том, что чуда не произошло, виноваты не те, кто искренне и жертвенно стремились к нему, а те, кто оказались слишком земными и обычными для высокой мечты.</w:t>
      </w:r>
    </w:p>
    <w:p>
      <w:pPr>
        <w:pStyle w:val="2"/>
        <w:rPr/>
      </w:pPr>
      <w:r>
        <w:rPr/>
      </w:r>
    </w:p>
    <w:p>
      <w:pPr>
        <w:pStyle w:val="2"/>
        <w:ind w:hanging="0"/>
        <w:jc w:val="center"/>
        <w:rPr/>
      </w:pPr>
      <w:r>
        <w:rPr/>
        <w:t>Быть или не быть…</w:t>
      </w:r>
    </w:p>
    <w:p>
      <w:pPr>
        <w:pStyle w:val="2"/>
        <w:ind w:hanging="0"/>
        <w:jc w:val="center"/>
        <w:rPr/>
      </w:pPr>
      <w:r>
        <w:rPr/>
      </w:r>
    </w:p>
    <w:p>
      <w:pPr>
        <w:pStyle w:val="2"/>
        <w:rPr/>
      </w:pPr>
      <w:r>
        <w:rPr/>
        <w:t>История Москвы есть история идеи. Она лежит не только в прошлом, но и простирается в будущее.</w:t>
      </w:r>
    </w:p>
    <w:p>
      <w:pPr>
        <w:pStyle w:val="2"/>
        <w:rPr/>
      </w:pPr>
      <w:r>
        <w:rPr/>
        <w:t xml:space="preserve">Сегодня мы, безусловно, переживаем глубокий кризис государственной и национальной идеи, не можем нащупать правильных пропорций для нашего понимания прошлого. Отсюда растерянность в настоящем. Ощущение катастрофы, связанное с мыслью о будущем. Наше общество судорожно пытается обрести какой-то надежный ориентир, непротиворечивую, объемную, емкую концепцию нашего национального пути. </w:t>
      </w:r>
    </w:p>
    <w:p>
      <w:pPr>
        <w:pStyle w:val="2"/>
        <w:rPr/>
      </w:pPr>
      <w:r>
        <w:rPr/>
        <w:t>Существует определенный общественный сектор, который – вслед за американским политологом Фукуямой – считает, что “история закончилась”, что нациям, государствам, религиям и культурам суждено отмереть в едином мире планетарного рынка. Таковы крайние российские либералы, считающие своей главной задачей поставить финальную точку в национальной истории, сделать из России “табула раса”, превратить ее в количественный, ничем не отличающийся от других, сегментов мирового сообщества.</w:t>
      </w:r>
    </w:p>
    <w:p>
      <w:pPr>
        <w:pStyle w:val="2"/>
        <w:rPr/>
      </w:pPr>
      <w:r>
        <w:rPr/>
        <w:t>Но совершенно очевидно, что такой экстремистский подход едва ли устроит всех нас. Едва ли мы спокойно примем перспективу исторического исчезновения, безгласного растворения в бескачественном мире. Едва ли мы легко откажемся от нашей религиозной, геополитической, социальной, культурной идентичности, как того хотелось бы технократам “нового мирового порядка”.</w:t>
      </w:r>
    </w:p>
    <w:p>
      <w:pPr>
        <w:pStyle w:val="2"/>
        <w:rPr/>
      </w:pPr>
      <w:r>
        <w:rPr/>
        <w:t>У нашей национальной альтернативы есть имя, есть символ, есть знамя. Это – Москва. Во всем значении этого сложнейшего понятия, во всей глубине и парадоксальности этой законченной и самодостаточной теории.</w:t>
      </w:r>
    </w:p>
    <w:p>
      <w:pPr>
        <w:pStyle w:val="2"/>
        <w:rPr/>
      </w:pPr>
      <w:r>
        <w:rPr/>
        <w:t>Гамлетовский вопрос “быть или не быть?” в общенародном историческом смысле формулируется для нас сегодня так: ”быть или не быть Москве?”, “быть или не быть Московской Идее?”</w:t>
      </w:r>
    </w:p>
    <w:p>
      <w:pPr>
        <w:pStyle w:val="2"/>
        <w:rPr/>
      </w:pPr>
      <w:r>
        <w:rPr/>
        <w:t>В этой точке, как в фокусе, переплетаются хозяйственные и административные проблемы, политические интересы и философские вопрошания, исторические теории и современные идеологии, экономические связи и социальные кризисы.</w:t>
      </w:r>
    </w:p>
    <w:p>
      <w:pPr>
        <w:pStyle w:val="2"/>
        <w:rPr/>
      </w:pPr>
      <w:r>
        <w:rPr/>
        <w:t>Но на всех уровнях, в любых срезах этой сложной темы мы должны ясно помнить те смысловые глубины, которые стоят за каждым конкретным вопросом, за каждым принятым решением, за каждым одобренным или отвергнутым проектом, постановлением.</w:t>
      </w:r>
    </w:p>
    <w:p>
      <w:pPr>
        <w:pStyle w:val="2"/>
        <w:rPr/>
      </w:pPr>
      <w:r>
        <w:rPr/>
      </w:r>
    </w:p>
    <w:p>
      <w:pPr>
        <w:pStyle w:val="2"/>
        <w:jc w:val="center"/>
        <w:rPr/>
      </w:pPr>
      <w:r>
        <w:rPr/>
        <w:t>“</w:t>
      </w:r>
      <w:r>
        <w:rPr/>
        <w:t>Полюсъ русскаго круга”.</w:t>
      </w:r>
    </w:p>
    <w:p>
      <w:pPr>
        <w:pStyle w:val="2"/>
        <w:jc w:val="center"/>
        <w:rPr/>
      </w:pPr>
      <w:r>
        <w:rPr/>
        <w:t>(место Москвы в сакральной географии России).</w:t>
      </w:r>
    </w:p>
    <w:p>
      <w:pPr>
        <w:pStyle w:val="2"/>
        <w:jc w:val="center"/>
        <w:rPr/>
      </w:pPr>
      <w:r>
        <w:rPr/>
      </w:r>
    </w:p>
    <w:p>
      <w:pPr>
        <w:pStyle w:val="2"/>
        <w:rPr/>
      </w:pPr>
      <w:r>
        <w:rPr/>
        <w:t>Контуры страны в “психологии глубин”.</w:t>
      </w:r>
    </w:p>
    <w:p>
      <w:pPr>
        <w:pStyle w:val="2"/>
        <w:rPr/>
      </w:pPr>
      <w:r>
        <w:rPr/>
        <w:t>Вопросы географии теснейшим образом сопряжены с психологическими аспектами. Каждый народ, каждая цивилизация, каждая культура видит и понимает пространство своим особым уникальным образом. Всегда существует некоторый код, который служит отличительным признаком национального мифа о территории.</w:t>
      </w:r>
    </w:p>
    <w:p>
      <w:pPr>
        <w:pStyle w:val="2"/>
        <w:rPr/>
      </w:pPr>
      <w:r>
        <w:rPr/>
        <w:t>Реконструкции современных историков религии, социологов и антропологов позволяют говорить о целой науке, - сакральной географии, - которая предопределяла у наших предков восприятие окружающего мира в его пространственном измерении. Нормы этой сакральной географии легли в основу эпосов, житий, преданий, легенд, мифов и волшебных сказок.</w:t>
      </w:r>
    </w:p>
    <w:p>
      <w:pPr>
        <w:pStyle w:val="2"/>
        <w:rPr/>
      </w:pPr>
      <w:r>
        <w:rPr/>
        <w:t>По мере развития рациональных сторон жизни эта сакральная география уходила в сферу бессознательного, предопределяя глубинные психические аспекты, рудиментарные реакции, типологию оговорок и сновидений. Исчезнув с дневного уровня, география мифа переходила в сферу бессознательных реакций, но от этого отнюдь не утрачивала своей гипнотической силы.</w:t>
      </w:r>
    </w:p>
    <w:p>
      <w:pPr>
        <w:pStyle w:val="2"/>
        <w:rPr/>
      </w:pPr>
      <w:r>
        <w:rPr/>
        <w:t>Есть народы, которые воспринимают свою родину, свою страну как остров. Иные видят ее как равнину, окаймленную горами. Третьи – как пространство между двух или более великих рек. Четвертые – как непрерывную чреду гор. Пятые – как береговую линию. И так далее. И на основании этой сакральной географии родного края формируется представление о всей вселенной. По мере обыкновенной (не сакральной) географии эти представления отходят в прошлое, но – как показали исследования школы “психологии глубин” Густава Юнга сохраняют свое влияние на структуру человеческой души. И даже в современном обществе, основанном на точных знаниях и технологическом рационализме древние представления дают о себе знать с полной силой.</w:t>
      </w:r>
    </w:p>
    <w:p>
      <w:pPr>
        <w:pStyle w:val="2"/>
        <w:rPr/>
      </w:pPr>
      <w:r>
        <w:rPr/>
        <w:t>Сакральная география Руси имеет тир основные формулы, соответствующие трем этапам развития русской государственной  мысли. Древнейшая модель сакральной географии, свойственная Киевской Руси, рассматривала русское пространство как круг, гигантскую равнину, окруженную со всех сторон кольцом гор. Существовали предания о том, как какой-то русский богатырь (Илья Муромец и т.д.) совершил подвиг, расчистив Русскую Равнину от завалов камней, лесов и басурманов, сдвинув все это на окраину. Упорядоченное, расчищенное пространство, по краям которого располагаются темные враждебные силы и пейзажи, в огромной степени повлияли на национальную психологию русских, предопределив основные черты народного характера, воплотившись в фольклор, культуру, цивилизационные, социальные и политические клише. Русский Круг воспринимается на этом базовом уровне как поле, т.е. этимологически как гармоничная пустота (слово ”поле” произошло от “полый”, ”пустой”).</w:t>
      </w:r>
    </w:p>
    <w:p>
      <w:pPr>
        <w:pStyle w:val="2"/>
        <w:rPr/>
      </w:pPr>
      <w:r>
        <w:rPr/>
        <w:t xml:space="preserve">Киевская Русь была не сильно централизована. В ней параллельно наличествовали несколько полюсов, несколько столиц – Киев, Новгород, Чернигов, Владимир и т.д. В легендах и преданиях эти полюса Русского Круга уподобляются колкам гуслей или иного струнного инструмента, между которыми натянуты дороги. Вся Русь предстает как гусли, на которых играет народная воля, по которым идет гармоничная дрожь национальной истории. </w:t>
      </w:r>
    </w:p>
    <w:p>
      <w:pPr>
        <w:pStyle w:val="2"/>
        <w:rPr/>
      </w:pPr>
      <w:r>
        <w:rPr/>
        <w:t>Вся территория совокупно противопоставляется мирам перифирии, а внутри существует такое же различие, как между ладами и струнами одного и того же инструмента. Мир и покой – стройная мелодия. Вражда и усобица – какафония, нестроение звуков.</w:t>
      </w:r>
    </w:p>
    <w:p>
      <w:pPr>
        <w:pStyle w:val="2"/>
        <w:rPr/>
      </w:pPr>
      <w:r>
        <w:rPr/>
      </w:r>
    </w:p>
    <w:p>
      <w:pPr>
        <w:pStyle w:val="2"/>
        <w:jc w:val="center"/>
        <w:rPr/>
      </w:pPr>
      <w:r>
        <w:rPr/>
        <w:t>Контуры страны в “психологии глубин”.</w:t>
      </w:r>
    </w:p>
    <w:p>
      <w:pPr>
        <w:pStyle w:val="2"/>
        <w:jc w:val="center"/>
        <w:rPr/>
      </w:pPr>
      <w:r>
        <w:rPr/>
      </w:r>
    </w:p>
    <w:p>
      <w:pPr>
        <w:pStyle w:val="2"/>
        <w:rPr/>
      </w:pPr>
      <w:r>
        <w:rPr/>
        <w:t>Сакральная  география времен Киевской Руси отличается полицентричностью и параллельностью силовых линий, соответствующих часто траекториям течения великих русских рек. Основная ”струна” пространства натянута между Севером (Новгород) и Югом (Киев).</w:t>
      </w:r>
    </w:p>
    <w:p>
      <w:pPr>
        <w:pStyle w:val="2"/>
        <w:rPr/>
      </w:pPr>
      <w:r>
        <w:rPr/>
        <w:t>Такая сакрально-географическая модель сложилась с самого начала истории Руси как государства, с того периода, когда преимущественно славянские племена Русской Равнины осознали свое культурное и социальное единство.</w:t>
      </w:r>
    </w:p>
    <w:p>
      <w:pPr>
        <w:pStyle w:val="2"/>
        <w:rPr/>
      </w:pPr>
      <w:r>
        <w:rPr/>
      </w:r>
    </w:p>
    <w:p>
      <w:pPr>
        <w:pStyle w:val="2"/>
        <w:jc w:val="center"/>
        <w:rPr/>
      </w:pPr>
      <w:r>
        <w:rPr/>
        <w:t>Колесо истории</w:t>
      </w:r>
      <w:r>
        <w:rPr>
          <w:lang w:val="en-US"/>
        </w:rPr>
        <w:t>.</w:t>
      </w:r>
    </w:p>
    <w:p>
      <w:pPr>
        <w:pStyle w:val="2"/>
        <w:jc w:val="center"/>
        <w:rPr>
          <w:lang w:val="en-US"/>
        </w:rPr>
      </w:pPr>
      <w:r>
        <w:rPr>
          <w:lang w:val="en-US"/>
        </w:rPr>
      </w:r>
    </w:p>
    <w:p>
      <w:pPr>
        <w:pStyle w:val="2"/>
        <w:rPr/>
      </w:pPr>
      <w:r>
        <w:rPr/>
        <w:t>Вместе с татаро-монгольским нашествием эта картина начинает трансформироваться. Единство Русского Круга подорвано изнутри (бесконечные военные междоусобицы), что дало возможность успешным завоевателям включить Русь в контекст совершенно иной территориальной конструкции. В некотором смысле можно сказать, что русские люди в период монгольского присутствия осознали историческую недостаточность полицентрического, параллельного устройства русского пространства, слишком пластичного для того, чтобы оказать сопротивление жесткому и централизованному врагу.</w:t>
      </w:r>
    </w:p>
    <w:p>
      <w:pPr>
        <w:pStyle w:val="2"/>
        <w:rPr/>
      </w:pPr>
      <w:r>
        <w:rPr/>
        <w:t>Постепенно под влиянием наблюдений за социальными институтами татар русские приходят к выводу о необходимости новой конфигурации сакральной географии. Русский Круг должен иметь жесткий центр. От параллельных “струн” необходимо перейти к модели колеса. Это стягивание пространства к центру, жесткая связь образует второй и самый важный архетип национальной формулы территории – Московское Царство.</w:t>
      </w:r>
    </w:p>
    <w:p>
      <w:pPr>
        <w:pStyle w:val="2"/>
        <w:rPr/>
      </w:pPr>
      <w:r>
        <w:rPr/>
        <w:t>Между Севером (Новгород) и Югом Киев) поднимается новая точка – Владимир, позже Москва. Это совершенно новый элемент – единственная ось, исключительный полюс.</w:t>
      </w:r>
    </w:p>
    <w:p>
      <w:pPr>
        <w:pStyle w:val="2"/>
        <w:rPr/>
      </w:pPr>
      <w:r>
        <w:rPr/>
        <w:t>Новая конфигурация Святой Руси исторически сопрягается  с нашей русской ”Реконкистой”, т.е. с отвоевыванием независимости и обратной волне движения русских на татарские земли – к Востоку и Югу, в степи и в Сибирь.</w:t>
      </w:r>
    </w:p>
    <w:p>
      <w:pPr>
        <w:pStyle w:val="2"/>
        <w:rPr/>
      </w:pPr>
      <w:r>
        <w:rPr/>
        <w:t>Недостаточность древнего круга без центра восполнена. Московская Русь – это круг с центром. Новая Русь. Великая Русь, вошедшая в апогей своего цивилизационного расцвета.</w:t>
      </w:r>
    </w:p>
    <w:p>
      <w:pPr>
        <w:pStyle w:val="2"/>
        <w:rPr/>
      </w:pPr>
      <w:r>
        <w:rPr/>
        <w:t>Именно в эпоху Московского Царства великороссы окончательно складываются в самостоятельный этнос, имеющий совершенно иное качество и иную национальную психологию. Многое почерпнуто у татар, с новой силой воссиял имперский идеал Византии, славянский гений расцвел в континентальной евразийской Империи Третьего Рима.</w:t>
      </w:r>
    </w:p>
    <w:p>
      <w:pPr>
        <w:pStyle w:val="2"/>
        <w:rPr/>
      </w:pPr>
      <w:r>
        <w:rPr/>
        <w:t>Этнопсихология русского народа обрела окончательные формы именно в этот период, и строго говоря “Святой Русью” следует называть географически и исторически именно Московское Царство.</w:t>
      </w:r>
    </w:p>
    <w:p>
      <w:pPr>
        <w:pStyle w:val="2"/>
        <w:rPr/>
      </w:pPr>
      <w:r>
        <w:rPr/>
        <w:t>Сакральная география этого периода – круг с центром. Полюс Москва – (т.е. Третий Рим), от которого расходятся лучи во все стороны.</w:t>
      </w:r>
    </w:p>
    <w:p>
      <w:pPr>
        <w:pStyle w:val="2"/>
        <w:rPr/>
      </w:pPr>
      <w:r>
        <w:rPr/>
        <w:t>Все дороги ведут в Третий Рим. Вместе с новым доминирующим этносом (это великороссы, или собственно русские) складывается новая картина мира.</w:t>
      </w:r>
    </w:p>
    <w:p>
      <w:pPr>
        <w:pStyle w:val="2"/>
        <w:rPr/>
      </w:pPr>
      <w:r>
        <w:rPr/>
        <w:t>Русская национальная психология является глубоко московской, москвоцентричной. Этим фактором обусловлен культурный тип того, кого мы называем “русским человеком”.</w:t>
      </w:r>
    </w:p>
    <w:p>
      <w:pPr>
        <w:pStyle w:val="2"/>
        <w:rPr/>
      </w:pPr>
      <w:r>
        <w:rPr/>
      </w:r>
    </w:p>
    <w:p>
      <w:pPr>
        <w:pStyle w:val="2"/>
        <w:jc w:val="center"/>
        <w:rPr/>
      </w:pPr>
      <w:r>
        <w:rPr/>
        <w:t>Российский Вавилон господ Романовых.</w:t>
      </w:r>
    </w:p>
    <w:p>
      <w:pPr>
        <w:pStyle w:val="2"/>
        <w:jc w:val="center"/>
        <w:rPr/>
      </w:pPr>
      <w:r>
        <w:rPr/>
      </w:r>
    </w:p>
    <w:p>
      <w:pPr>
        <w:pStyle w:val="2"/>
        <w:rPr/>
      </w:pPr>
      <w:r>
        <w:rPr/>
        <w:t>Кризис Московской модели сакральной географии приходится на период раскола и последующее царствование Петра Первого.</w:t>
      </w:r>
    </w:p>
    <w:p>
      <w:pPr>
        <w:pStyle w:val="2"/>
        <w:rPr/>
      </w:pPr>
      <w:r>
        <w:rPr/>
        <w:t>Баланс Москвы как абсолютного полюса Святой Руси, как оси Православия нарушен в пользу западной составляющей. Колесо Русского Круга соскакивает с провиденциальной оси Ясность и гармония великоросского расцвета заканчиваются. Дробится и децентрируется культурно-религиозная жизнь. Жесткие ортодоксы Московской идеи, староверы, уносят великую формулу Святой Руси в бега и гари. В Пустозерске сжигают не страстного обличителя новых порядков, но великий символ верности оптимальной картины сакральной географии.</w:t>
      </w:r>
    </w:p>
    <w:p>
      <w:pPr>
        <w:pStyle w:val="2"/>
        <w:rPr/>
      </w:pPr>
      <w:r>
        <w:rPr/>
        <w:t>Староверы разрабатывают концепцию “России-Вавилона”, России Петра и западных монархов, подменивших царскую власть и церковные таинства, подмененных на агентов влияния еретического Запада. Они совершенно правы в своем диагнозе – идет смена сакрально-географической парадигмы, рушится москвоцентричный строй национальной психологии.</w:t>
      </w:r>
    </w:p>
    <w:p>
      <w:pPr>
        <w:pStyle w:val="2"/>
        <w:rPr/>
      </w:pPr>
      <w:r>
        <w:rPr/>
        <w:t>Отныне центр переносится в Санкт-Петербург. Но это не новый полюс. Это, скорее, пассивное притяжение к Западу, демонстрация того, что центр находится не внутри, а вне, за пределом западных границ. Романовская Русь воспринимает себя как провинцию Запада. Аристократия перенимает манеры колониальной администрации. К русским людям, их национальной психологии, к их легендам, к их сакрально-географическим глубинным представлениям высшее сословие относится отныне как к “предрассудкам дикарей”. В отрицательном случае это проявляется в откровенном презрении и русофобии озападненного дворянства. Но даже “народолюбцы” относятся к “простым” как коллекционеры бабочек к своим экспонатам. “Народ – ребенок, - говорят они. Его следует обучать и образовывать”. Естественно, глубинные психические пласты национальной жизни и мифология представлений никем всерьез не рассматривается.</w:t>
      </w:r>
    </w:p>
    <w:p>
      <w:pPr>
        <w:pStyle w:val="2"/>
        <w:rPr/>
      </w:pPr>
      <w:r>
        <w:rPr/>
        <w:t>Петербургский период не породил какой-то новой сакрально-географической картины. В слоях аристократии центр сместился в Европу, т.е. собственно русское пространство потеряло символическую самостоятельность. А на уровне простых людей, либо массово тяготевших к откровенному староверию, либо просто верных заветам старины в более общем смысле, продолжали жить и передаваться древние верования, старые русские сакрально-географические картины. Святая Русь – великий Русский Круг – со святым центром в Москве.</w:t>
      </w:r>
    </w:p>
    <w:p>
      <w:pPr>
        <w:pStyle w:val="2"/>
        <w:rPr/>
      </w:pPr>
      <w:r>
        <w:rPr/>
        <w:t>Москва стала тайной столицей, своего рода Китежем, оплотом тех сословий и слоев русского народа, которые продолжали сохранять верность древним представлениям, передавали из поколения в поколение тайны национальной традиции, священную формулу русского пространства и идею старообрядчества.</w:t>
      </w:r>
    </w:p>
    <w:p>
      <w:pPr>
        <w:pStyle w:val="2"/>
        <w:rPr/>
      </w:pPr>
      <w:r>
        <w:rPr/>
      </w:r>
    </w:p>
    <w:p>
      <w:pPr>
        <w:pStyle w:val="2"/>
        <w:jc w:val="center"/>
        <w:rPr/>
      </w:pPr>
      <w:r>
        <w:rPr/>
        <w:t>Большевицкая реставрация сакральной географии.</w:t>
      </w:r>
    </w:p>
    <w:p>
      <w:pPr>
        <w:pStyle w:val="2"/>
        <w:jc w:val="center"/>
        <w:rPr/>
      </w:pPr>
      <w:r>
        <w:rPr/>
      </w:r>
    </w:p>
    <w:p>
      <w:pPr>
        <w:pStyle w:val="2"/>
        <w:rPr/>
      </w:pPr>
      <w:r>
        <w:rPr/>
        <w:t xml:space="preserve">Парадоксально, но возврат к москвоцентричной модели происходит вместе с Революцией. Казалось бы, большевики, выросшие на западных авторитетах, должны были бы еще далее пойти по петербургскому пути русофобских по сути лженародных  Романовых. Но на практике поднятые из народных глубин пласты новой элиты, напротив, принесли с собой спящие силы русской национальной географии. Когда рухнули надежды на скорую победу Революции в Европе, строительство “социализма в одной стране” разбудило древние стихии русской души. Не просто столица была перенесена в Москву, но была на новом уровне возрождена бессознательная структурализация психологического пространства. Как во времена Московских царей, в новой большевистской России политического, духовного, психологического, социального центра сконцентрировалась в одном древнем полюсе. Третий Рим стал столицей Третьего Интернационала, а идея всеобщего спасения через истинную Веру, сохранившуюся нетронутой только в пределах Святой Руси, была заменена на миссию построения коммунизма во всем мире, отправляясь от уникального исторического опыта русского социалистического государства. </w:t>
      </w:r>
    </w:p>
    <w:p>
      <w:pPr>
        <w:pStyle w:val="2"/>
        <w:rPr/>
      </w:pPr>
      <w:r>
        <w:rPr/>
        <w:t>По видимости еще более рационалистическое и ”прогрессистское” коммунистическое правление, на самом деле, пробудило спавшие стереотипы. На уровне коллективного и бессознательного Советская Россия гораздо более напоминала древний Русский Круг с центром в Москве, нежели восточный полуколониальный придаток Европы, как это было во времена Романовых. Ненависть Московской Руси к латинской ереси, папежству, категорическое неприятие религиозной, культурной цивилизационной апостасии Запада отобразилось в отвержении русскими коммунистами капиталистического мира, буржуазной системы ценностей. Снова, как в древние времена, гигантское колесо с центром в Москве стало восприниматься как оплот гармонии и порядка, как избранный ковчег, окруженный силами мрака, хаоса, зла.</w:t>
      </w:r>
    </w:p>
    <w:p>
      <w:pPr>
        <w:pStyle w:val="2"/>
        <w:rPr/>
      </w:pPr>
      <w:r>
        <w:rPr/>
        <w:t>Миф большевицкой Революции, социалистического Отечества и нового коммунистического порядка идеально наложился на древние пласты коллективного и бессознательного.</w:t>
      </w:r>
    </w:p>
    <w:p>
      <w:pPr>
        <w:pStyle w:val="2"/>
        <w:rPr/>
      </w:pPr>
      <w:r>
        <w:rPr/>
        <w:t>Советская Москва, Красная Москва в этом контексте было символом, важнейшим, центральным элементом сильного, действенного, активного мифа.</w:t>
      </w:r>
    </w:p>
    <w:p>
      <w:pPr>
        <w:pStyle w:val="2"/>
        <w:rPr/>
      </w:pPr>
      <w:r>
        <w:rPr/>
      </w:r>
    </w:p>
    <w:p>
      <w:pPr>
        <w:pStyle w:val="2"/>
        <w:jc w:val="center"/>
        <w:rPr/>
      </w:pPr>
      <w:r>
        <w:rPr/>
      </w:r>
    </w:p>
    <w:p>
      <w:pPr>
        <w:pStyle w:val="2"/>
        <w:jc w:val="center"/>
        <w:rPr/>
      </w:pPr>
      <w:r>
        <w:rPr/>
      </w:r>
    </w:p>
    <w:p>
      <w:pPr>
        <w:pStyle w:val="2"/>
        <w:jc w:val="center"/>
        <w:rPr/>
      </w:pPr>
      <w:r>
        <w:rPr/>
        <w:t>Антимосковский характер реформ.</w:t>
      </w:r>
    </w:p>
    <w:p>
      <w:pPr>
        <w:pStyle w:val="2"/>
        <w:jc w:val="center"/>
        <w:rPr/>
      </w:pPr>
      <w:r>
        <w:rPr/>
      </w:r>
    </w:p>
    <w:p>
      <w:pPr>
        <w:pStyle w:val="2"/>
        <w:rPr/>
      </w:pPr>
      <w:r>
        <w:rPr/>
        <w:t>В настоящее время мы переживаем серьезнейший кризис. Снова ломке подвергаются глубинные идеи национальной психологии. И как всегда в переломные моменты истории из бездн коллективного бессознательного поднимаются картины сакральной географии, древние фигуры, предопределяющие структуру нашего национального и культурного типа.</w:t>
      </w:r>
    </w:p>
    <w:p>
      <w:pPr>
        <w:pStyle w:val="2"/>
        <w:rPr/>
      </w:pPr>
      <w:r>
        <w:rPr/>
        <w:t>В этих условиях Москва не может рассматриваться только как административный центр, как столица в прозаическом, утилитарнотехническом смысле. Ее роль, ее значение, ее символическое содержание выходит далеко за рамки прагматики.</w:t>
      </w:r>
    </w:p>
    <w:p>
      <w:pPr>
        <w:pStyle w:val="2"/>
        <w:rPr/>
      </w:pPr>
      <w:r>
        <w:rPr/>
        <w:t>Русь снова стоит перед выбором. Какую сакрально-геграфическую модель избрать? Как исторический период взять за отправную точку? Какой ориентации придерживаться? К какой модели стремиться?</w:t>
      </w:r>
    </w:p>
    <w:p>
      <w:pPr>
        <w:pStyle w:val="2"/>
        <w:rPr/>
      </w:pPr>
      <w:r>
        <w:rPr/>
        <w:t>В начале реформ выбор казался однозначным. Москвоцентризм выглядел как откровенное зло. И социалистические, и национальные тенденции были заклеймены как “красно-коричневые”, как силы реакции и т. д. Доминирующей идеологией стало западничество, и весь спор велся лишь о том, с какой скоростью встраивать страну в либерально-демократический мир.</w:t>
      </w:r>
    </w:p>
    <w:p>
      <w:pPr>
        <w:pStyle w:val="2"/>
        <w:rPr/>
      </w:pPr>
      <w:r>
        <w:rPr/>
        <w:t>При это реформаторы делились на откровенных радикальных русофобов, открыто признававшихся в ненависти ко всему русскому – истории, государственности, культуре – и предлагавших отбросить все ради некритического копирования универсальных, усредненно западных образцов, и на умеренных западников, позитивно оценивавших романовский период, и терпимо относившихся к идее “просвещенной монархии”. В принципе обе разновидности реформаторов действовали в рамках одной и той же идеи пространства, в равной степени отвергавшей москвоцентризм.</w:t>
      </w:r>
    </w:p>
    <w:p>
      <w:pPr>
        <w:pStyle w:val="2"/>
        <w:rPr/>
      </w:pPr>
      <w:r>
        <w:rPr/>
        <w:t>Иными словами, на уровне сакральной географии и психологии глубин можно сказать, что перестройка и первый этап либеральных реформ носили откровенно антимосковский характер.</w:t>
      </w:r>
    </w:p>
    <w:p>
      <w:pPr>
        <w:pStyle w:val="2"/>
        <w:rPr/>
      </w:pPr>
      <w:r>
        <w:rPr/>
      </w:r>
    </w:p>
    <w:p>
      <w:pPr>
        <w:pStyle w:val="2"/>
        <w:jc w:val="center"/>
        <w:rPr/>
      </w:pPr>
      <w:r>
        <w:rPr/>
        <w:t>Москва сегодня: негативный имидж на трех уровнях.</w:t>
      </w:r>
    </w:p>
    <w:p>
      <w:pPr>
        <w:pStyle w:val="2"/>
        <w:jc w:val="center"/>
        <w:rPr/>
      </w:pPr>
      <w:r>
        <w:rPr/>
      </w:r>
    </w:p>
    <w:p>
      <w:pPr>
        <w:pStyle w:val="2"/>
        <w:rPr/>
      </w:pPr>
      <w:r>
        <w:rPr/>
        <w:t>В настоящее время функции Москвы в коллективном бессознательном разделены на три различные реальности. С одной стороны, Москва – федеральный центр. Это означает, что это сосредоточие административной, политической и стратегической жизни всей страны. Такая “федеральная Москва” есть абстрактная категория, характерная тем, что является базой общероссийского чиновничьего руководства. Так как общий социальный и культурный климат в стране является явно негативным, критическим, то “федеральная Москва” для других российских регионов сплошь и рядом отождествляется с отрицательной инстанцией, вотчиной коррумпированных эгоистических бюрократов, ответственных за все беды и невзгоды страны.</w:t>
      </w:r>
    </w:p>
    <w:p>
      <w:pPr>
        <w:pStyle w:val="2"/>
        <w:rPr/>
      </w:pPr>
      <w:r>
        <w:rPr/>
        <w:t>Негативность такого образа “Москвы федеральной” в равной мере наличествует и у тех, кто не приемлет либеральные реформы, и у тех, кто с ними солидарен. Противники реформ в провинции видят в федеральном центре ту инстанцию, которая ради абстрактных либеральных принципов разрушает организованную хозяйственно-экономическую систему на местах, при этом обирает регионы, задерживает бюджетные средства и, напротив, всячески ограничивает региональную экономику. Иными словами, в глазах консерваторов “федеральная Москва” выполняет функцию, обратную той, которую должна была бы выполнять “Москва патриотическая”. Неприязнь к такой Москве представляет собой определенную параллель со старообрядческой идеей относительно превращения Москвы в Вавилон. Младореформаторы в такой ситуации выполняют функции “папежских агентов” (исторические Арсений Грек, Паисий Лигарид, другие активисты никоновских реформ), а президент олицетворяет Царя-отступника, попавшего под влияние “слуг антихриста”. Основная претензия к “Москве федеральной” состоит в том, что такая Москва недостаточна Москва.</w:t>
      </w:r>
    </w:p>
    <w:p>
      <w:pPr>
        <w:pStyle w:val="2"/>
        <w:rPr/>
      </w:pPr>
      <w:r>
        <w:rPr/>
        <w:t>Сами реформаторы, напротив, считают, что Москва еще слишком Москва, и что нынешняя администрация все еще находится под влиянием старых централистских   методов. В провинции эта позиция чаще всего выражается в требованиях экономической самостоятельности и стремлении наладить прямые контакты с зарубежными партнерами, минуя контроль центра.</w:t>
      </w:r>
    </w:p>
    <w:p>
      <w:pPr>
        <w:pStyle w:val="2"/>
        <w:rPr/>
      </w:pPr>
      <w:r>
        <w:rPr/>
        <w:t>Следует признать, что в обоих случаях образ “федеральной Москвы” в целом негативен, и этим во многом будут обусловлены процессы территориального распада России, которые помимо социально-экономических и политических причин должны основываться и на определенных психологических аспектах.</w:t>
      </w:r>
    </w:p>
    <w:p>
      <w:pPr>
        <w:pStyle w:val="2"/>
        <w:rPr/>
      </w:pPr>
      <w:r>
        <w:rPr/>
        <w:t>Второй уровень – это Москва политическая, Москва как Россия. Здесь речь идет не о внутреннем, но о внешнем образе столицы. Здесь в целом повторяется та же малопривлекательная картина, что и в предшествующем случае. Страны, режимы, группы и течения, которые традиционно придерживались евразийской ориентации и считали Москву лидером коалиции всех антизападных, антиатлантических сил, рассматривают современную линию Москвы как ликвидаторскую и предательскую, как отказ от исполнения планетарной масштабной миссии. Москва здесь недостаточно Москва.</w:t>
      </w:r>
    </w:p>
    <w:p>
      <w:pPr>
        <w:pStyle w:val="2"/>
        <w:rPr/>
      </w:pPr>
      <w:r>
        <w:rPr/>
        <w:t>А традиционные противники евразийского проекта, напротив, как и российские либералы отказываются верить в “серьезность и необратимость демократических преобразований” и то и дело ждут подвоха со стороны традиционного противника и конкурента, совсем недавно перешедшего в разряд союзников. Москва все еще слишком  Москва. И ее “руки” по-прежнему следует опасаться.</w:t>
      </w:r>
    </w:p>
    <w:p>
      <w:pPr>
        <w:pStyle w:val="2"/>
        <w:rPr/>
      </w:pPr>
      <w:r>
        <w:rPr/>
        <w:t>И наконец, третья Москва. Москва региональная, Москва как одна из областей России. Этот “московский регионализм” чаще всего связывают с личностью мэра Москвы Юрия Лужкова. Концепция Лужкова состоит в том, чтобы отнестись к городу как к небольшой стране, рассмотреть его с позиции региона. Такой подход в совокупности с блестящим хозяйственным исполнением намеченного плана дает мэру колоссальные дивиденты, сплачивает вокруг него людей самой разной политической и социальной ориентации. “Москва лужковская” в определенной мере противостоит “Москве федеральной”, и в этом позиция мэра сближается с позицией других регионов. Но все же “московский регионализм” не может служить универсальной моделью для развития других регионов, так как в “лужковском чуде” огромную роль играет все же статус столицы и федерального центра, который мэр стремится максимально использовать для укрепления позиций региона и его населения. Поэтому со стороны, и теперь уже с чисто региональной точки зрения, московский опыт рассматривается как не вполне объективный и чистый, как своего рода эгоистическую эксплуатацию одним привилегированным регионом ресурсов и энергией всей страны. На этом фоне все достижения московского хозяйства в региональном смысле меняют свой знак на прямо противоположный, и лишь усугубляют отрицательный образ “Москвы федеральной”.</w:t>
      </w:r>
    </w:p>
    <w:p>
      <w:pPr>
        <w:pStyle w:val="2"/>
        <w:rPr/>
      </w:pPr>
      <w:r>
        <w:rPr/>
        <w:t>Иными словами, налицо масштабный кризис москвоцентрической модели организации российского пространства, а это представляет собой серьезнейшую угрозу для территориальной целостности всей страны. Причем ситуация усугубляется еще и тем, что сегодня вообще не предлагается никакой модели концептуально-символической организации российского пространства, даже петербургского образца, когда Россия рассматривалась как светская империя, как продолжение Европы на Восток.</w:t>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Борьба пространств – конфликт социальных рельефов.</w:t>
      </w:r>
    </w:p>
    <w:p>
      <w:pPr>
        <w:pStyle w:val="2"/>
        <w:jc w:val="center"/>
        <w:rPr/>
      </w:pPr>
      <w:r>
        <w:rPr/>
      </w:r>
    </w:p>
    <w:p>
      <w:pPr>
        <w:pStyle w:val="2"/>
        <w:rPr/>
      </w:pPr>
      <w:r>
        <w:rPr/>
        <w:t>Самой устойчивой и оперативной конструкцией с точки зрения сакральной географии, является полноценный и законченный москвоцентризм, представление о России как о колесе, вращающемся вокруг центра. Концентрическая психология в нашем народе глубоко укоренена. В этом Россия полная противоположность США, мифологическая география которых является изначально дробной, индивидуализированной. Качественной разницы между центром и периферией нет. Одноэтажная Америка и есть Америка как таковая. Дробность Штатов, многополярность, равнозначность каждого конкретного местечка в США является полной противоположностью сакрально-географической модели Руси. Пространство Северной Америки совершенно демифологизировано, лишено качества. Это имеет и историческое объяснение – США возникли как искусственное культурное, цивилизационное и государственное образование, как применение к жизни принципов европейского рационализма и прагматизма. У США нет сакральной предыстории, идеологические жители этой земли стали первыми жертвами рациональных колонизаторов. В США десакрализация пространства гораздо полнее, чем в Европе, где процесс децентрализации тоже разворачивался активно, но из-за наличия традиций и мифологической предыстории не достиг тех радикальных результатов по лишению пространства качественной специфики, как в Новом Свете.</w:t>
      </w:r>
    </w:p>
    <w:p>
      <w:pPr>
        <w:pStyle w:val="2"/>
        <w:rPr/>
      </w:pPr>
      <w:r>
        <w:rPr/>
        <w:t>Россия же в этом смысле гораздо архаичнее Европы, не говоря уже о США. Если пространство Штатов предельно однородно, то пространство России предельно иерархизировано. Если в Америке существует равноправие Штатов, то Русский Круг всегда измеряется степенью удаленности от центра. Это особенность наших культур, нашей истории, наших особых и подчас противоположных путей развития.</w:t>
      </w:r>
    </w:p>
    <w:p>
      <w:pPr>
        <w:pStyle w:val="2"/>
        <w:rPr/>
      </w:pPr>
      <w:r>
        <w:rPr/>
        <w:t>Россия всегда будет естественно тяготеть к москвоцентризму, к круговому, полярному устройству. Если задаться специальной задачей приблизить Россию к европейскому или американскому идеалу организации пространства, то на это уйдуд колоссальные силы, а получившаяся конструкция будет крайне неустойчивой. Быть может, самым “рациональным” способом достижения этой цели будет обречь русский народ на судьбу североамериканских индейцев. Но тогда реформаторы должны сознательно пойти на геноцид.</w:t>
      </w:r>
    </w:p>
    <w:p>
      <w:pPr>
        <w:pStyle w:val="2"/>
        <w:jc w:val="center"/>
        <w:rPr/>
      </w:pPr>
      <w:r>
        <w:rPr/>
      </w:r>
    </w:p>
    <w:p>
      <w:pPr>
        <w:pStyle w:val="2"/>
        <w:jc w:val="center"/>
        <w:rPr/>
      </w:pPr>
      <w:r>
        <w:rPr/>
        <w:t>Кто восстановит Священный Круг?</w:t>
      </w:r>
    </w:p>
    <w:p>
      <w:pPr>
        <w:pStyle w:val="2"/>
        <w:jc w:val="center"/>
        <w:rPr/>
      </w:pPr>
      <w:r>
        <w:rPr/>
      </w:r>
    </w:p>
    <w:p>
      <w:pPr>
        <w:pStyle w:val="2"/>
        <w:rPr/>
      </w:pPr>
      <w:r>
        <w:rPr/>
        <w:t>Москва стоит в центре нашей Родины, нашей истории, нашей культуры. Это – сердце России, ее тайный нерв.</w:t>
      </w:r>
    </w:p>
    <w:p>
      <w:pPr>
        <w:pStyle w:val="2"/>
        <w:rPr/>
      </w:pPr>
      <w:r>
        <w:rPr/>
        <w:t>Миссия Москвы – по ту сторону “Москвы федеральной”, “Москвы политической”, “Москвы региональной”. Эта миссия священна и планетарна, она имеет духовный смысл. С точки зрения сакральной географии, Москва – центр Священного Круга, Круга Спасения.</w:t>
      </w:r>
    </w:p>
    <w:p>
      <w:pPr>
        <w:pStyle w:val="2"/>
        <w:rPr/>
      </w:pPr>
      <w:r>
        <w:rPr/>
        <w:t>Кто станет носителем идеи Москвы в ее полном объеме?</w:t>
      </w:r>
    </w:p>
    <w:p>
      <w:pPr>
        <w:pStyle w:val="TextBodyIndent"/>
        <w:rPr/>
      </w:pPr>
      <w:r>
        <w:rPr/>
        <w:t>Кто возьмет на себя мужество сказать радикальное ”ДА” русскому священному  пространству, признать и защитить особенность и тайный смысл национальной географии в ее духовном, историческом и конкретно прагматическом измерении?</w:t>
      </w:r>
    </w:p>
    <w:p>
      <w:pPr>
        <w:pStyle w:val="Normal"/>
        <w:ind w:firstLine="360"/>
        <w:rPr/>
      </w:pPr>
      <w:r>
        <w:rPr/>
        <w:t>Ответ ясен: по-видимому старооборядцы.</w:t>
      </w:r>
    </w:p>
    <w:p>
      <w:pPr>
        <w:pStyle w:val="2"/>
        <w:jc w:val="center"/>
        <w:rPr/>
      </w:pPr>
      <w:r>
        <w:rPr/>
      </w:r>
    </w:p>
    <w:p>
      <w:pPr>
        <w:pStyle w:val="2"/>
        <w:jc w:val="center"/>
        <w:rPr/>
      </w:pPr>
      <w:r>
        <w:rPr/>
        <w:t>История старообрядчества.</w:t>
      </w:r>
    </w:p>
    <w:p>
      <w:pPr>
        <w:pStyle w:val="2"/>
        <w:rPr/>
      </w:pPr>
      <w:r>
        <w:rPr/>
      </w:r>
    </w:p>
    <w:p>
      <w:pPr>
        <w:pStyle w:val="Normal"/>
        <w:ind w:firstLine="360"/>
        <w:jc w:val="both"/>
        <w:rPr/>
      </w:pPr>
      <w:r>
        <w:rPr/>
        <w:t xml:space="preserve">За 3 с половиной века своей истории старообрядчеству пришлось испытать много несправедливости, притеснений и открытых гонений, и все же мощная духовная созидательная сила, отличавшая приверженцев старой веры, не раз помогала им не только выстоять, но и использовать малейшую возможность для возрождения своих центров и традиций. Беспощадные “указные статьи” царевны Софьи 1685 г. сменились прагматической позицией Петра </w:t>
      </w:r>
      <w:r>
        <w:rPr>
          <w:lang w:val="en-US"/>
        </w:rPr>
        <w:t>I</w:t>
      </w:r>
      <w:r>
        <w:rPr/>
        <w:t xml:space="preserve"> – и тут же выросли крупные старообрядческие обители на окраинах России – Выг, Стародубье. Ужесточившаяся во второй трети </w:t>
      </w:r>
      <w:r>
        <w:rPr>
          <w:lang w:val="en-US"/>
        </w:rPr>
        <w:t>XVIII</w:t>
      </w:r>
      <w:r>
        <w:rPr/>
        <w:t xml:space="preserve"> в. правительственная политика получила видимое послабление при Екатерине </w:t>
      </w:r>
      <w:r>
        <w:rPr>
          <w:lang w:val="en-US"/>
        </w:rPr>
        <w:t>II</w:t>
      </w:r>
      <w:r>
        <w:rPr/>
        <w:t xml:space="preserve"> – с возникновением  Рогожского и Преображенского кладбищ и Покровской маленной в крупнейший центр всего староверия стала превращаться Москва. Серьезная политика “искоренить раскол”была предпринята Николаем </w:t>
      </w:r>
      <w:r>
        <w:rPr>
          <w:lang w:val="en-US"/>
        </w:rPr>
        <w:t>I</w:t>
      </w:r>
      <w:r>
        <w:rPr/>
        <w:t xml:space="preserve">, однако закрытие и разорение ряда центров, опечатание алтарей, насильственное обращение в единоверие и другие подобные меры не дали результата. Старообрядчество продолжало жить, и, более того, в начале </w:t>
      </w:r>
      <w:r>
        <w:rPr>
          <w:lang w:val="en-US"/>
        </w:rPr>
        <w:t>XX</w:t>
      </w:r>
      <w:r>
        <w:rPr/>
        <w:t xml:space="preserve"> в.его ожидал небывалый расцвет. После манифеста 17 октября 1905 г. “ Об укреплении веротерпимости” поборники древнего благочестия обрели равные с другими гражданами империи права и свободы. И сразу же, видимо, обнаружила себя долго скрытая под спудом напряженная духовно- культурная жизнь старообрядчества: ни до, ни после раскола церкви Россия не знала такого размаха храмостроительства (например, только в 1910 г. старообрядцами было построено более 100 церквей), возник целый ряд старообрядческих общественных организаций и учреждений, появилась периодика, был открыт Старообрядческий богословско-учительский институт, увидел свет обобщающе-философские работы старообрядческих мыслителей, в которых впервые рассматривались глубинные исторические и национальные корни старообрядчества. </w:t>
      </w:r>
    </w:p>
    <w:p>
      <w:pPr>
        <w:pStyle w:val="Normal"/>
        <w:ind w:firstLine="360"/>
        <w:jc w:val="both"/>
        <w:rPr/>
      </w:pPr>
      <w:r>
        <w:rPr/>
        <w:t>В настоящее время старообрядчество начинает занимать все более заметное место в общественной, культурной и научной жизни России: идет регистрация новых общин, передача церквей, отобранных у старообрядцев после 1917 г., публикуются новые и перепечатываются старые книги старообрядческой тематики, проводятся выставки и конференции, появляются памятники и материалы в средствах массовой информации. Вспоминаются старообрядческие корни известных фамилий, раскрываются конфессиональные аспекты деятельности видных предпринимателей, банкиров, коллекционеров и меценатов XX в. Расширяются источниковая база, тематика и хронологические рамки историко-философских исследований старообрядчества.</w:t>
      </w:r>
    </w:p>
    <w:p>
      <w:pPr>
        <w:pStyle w:val="Normal"/>
        <w:ind w:firstLine="360"/>
        <w:jc w:val="both"/>
        <w:rPr/>
      </w:pPr>
      <w:r>
        <w:rPr/>
        <w:t xml:space="preserve">Старообрядчество, несомненно, было одним из самых удивительных и самостоятельных явлений истории России. Беспощадно проведенные патриархом Никоном церковные реформы привели к трагическому расколу русских, внесли сумятицу и ожесточение в их умы. Беспримерное мужество провославных, оставшихся преданными вере и традициям, продолжалось более 2-х с половиной столетий. Краткие периоды относительной свободы старообрядчества при Екатерине </w:t>
      </w:r>
      <w:r>
        <w:rPr>
          <w:lang w:val="en-US"/>
        </w:rPr>
        <w:t>II</w:t>
      </w:r>
      <w:r>
        <w:rPr/>
        <w:t xml:space="preserve"> и Александре </w:t>
      </w:r>
      <w:r>
        <w:rPr>
          <w:lang w:val="en-US"/>
        </w:rPr>
        <w:t>I</w:t>
      </w:r>
      <w:r>
        <w:rPr/>
        <w:t xml:space="preserve"> сменялись настоящими гонениями.</w:t>
      </w:r>
    </w:p>
    <w:p>
      <w:pPr>
        <w:pStyle w:val="Normal"/>
        <w:ind w:firstLine="360"/>
        <w:jc w:val="both"/>
        <w:rPr/>
      </w:pPr>
      <w:r>
        <w:rPr/>
        <w:t xml:space="preserve">В </w:t>
      </w:r>
      <w:r>
        <w:rPr>
          <w:lang w:val="en-US"/>
        </w:rPr>
        <w:t>XIX</w:t>
      </w:r>
      <w:r>
        <w:rPr/>
        <w:t xml:space="preserve"> в. с его более или менее гуманистическими чертами безжалостно уничтожались скиты и молельни с уникальными святынями, в тюрьмах сидели старообрядческие епископы, а в запечатанных храмах Рогожского кладбища гнили старинные иконы.</w:t>
      </w:r>
    </w:p>
    <w:p>
      <w:pPr>
        <w:pStyle w:val="Normal"/>
        <w:ind w:firstLine="360"/>
        <w:jc w:val="both"/>
        <w:rPr/>
      </w:pPr>
      <w:r>
        <w:rPr/>
        <w:t>Пародоксально, но в России правовое положение старообрядцев было много хуже католиков и протестантов. Тех, кто почти в неприкосновенности сохранил веру, национальный быт, обычаи и дух предков, власти и церковь считали злейшими врагами государства и общества. Но два с половиной столетия гонений сплотили старообрядцев, превратив их, как например, и  казачество, в особый слой русского общества со своей особой духовной и материальной культурой, отличительными чертами: предприимчевостью, трезвостью, здравомыслием, терпимостью. Не случайно именно старообрядчество дало России крупнейших промышленников, банкиров и общественных деятелей.</w:t>
      </w:r>
    </w:p>
    <w:p>
      <w:pPr>
        <w:pStyle w:val="Normal"/>
        <w:ind w:firstLine="360"/>
        <w:jc w:val="both"/>
        <w:rPr/>
      </w:pPr>
      <w:r>
        <w:rPr/>
        <w:t>Но внешне жизнь старообрядцев была почти незаметна. Богатые изнутри молельни старообрядцы снаружи не могли украсить ни крестом, ни иконой. Старообрядцы не имели права иметь общественное имущество, строить храмы, соединяться в общины, проводить собрания, концерты, издавать книги, журналы и газеты.</w:t>
      </w:r>
    </w:p>
    <w:p>
      <w:pPr>
        <w:pStyle w:val="Normal"/>
        <w:ind w:firstLine="360"/>
        <w:jc w:val="both"/>
        <w:rPr/>
      </w:pPr>
      <w:r>
        <w:rPr/>
        <w:t>И лишь только с 1905 – 1906 г. после снятия многочисленных ограничений расцвела на короткое время старая вера. Старообрядчество, которые многие под влиянием официальной пропаганды считали косным, застывшим, нежизнеспособным, показало свои нерастраченные и живые традиции, силу духа и культурные ценности, бережно хранившиеся в глубине народа.</w:t>
      </w:r>
    </w:p>
    <w:p>
      <w:pPr>
        <w:pStyle w:val="Normal"/>
        <w:ind w:firstLine="360"/>
        <w:jc w:val="both"/>
        <w:rPr/>
      </w:pPr>
      <w:r>
        <w:rPr/>
        <w:t xml:space="preserve">Наиболее тяжелым и тревожным этапом для старообрядцев было начало </w:t>
      </w:r>
      <w:r>
        <w:rPr>
          <w:lang w:val="en-US"/>
        </w:rPr>
        <w:t>XX</w:t>
      </w:r>
      <w:r>
        <w:rPr/>
        <w:t>-го столетия. В феврале 1900 г. в Петербурге состоялось заседание особой комиссии под председательством  великого князя Сергея Александровича при участии К. Победоносцева и министров. Комиссия постановила взять подписку от старообрядческих архиреев, чтобы они именовались духовным званием  и не совершали открыто богослужений. Вскоре начались и репрессии. Избранный собором в 1898 г. Московский архиепископ Иоанн был сослан в Тулу под надзор полиции. Решено было преобразовать Рогожское и Преображенское кладбища.</w:t>
      </w:r>
    </w:p>
    <w:p>
      <w:pPr>
        <w:pStyle w:val="Normal"/>
        <w:ind w:firstLine="360"/>
        <w:jc w:val="both"/>
        <w:rPr/>
      </w:pPr>
      <w:r>
        <w:rPr/>
        <w:t xml:space="preserve">В апреле 1900 г. появился новый правительственный циркуляр, строго воспрещавший старообрядцам собирать соборы, собрания, устраивать братства. О построении церквей, колокольном звоне, об установке крестов на молельнях нельзя было и думать. Старообрядчество не имело никакой централизованной организации. Ежегодные духовные соборы занимались чисто духовными делами. Именно в таких невыносимых условиях в Москве был собран собор-съезд, взявший на себя обязанность ходатайствовать перед царем за всероссийское старообрядчество. В декабре 1900 г. государю было представлено прошение за подписью более 500 тысяч старообрядцев, в котором они просили монарха “избавить их от новых стеснений жестоких лишений, предпринятых против них”. Николай </w:t>
      </w:r>
      <w:r>
        <w:rPr>
          <w:lang w:val="en-US"/>
        </w:rPr>
        <w:t>II</w:t>
      </w:r>
      <w:r>
        <w:rPr/>
        <w:t xml:space="preserve"> через министерство внутренних дел ответил, что “никаких новых стеснительных мероприятий он допустить не желает”, после чего старообрядцы уже непрерывно собирали свои всероссийские съезды.</w:t>
      </w:r>
    </w:p>
    <w:p>
      <w:pPr>
        <w:pStyle w:val="Normal"/>
        <w:ind w:firstLine="360"/>
        <w:jc w:val="both"/>
        <w:rPr/>
      </w:pPr>
      <w:r>
        <w:rPr/>
        <w:t>С этого времяни положение старообрядцев стало медленно улучшаться. Позже указом 17 апреля 1905 г. старообрядцам разрешалось сооружение и ремонт молитвенных домов.В том же году старообрядцы получили разрешение на устройство скитов и монастырей с согласия МВД.</w:t>
      </w:r>
    </w:p>
    <w:p>
      <w:pPr>
        <w:pStyle w:val="Normal"/>
        <w:ind w:firstLine="360"/>
        <w:jc w:val="both"/>
        <w:rPr/>
      </w:pPr>
      <w:r>
        <w:rPr/>
        <w:t>Другой знаменательной для судеб российского старообрядчества датой было 17 октября 1905 г. – день опубликования известного Манифеста. Именно с этого дня и началось “золотое” десятилетие старообрядчества, показавшего России свою духовную и материальную силу. Вышедшее из полуподполья старообрядчество стало быстро самоорганизовываться. С 1905 г.на Рогожском кладбище начались открытые архирейские богослужения. Решением Освещенных соборов 1905-1906 г. было предложено ввести в Москве митрополию, хотя это и нашло тогда необходимой поддержки.</w:t>
      </w:r>
    </w:p>
    <w:p>
      <w:pPr>
        <w:pStyle w:val="Normal"/>
        <w:ind w:firstLine="360"/>
        <w:jc w:val="both"/>
        <w:rPr/>
      </w:pPr>
      <w:r>
        <w:rPr/>
        <w:t xml:space="preserve">Наиболее дальновидные старообрядцы разных согласий понимали, что гораздо большие права можно будет получить лишь объединенными усилиями. Начался период примирения. В июне 1906 г. состоялся примирительный </w:t>
      </w:r>
      <w:r>
        <w:rPr>
          <w:lang w:val="en-US"/>
        </w:rPr>
        <w:t>I</w:t>
      </w:r>
      <w:r>
        <w:rPr/>
        <w:t xml:space="preserve"> Всероссийский съезд старообрядцев “неокружников”. 5 июня 1906 г. на Роговском кладбище раздался торжественный благовест о мире, извещавший, что три старообрядческих епископа, около 100 священников и около 100 тысяч мирян примирились с рогожанами. Не большая группа непримиримых “”неокружников” (так назывались “иовцы” и “даниловцы”) оставалась еще в подмосковных Гуслицах.</w:t>
      </w:r>
    </w:p>
    <w:p>
      <w:pPr>
        <w:pStyle w:val="Normal"/>
        <w:ind w:firstLine="360"/>
        <w:jc w:val="both"/>
        <w:rPr/>
      </w:pPr>
      <w:r>
        <w:rPr/>
        <w:t xml:space="preserve">Московские старообрядцы разных согласий – поповских, беспоповских (по фамилии лидера одного движения) – дружно участвовали в совещаниях 29 июня и 29 ноября 1906 г. в МВД, где обсуждались различные вопросы возрождения старообрядчества, возвращения ему ранее отобранногоимущества. В 1907 г. поповцы и беспоповцы провели в Москве и Петербурге несколько совещаний по поводу внесения в Гос. Думу законопроекта о старообрядцах. Тогда, в первые годы, после получения свободы, многие в старообрядчестве говорили о необходимости организационного и духовного объединения всех старообрядческих согласий, ежегодного проведения старообрядческих съездов. Этот вопрос обсуждался на </w:t>
      </w:r>
      <w:r>
        <w:rPr>
          <w:lang w:val="en-US"/>
        </w:rPr>
        <w:t>IX</w:t>
      </w:r>
      <w:r>
        <w:rPr/>
        <w:t xml:space="preserve"> Всероссийском съезде старообрядцев в Н. Новгороде в 1908 г.</w:t>
      </w:r>
    </w:p>
    <w:p>
      <w:pPr>
        <w:pStyle w:val="Normal"/>
        <w:ind w:firstLine="360"/>
        <w:jc w:val="both"/>
        <w:rPr/>
      </w:pPr>
      <w:r>
        <w:rPr/>
        <w:t>Интересы московского старообрядчества в Московской городской думе отстаивали  известные староверы П.С. Расторгуев, Г.П. Благов, Н.А. Пуговкин, Т.К. Рахманов. Заседали депутаты от старообрядчества и в  Гос. Думе, где была создана специальная комиссия по старообрядчеству. Например, в последней Гос. Думе было два депутата от старообрядчества В.С  Дрибинцев и С.Р. Кириллов.</w:t>
      </w:r>
    </w:p>
    <w:p>
      <w:pPr>
        <w:pStyle w:val="Normal"/>
        <w:ind w:firstLine="360"/>
        <w:jc w:val="both"/>
        <w:rPr/>
      </w:pPr>
      <w:r>
        <w:rPr/>
        <w:t>Одним из самых важных по своим последствиям достижений старообрядчества в период 1905-1907 г. было разрешение образовывать свои общины – приходы. Дело в том, что до того полуподпольные молельны, объединявшие старообрядцев, были частными и не имели общественного юридического лица. Высочайшее утверждение правил об образовании старообрядческих общин последовало 17 октября 1906 г. Старообрядцы , издревне ходившие в молельню, теперь могли, объединившись и получив свою печать и, следовательно, юридический статус общины - прихода, собрать деньги и построить свое церковное здание. Повсеместно старообрядцы различных приходов проводили свои собственные учредительные собрания и ходотайствовали перед городскими властями о регистрации общин. С 1906 г. по 1912 г. в Москве было зарегистрировано около 20 стоарообрядческих общин (в основном белокрынинской иерархии). Получив юридический статус, члены общины начинали сбор  средств на сооружение собственного церковного здания. Как правило, в каждой общине были свои богатые купцы жертвовшие значительные средства на храмоздательство: Морозовы, Рахмановы, Пуговкины, Кузнецовы, Трегубовы, Баумины, Трындины и др.</w:t>
      </w:r>
    </w:p>
    <w:p>
      <w:pPr>
        <w:pStyle w:val="Normal"/>
        <w:ind w:firstLine="360"/>
        <w:jc w:val="both"/>
        <w:rPr/>
      </w:pPr>
      <w:r>
        <w:rPr/>
        <w:t>В течении нескольких лет после указа об общинах все старообрядчество России было занято организацией общин и строительством храмов. Уже к началу 1910 г. в России было образовано и официально зарегистрированно 1300 общин.Только за 7-8 лет после указа 1906 г. старообрядцами по всей России было построено более 1000 храмов, устроено несколько новых монастырей. Большие и красивые церкви воздвигались по всей Руси: от Прибалтики до Владивостока и от Архангельска до Кавказа, в городах и селах – везде, где жили старообрядцы. Только в Москве с 1908 г. по 1915 г. было освящено 15 новых храмовых зданий (11 – белокриницкой иерархии, 2 – беспоповцев, 2 – беглоповцев). В 1908 г. было освящено 5 новых храмов, В 1910-м – 3, в 1911 – 1915 гг. – по одному в год.</w:t>
      </w:r>
    </w:p>
    <w:p>
      <w:pPr>
        <w:pStyle w:val="Normal"/>
        <w:ind w:firstLine="360"/>
        <w:jc w:val="both"/>
        <w:rPr/>
      </w:pPr>
      <w:r>
        <w:rPr/>
        <w:t xml:space="preserve">Почти все храмы были сооружены по проектам известных архитекторов Н.Д. Пошкарнова, Ф.Ф. Горностаева, И.Е. Бондаренко, В.Д. Адамовича, В.М. Маета, Н.Г. Мартьянова и др. и представляли собой в целом удачные стилизации знаменитых памятников древнерусской архитектуры. Так, храм Успения на Апухтинке повторял формы Успенского собора в Кремле; Церковь Покрова на Остороженке – Спаса на Нередине в Новгороде.Знаменитая Колокольня на Рогожском кладбище, сооруженная в память распечатания алтарей, напоминала Колокольню Ивана Великого.Но Москва за несколько лет обогатилась не только замечательными архитектурными памятниками. Заполнив свои храмы древнейшими иконами и стилизованной под старину утварью, старообрядцы фактически подарили Москве настоящие живые музеи древнерусского искусства. В открываемые старообрядческие храмы образа </w:t>
      </w:r>
      <w:r>
        <w:rPr>
          <w:lang w:val="en-US"/>
        </w:rPr>
        <w:t>XV</w:t>
      </w:r>
      <w:r>
        <w:rPr/>
        <w:t>-</w:t>
      </w:r>
      <w:r>
        <w:rPr>
          <w:lang w:val="en-US"/>
        </w:rPr>
        <w:t>XVII</w:t>
      </w:r>
      <w:r>
        <w:rPr/>
        <w:t xml:space="preserve"> вв. собирались из старинных моленных и со всей России. Среди старообрядцев было немало знатоков и настоящих ценителей древнерусского искусства, а на Рогожском кладбище была создана и специальная комиссия по охранению древностей и редкостей храмов общин и книгохранилища.</w:t>
      </w:r>
    </w:p>
    <w:p>
      <w:pPr>
        <w:pStyle w:val="Normal"/>
        <w:ind w:firstLine="360"/>
        <w:jc w:val="both"/>
        <w:rPr/>
      </w:pPr>
      <w:r>
        <w:rPr/>
        <w:t>Перед освобождений от различных стеснений старообрядчеством остро стояли и задачи  в области образования и просвещения своих единоверцев, подготовки учителей и священнослужителей. Беспоповцы – федосеевцы рядом с Преображенским кладбищем в 1909 г. открыли мужское и женское училище с двухклассным циклом обучения.Подобное трехклассное училище существовало и на Рогожском кладбище. Через 3 года Рогожская общинапоповцев устроила в Николо – Ямском переулке старообрядческий институт по типу средних учебных заведений для подготовки учителей народных школ и церковнослужителей. В 1914 – 1915 гг. для института было построено специальное здание на Рогожском кладбище. Готовились к открытию на Преображенском кладбище и курсы старообрядческих учителей.</w:t>
      </w:r>
    </w:p>
    <w:p>
      <w:pPr>
        <w:pStyle w:val="Normal"/>
        <w:ind w:firstLine="360"/>
        <w:jc w:val="both"/>
        <w:rPr/>
      </w:pPr>
      <w:r>
        <w:rPr/>
        <w:t>Но это были лишь первые шаги московских старообрядцев в области просвещения и подготовки кадров. Незадолго до начала первой мировой войны один из старообрядцев писал в журнале “Церковь”: “Мы ждем: вот-вот закончится по всей старообрядческой России постройка храмов и колоколен и тогда старообрядчество с такою же щедростью и роскошью, с какою воздвигает дома молитвы, начнет строить дома просвещения: низшие и средние школы и дома благотворения: богадельни, страннопринницы, больницы и т.п.”</w:t>
      </w:r>
    </w:p>
    <w:p>
      <w:pPr>
        <w:pStyle w:val="Normal"/>
        <w:ind w:firstLine="360"/>
        <w:jc w:val="both"/>
        <w:rPr/>
      </w:pPr>
      <w:r>
        <w:rPr/>
        <w:t>Это высказывание отражает широкие планы старообрядчества в области просвещения и призрения. Между тем и во время массового строительства храмов стпрообрядцы сооружали больницы и лечебницы. В 1912-1914гг. были построены большие здания больницы у стен Преображенского кладбища и лечебницы на Рогожском кладбище. В Сыромятниках тогда же был открыт небольшой детский приют для сирот.</w:t>
      </w:r>
    </w:p>
    <w:p>
      <w:pPr>
        <w:pStyle w:val="Normal"/>
        <w:ind w:firstLine="360"/>
        <w:jc w:val="both"/>
        <w:rPr/>
      </w:pPr>
      <w:r>
        <w:rPr/>
        <w:t>О жизни и трудах старообрядцев москвичи могли узнать благодаря активной деятельности старообрядческих обществ и братств. Братство Св. Креста, основанное в Москве еще в 1874 г., после дарования свобод старообрядцам  организовало школу, хор, книгоиздательство, библиотеку, регулярно проводило лекции, чтения по истории старообрядчества, издавало богослужебные книги, литературу историко-богословского характера, старообрядческий церковно-общественный журнал “Церковь” (1908-1914).</w:t>
      </w:r>
    </w:p>
    <w:p>
      <w:pPr>
        <w:pStyle w:val="Normal"/>
        <w:ind w:firstLine="360"/>
        <w:jc w:val="both"/>
        <w:rPr/>
      </w:pPr>
      <w:r>
        <w:rPr/>
        <w:t>В “золотое десятилетие” московского старообрядчества возникли и новые общества. С 1908г.  развернуло свою деятельность благотворительное общество, содействующее сбору средств на благотворительные цели и открывшее детский приют. Большие надежды старообрядцы возлагали на возникшее в 1914 г. культурно – просветительское общество, объединявшее в основном  интеллигенцию  и учащуюся молодежь. Замыслы организаторов общества, известных ученых и публицистов (А.С. Рыбакова, Ф.Е. Мельникова и др.) простирались на привлечение студентов – старообрядцев, организации музеев, выставок и т.д. К сожалению начавшаяся война помешала развертыванию деятельности общества.</w:t>
      </w:r>
    </w:p>
    <w:p>
      <w:pPr>
        <w:pStyle w:val="Normal"/>
        <w:ind w:firstLine="360"/>
        <w:jc w:val="both"/>
        <w:rPr/>
      </w:pPr>
      <w:r>
        <w:rPr/>
        <w:t>Москва открывала для себя все новые страницы культуры и истории старообрядчества. Московские знатоки и ценители древнерусской культуры (И.Э. Грабарь, П.П. Муратов и дрю) с восхищением писали о собраниях наместников в храмах Рогожского кладбища, новых церквах – музеях. Благодаря выступлениям старообрядческих хоров москвичи услышали бережно сохранявшие старообрядцами традиции церковного пения. Более 3-х тысяч человек собрано 25 марта 1908 г. в Большом зале Московской консерватории первое публичное выступление хора любителей церковного крюкового пения при фабрике Богородско – Глуховской мануфактуры Захара Морозова под управлением П.В. Цветкова. Успех был полным и этот хор, известный под именем Морозовского, дал в Москве до 1911 г. несколько больших духовых концертов.</w:t>
      </w:r>
    </w:p>
    <w:p>
      <w:pPr>
        <w:pStyle w:val="Normal"/>
        <w:ind w:firstLine="360"/>
        <w:jc w:val="both"/>
        <w:rPr/>
      </w:pPr>
      <w:r>
        <w:rPr/>
        <w:t>Большое место в жизни московского старообрядчества занимали торжественные празднования памятных исторических дат. Торжественными молебнами, панихидами, крестными ходами, организацией лекций и вечеров, концертов в Политехническом музее отмечали такие знаменательные даты, как столетие смерти основателя Преображенского кладбища И.А. Ковылина (1909 г.), Столетие Отечественной войны 1812 г. (1912 г.), пятидесятилетие со дня смерти митрополита Амвросия (1913 г.), двухсотшестидесятилетие Московского собора 1654 г. (1914 г.), десятилетие распечатания  алтарей Рогожского кладбища (1915 г.) и др.</w:t>
      </w:r>
    </w:p>
    <w:p>
      <w:pPr>
        <w:pStyle w:val="Normal"/>
        <w:ind w:firstLine="360"/>
        <w:jc w:val="both"/>
        <w:rPr/>
      </w:pPr>
      <w:r>
        <w:rPr/>
        <w:t>Жизнь московского старообрядчества круто изменила первая мировая война. Российское старообрядчество с первых дней войны мобилизовало все свои силы в помощь фронту. Новые отстроенные, прекрасно оборудованные лечебницы, больницы, школьные помещения и частные дома были отданы под лазареты для раненых воинов. В храмах и молельнях  служились торжественные молебны о даровании победы русскому воинству, проводились большие крестные ходы, устраивались концерты и лекци, вырученные средства с которых и направлялись на нужды армии. С энтузиазмом московские старообрядцы встречали известия о победах русской армии, особенно в Австро-Венгрии, где были освобождены целые области, населенные старообрядцами. В 1915 – 1916 гг. старообрядцы Москвы и Подмосковья приютили у себя многочисленных беженцев – единоверцев из Польши и Буковины. Горячо приветствовали старообрядцы – в печати, на собраниях и в лекциях – обращение русского общества и части господствующей церкви к национальным корням и традициям, к отказу от немецкого и вообще  иностранного влияния на политику, экономику и культуру России.</w:t>
      </w:r>
    </w:p>
    <w:p>
      <w:pPr>
        <w:pStyle w:val="Normal"/>
        <w:ind w:firstLine="360"/>
        <w:jc w:val="both"/>
        <w:rPr/>
      </w:pPr>
      <w:r>
        <w:rPr/>
        <w:t xml:space="preserve"> </w:t>
      </w:r>
      <w:r>
        <w:rPr/>
        <w:t>Война обострила политическую и организационную активность и самосознание старообрядцев, хотя деятельность многих их общественных олбъединений и храмосоздательство почти прекратились.</w:t>
      </w:r>
    </w:p>
    <w:p>
      <w:pPr>
        <w:pStyle w:val="Normal"/>
        <w:ind w:firstLine="360"/>
        <w:jc w:val="both"/>
        <w:rPr/>
      </w:pPr>
      <w:r>
        <w:rPr/>
        <w:t>Февральская революция 1917 г. и свержение самодержавия вызвали настоящий взрыв активности московского старообрядчества. В течении марта – мая 1917 г. в Москве, в аудиториях Политехнического музея, в здании Хлебной биржи на Разгуляе, на Рогожском и Преображенском кладбищах состоялись десятки крупных и небольших съездов, собраний, духовных советов старообрядцев всех согласий и толков. Старообрядцы, вспоминая нанесенные им российскими царями и императорами раны и обиды, считали суд истории над самодержавием справедливыми и направляли приветственные телеграммы Временному правительству. Любопытны и политические пристрастия московских старообрядцев, заявлявших почти единогласно на мартовских и апрельских собраниях о желательности народоправской (республиканской) формы государственного управления будущей России. По образу средневековых Новгородской и Псковской областей. К маю 1917 г. Организационный комитет московских старообрядцев всех согласий выработал общую политическую программу, предусматривающую введение в Росси и народоправской формы правления, созыв Учредительного собрания: отделение церкви от государства, управление в правах всех вероисповеданий. В отличии от массы демократических партий и политических течений, старообрядцы, как коренные русские твердо стояли за единство России с широким местным самоуправлением, а также за продолжение войны с Германией до победного конца. Распад армии, развал экономики, бандитизм и одичание народа глубоко волновали и тревожили вождей Российского старообрядчества. В старообрядчестве стали все чаше раздаваться голоса о необходимости спасения страны от надвигающейся катастрофы, и как путь к этому – возможное объединение государственной церкви со старообрядчеством. Все более антицерковная политика социал-демократов и большевиков, двоевластие в стране, безусловно, требовали объединение всех патриотически настроенных православных. Тягостное впечатление на старообрядцев производили случаи разграбления бегущими с фронта русскими солдатами старообрядческих обителей на Буковине, а также обстрел Московского Кремля большевиками в конце октября – начале ноября 1917 г.</w:t>
      </w:r>
    </w:p>
    <w:p>
      <w:pPr>
        <w:pStyle w:val="Normal"/>
        <w:ind w:firstLine="360"/>
        <w:jc w:val="both"/>
        <w:rPr/>
      </w:pPr>
      <w:r>
        <w:rPr/>
        <w:t xml:space="preserve">Но, несмотря на эти ужасы, вряд ли кто тогда предполагал, что октябрьский переворот 1917 г. будет иметь столь гибельные последствия для многострадального московского старообрядчества. История его в советский период и особенно в трагические 1920 – 1930 гг. чрезвычайно скудно обеспечена письменными и печатными источниками. Архивы старообрядческих центров – кладбищ и храмов за эти годы или вообще не сохранились или сохранились фрагментарно. В начале 1918 г. были закрыты все старообрядческие печатные органы, в том числе и московский журнал “Слово церкви”” – ценнейший источник по истории старообрядчества в 1914 – 1917 гг. </w:t>
      </w:r>
    </w:p>
    <w:p>
      <w:pPr>
        <w:pStyle w:val="Normal"/>
        <w:ind w:firstLine="360"/>
        <w:jc w:val="both"/>
        <w:rPr/>
      </w:pPr>
      <w:r>
        <w:rPr/>
        <w:t xml:space="preserve">У старообрядцев в начале большевистского режима еще существовали слабые надежды на то, что их как пострадавших от власти в </w:t>
      </w:r>
      <w:r>
        <w:rPr>
          <w:lang w:val="en-US"/>
        </w:rPr>
        <w:t>XVIII</w:t>
      </w:r>
      <w:r>
        <w:rPr/>
        <w:t xml:space="preserve"> – </w:t>
      </w:r>
      <w:r>
        <w:rPr>
          <w:lang w:val="en-US"/>
        </w:rPr>
        <w:t>XX</w:t>
      </w:r>
      <w:r>
        <w:rPr/>
        <w:t xml:space="preserve"> вв. трогать не будут. И действительно, первые месяцы новая атеистическая власть занималась разгромом патриаршей Церкви. Но с каждым декретом советской власти таяли и надежды старообрядцев. Прекращена была деятельность многочисленных старообрядческих обществ и учреждений, лишенных прав юридических лиц.</w:t>
      </w:r>
    </w:p>
    <w:p>
      <w:pPr>
        <w:pStyle w:val="Normal"/>
        <w:ind w:firstLine="360"/>
        <w:jc w:val="both"/>
        <w:rPr/>
      </w:pPr>
      <w:r>
        <w:rPr/>
        <w:t>Из-за специфики старообрядчества его молельни и храмы пострадали более, чем принадлежащие другим религиозным конфессиям. Из 46 официально зарегистрированных в 1917 г. старообрядческих храмов лишь одно на Преображенском кладбище, три на Рогожском и 13 вновь построенных в 1908 – 1915 гг. представляли собой специальные культовые здания. Остальные же 28 – это были молельни, находившиеся в частных домах или приютах и богадельнях. Именно эта категория храмов подпала под определение “домовых” и подлежала по декрету об отделении церкви от государства ликвидации. Только к 1923 –1924 гг. было закрыто, и, как оказалось, навсегда, 14 молелен самых разных согласий. Несмотря на жалобы и протест верующих, тогда прекратили свое существование такие известные исторические беспоповские молельни как ПРЕображенская, Богоявленская, Покровская, Ильинская (все на Преображенском кладбище), Спаса Нерукотворного и Успения пресвятой Богородицы в женском монастыре на Покровке. Власти ликвидировали моленные поповцев  Св. Сергия и Вакха в Гжельском переулке, Введения в доме Спиридонова на М. Андроповке, апостола Матфея в доме Кузнецовых на 1-й Мещанской, Св. Петра и Павла на Лужнецкой и др.</w:t>
      </w:r>
    </w:p>
    <w:p>
      <w:pPr>
        <w:pStyle w:val="Normal"/>
        <w:ind w:firstLine="360"/>
        <w:jc w:val="both"/>
        <w:rPr/>
      </w:pPr>
      <w:r>
        <w:rPr/>
        <w:t>Одни из последних молелен, чудом сохранившиеся после разгрома начала 1920-х гг. были закрыты в 1929 -1930 гг.: Введения (беспоповцев) в доме Быкова на 2-й Брестской, Казанской в доме Лубковой (беглоповцев) на Лужниковской ул. и др.</w:t>
      </w:r>
    </w:p>
    <w:p>
      <w:pPr>
        <w:pStyle w:val="Normal"/>
        <w:ind w:firstLine="360"/>
        <w:jc w:val="both"/>
        <w:rPr/>
      </w:pPr>
      <w:r>
        <w:rPr/>
        <w:t xml:space="preserve">Вторая, еще более страшная по своим последствиям, волна уничтожения московского старообрядчества прошла в 1929-1935 гг. В эти годы свою Голгофу прошли в основном церкви, которыми восхищались архитекторы и искусствоведы. В1929 г. власти закрыли знаменитый Христоророждественский храм, неразрывно связанный с историей Рогожского кладбища, и устроили в этой святыни столовую для рабочих. Самым же трагичным для старообрядцев стал 1930 г., когда были закрыты храмы: Тихвинской Божией Матери на Хавской улице, Введение Пресвятой Богородицы на Генеральной улице, Николы на Варгунихиной горе, Покрова Пресвятой Богородицы на Новокузнецкой ул. В начале 1930 гг. ”живыми” оставались около десятка старообрядческих храмов на всю Москву. Но этого властям, жилавших окончательно разделаться с православием, казалось мало. В1934-1936гг. ликвидированы историческая Успенская моленая федосеевцев на Преображенском кладбище, Собор Успения на Апухтинке, церковь Покрова на Факельном переулке (Каринская). Незадолго до войны подобная трагедия настигла еще два крупных старообрядческих храма: Николы Чудотворца на Тверской и Покрова Пресвятой Богородицы на Остуженке. </w:t>
      </w:r>
    </w:p>
    <w:p>
      <w:pPr>
        <w:pStyle w:val="Normal"/>
        <w:ind w:firstLine="360"/>
        <w:jc w:val="both"/>
        <w:rPr/>
      </w:pPr>
      <w:r>
        <w:rPr/>
        <w:t>Так за 20 послереволюционных лет московское старообрядчество потеряло почти все, тщательно сохранявшееся веками в домах и моленах. По крупицам собираемые старообрядцами святыни оказались в руках властей и музейных работников. Лишь незначительная часть икон и церковной утвари из десятков ликвидированных храмов и молелен попало в последние действовавшие храмы: Покровский на Рогожском и в Крестовоздвиженский на Преображенском кладбищах. Репрессиям подверглись не только святыни, древние и новые молельни и храмы. Подавляющее число церковнослужителей и наставников всех согласий было арестовано, что окончательно обескровило недавно мощное старообрядство.</w:t>
      </w:r>
    </w:p>
    <w:p>
      <w:pPr>
        <w:pStyle w:val="Normal"/>
        <w:ind w:firstLine="360"/>
        <w:jc w:val="both"/>
        <w:rPr/>
      </w:pPr>
      <w:r>
        <w:rPr/>
        <w:t xml:space="preserve">Четыре десятилетия </w:t>
      </w:r>
      <w:r>
        <w:rPr>
          <w:lang w:val="en-US"/>
        </w:rPr>
        <w:t>XX</w:t>
      </w:r>
      <w:r>
        <w:rPr/>
        <w:t xml:space="preserve"> века принесли российскому и московскому старообрядчеству с начало радость освобождения, невиданное по масштабу храмосоздательство, общественную активность, а после революции 1917 г. – беспрецедентный разгром храмов и молелен. Духовная жизнь теплилась лишь в двух храмах старообрядческих кладбищ Москвы (Покровском на Рогожском и в Крестовоздвиженском на Преображенском кладбищах). Именно эти две святыни и стали в наше современное время очагами возрождения старообрядчества в первопрестольной.</w:t>
      </w:r>
    </w:p>
    <w:p>
      <w:pPr>
        <w:pStyle w:val="Normal"/>
        <w:ind w:firstLine="360"/>
        <w:jc w:val="both"/>
        <w:rPr/>
      </w:pPr>
      <w:r>
        <w:rPr/>
        <w:t>Так, например,</w:t>
      </w:r>
      <w:r>
        <w:rPr>
          <w:rFonts w:cs="IzhitsaCTT;Times New Roman" w:ascii="IzhitsaCTT;Times New Roman" w:hAnsi="IzhitsaCTT;Times New Roman"/>
          <w:sz w:val="20"/>
          <w:szCs w:val="20"/>
        </w:rPr>
        <w:t xml:space="preserve"> </w:t>
      </w:r>
      <w:r>
        <w:rPr>
          <w:szCs w:val="20"/>
        </w:rPr>
        <w:t>в</w:t>
      </w:r>
      <w:r>
        <w:rPr>
          <w:szCs w:val="20"/>
        </w:rPr>
        <w:t xml:space="preserve"> </w:t>
      </w:r>
      <w:r>
        <w:rPr>
          <w:szCs w:val="20"/>
        </w:rPr>
        <w:t>октябре</w:t>
      </w:r>
      <w:r>
        <w:rPr>
          <w:szCs w:val="20"/>
        </w:rPr>
        <w:t xml:space="preserve"> 1997 </w:t>
      </w:r>
      <w:r>
        <w:rPr>
          <w:szCs w:val="20"/>
        </w:rPr>
        <w:t>года</w:t>
      </w:r>
      <w:r>
        <w:rPr>
          <w:szCs w:val="20"/>
        </w:rPr>
        <w:t xml:space="preserve"> </w:t>
      </w:r>
      <w:r>
        <w:rPr>
          <w:szCs w:val="20"/>
        </w:rPr>
        <w:t>в</w:t>
      </w:r>
      <w:r>
        <w:rPr>
          <w:szCs w:val="20"/>
        </w:rPr>
        <w:t xml:space="preserve"> </w:t>
      </w:r>
      <w:r>
        <w:rPr>
          <w:szCs w:val="20"/>
        </w:rPr>
        <w:t>Москве</w:t>
      </w:r>
      <w:r>
        <w:rPr>
          <w:szCs w:val="20"/>
        </w:rPr>
        <w:t xml:space="preserve"> был </w:t>
      </w:r>
      <w:r>
        <w:rPr>
          <w:szCs w:val="20"/>
        </w:rPr>
        <w:t>создан</w:t>
      </w:r>
      <w:r>
        <w:rPr>
          <w:szCs w:val="20"/>
        </w:rPr>
        <w:t xml:space="preserve"> </w:t>
      </w:r>
      <w:r>
        <w:rPr>
          <w:szCs w:val="20"/>
        </w:rPr>
        <w:t>Старообрядческий</w:t>
      </w:r>
      <w:r>
        <w:rPr>
          <w:szCs w:val="20"/>
        </w:rPr>
        <w:t xml:space="preserve"> </w:t>
      </w:r>
      <w:r>
        <w:rPr>
          <w:szCs w:val="20"/>
        </w:rPr>
        <w:t>исследовательский</w:t>
      </w:r>
      <w:r>
        <w:rPr>
          <w:szCs w:val="20"/>
        </w:rPr>
        <w:t xml:space="preserve"> </w:t>
      </w:r>
      <w:r>
        <w:rPr>
          <w:szCs w:val="20"/>
        </w:rPr>
        <w:t>центр</w:t>
      </w:r>
      <w:r>
        <w:rPr>
          <w:szCs w:val="20"/>
        </w:rPr>
        <w:t xml:space="preserve"> - </w:t>
      </w:r>
      <w:r>
        <w:rPr>
          <w:szCs w:val="20"/>
        </w:rPr>
        <w:t>общественное</w:t>
      </w:r>
      <w:r>
        <w:rPr>
          <w:szCs w:val="20"/>
        </w:rPr>
        <w:t xml:space="preserve"> </w:t>
      </w:r>
      <w:r>
        <w:rPr>
          <w:szCs w:val="20"/>
        </w:rPr>
        <w:t>учреждение</w:t>
      </w:r>
      <w:r>
        <w:rPr>
          <w:szCs w:val="20"/>
        </w:rPr>
        <w:t xml:space="preserve">, </w:t>
      </w:r>
      <w:r>
        <w:rPr>
          <w:szCs w:val="20"/>
        </w:rPr>
        <w:t>которое</w:t>
      </w:r>
      <w:r>
        <w:rPr>
          <w:szCs w:val="20"/>
        </w:rPr>
        <w:t xml:space="preserve"> </w:t>
      </w:r>
      <w:r>
        <w:rPr>
          <w:szCs w:val="20"/>
        </w:rPr>
        <w:t>будет</w:t>
      </w:r>
      <w:r>
        <w:rPr>
          <w:szCs w:val="20"/>
        </w:rPr>
        <w:t xml:space="preserve"> </w:t>
      </w:r>
      <w:r>
        <w:rPr>
          <w:szCs w:val="20"/>
        </w:rPr>
        <w:t>вести</w:t>
      </w:r>
      <w:r>
        <w:rPr>
          <w:szCs w:val="20"/>
        </w:rPr>
        <w:t xml:space="preserve"> </w:t>
      </w:r>
      <w:r>
        <w:rPr>
          <w:szCs w:val="20"/>
        </w:rPr>
        <w:t>работу</w:t>
      </w:r>
      <w:r>
        <w:rPr>
          <w:szCs w:val="20"/>
        </w:rPr>
        <w:t xml:space="preserve"> </w:t>
      </w:r>
      <w:r>
        <w:rPr>
          <w:szCs w:val="20"/>
        </w:rPr>
        <w:t>по</w:t>
      </w:r>
      <w:r>
        <w:rPr>
          <w:szCs w:val="20"/>
        </w:rPr>
        <w:t xml:space="preserve"> </w:t>
      </w:r>
      <w:r>
        <w:rPr>
          <w:szCs w:val="20"/>
        </w:rPr>
        <w:t>изучению</w:t>
      </w:r>
      <w:r>
        <w:rPr>
          <w:szCs w:val="20"/>
        </w:rPr>
        <w:t xml:space="preserve"> </w:t>
      </w:r>
      <w:r>
        <w:rPr>
          <w:szCs w:val="20"/>
        </w:rPr>
        <w:t>и</w:t>
      </w:r>
      <w:r>
        <w:rPr>
          <w:szCs w:val="20"/>
        </w:rPr>
        <w:t xml:space="preserve"> </w:t>
      </w:r>
      <w:r>
        <w:rPr>
          <w:szCs w:val="20"/>
        </w:rPr>
        <w:t>разработке</w:t>
      </w:r>
      <w:r>
        <w:rPr>
          <w:szCs w:val="20"/>
        </w:rPr>
        <w:t xml:space="preserve"> </w:t>
      </w:r>
      <w:r>
        <w:rPr>
          <w:szCs w:val="20"/>
        </w:rPr>
        <w:t>проблем</w:t>
      </w:r>
      <w:r>
        <w:rPr>
          <w:szCs w:val="20"/>
        </w:rPr>
        <w:t xml:space="preserve">, </w:t>
      </w:r>
      <w:r>
        <w:rPr>
          <w:szCs w:val="20"/>
        </w:rPr>
        <w:t>стоящих</w:t>
      </w:r>
      <w:r>
        <w:rPr>
          <w:szCs w:val="20"/>
        </w:rPr>
        <w:t xml:space="preserve"> </w:t>
      </w:r>
      <w:r>
        <w:rPr>
          <w:szCs w:val="20"/>
        </w:rPr>
        <w:t>перед</w:t>
      </w:r>
      <w:r>
        <w:rPr>
          <w:szCs w:val="20"/>
        </w:rPr>
        <w:t xml:space="preserve"> </w:t>
      </w:r>
      <w:r>
        <w:rPr>
          <w:szCs w:val="20"/>
        </w:rPr>
        <w:t>современным</w:t>
      </w:r>
      <w:r>
        <w:rPr>
          <w:szCs w:val="20"/>
        </w:rPr>
        <w:t xml:space="preserve"> </w:t>
      </w:r>
      <w:r>
        <w:rPr>
          <w:szCs w:val="20"/>
        </w:rPr>
        <w:t>старообрядчеством</w:t>
      </w:r>
      <w:r>
        <w:rPr>
          <w:szCs w:val="20"/>
        </w:rPr>
        <w:t xml:space="preserve"> </w:t>
      </w:r>
      <w:r>
        <w:rPr>
          <w:szCs w:val="20"/>
        </w:rPr>
        <w:t>как</w:t>
      </w:r>
      <w:r>
        <w:rPr>
          <w:szCs w:val="20"/>
        </w:rPr>
        <w:t xml:space="preserve"> </w:t>
      </w:r>
      <w:r>
        <w:rPr>
          <w:szCs w:val="20"/>
        </w:rPr>
        <w:t>в</w:t>
      </w:r>
      <w:r>
        <w:rPr>
          <w:szCs w:val="20"/>
        </w:rPr>
        <w:t xml:space="preserve"> </w:t>
      </w:r>
      <w:r>
        <w:rPr>
          <w:szCs w:val="20"/>
        </w:rPr>
        <w:t>области</w:t>
      </w:r>
      <w:r>
        <w:rPr>
          <w:szCs w:val="20"/>
        </w:rPr>
        <w:t xml:space="preserve"> </w:t>
      </w:r>
      <w:r>
        <w:rPr>
          <w:szCs w:val="20"/>
        </w:rPr>
        <w:t>теоретических</w:t>
      </w:r>
      <w:r>
        <w:rPr>
          <w:szCs w:val="20"/>
        </w:rPr>
        <w:t xml:space="preserve"> </w:t>
      </w:r>
      <w:r>
        <w:rPr>
          <w:szCs w:val="20"/>
        </w:rPr>
        <w:t>исследований</w:t>
      </w:r>
      <w:r>
        <w:rPr>
          <w:szCs w:val="20"/>
        </w:rPr>
        <w:t xml:space="preserve">, </w:t>
      </w:r>
      <w:r>
        <w:rPr>
          <w:szCs w:val="20"/>
        </w:rPr>
        <w:t>так</w:t>
      </w:r>
      <w:r>
        <w:rPr>
          <w:szCs w:val="20"/>
        </w:rPr>
        <w:t xml:space="preserve"> </w:t>
      </w:r>
      <w:r>
        <w:rPr>
          <w:szCs w:val="20"/>
        </w:rPr>
        <w:t>и</w:t>
      </w:r>
      <w:r>
        <w:rPr>
          <w:szCs w:val="20"/>
        </w:rPr>
        <w:t xml:space="preserve"> </w:t>
      </w:r>
      <w:r>
        <w:rPr>
          <w:szCs w:val="20"/>
        </w:rPr>
        <w:t>в</w:t>
      </w:r>
      <w:r>
        <w:rPr>
          <w:szCs w:val="20"/>
        </w:rPr>
        <w:t xml:space="preserve"> </w:t>
      </w:r>
      <w:r>
        <w:rPr>
          <w:szCs w:val="20"/>
        </w:rPr>
        <w:t>жизненной</w:t>
      </w:r>
      <w:r>
        <w:rPr>
          <w:szCs w:val="20"/>
        </w:rPr>
        <w:t xml:space="preserve"> </w:t>
      </w:r>
      <w:r>
        <w:rPr>
          <w:szCs w:val="20"/>
        </w:rPr>
        <w:t>практике</w:t>
      </w:r>
      <w:r>
        <w:rPr>
          <w:szCs w:val="20"/>
        </w:rPr>
        <w:t xml:space="preserve">. </w:t>
      </w:r>
    </w:p>
    <w:p>
      <w:pPr>
        <w:pStyle w:val="Normal"/>
        <w:ind w:firstLine="360"/>
        <w:jc w:val="both"/>
        <w:rPr/>
      </w:pPr>
      <w:r>
        <w:rPr>
          <w:szCs w:val="20"/>
        </w:rPr>
        <w:t>Учредители Центра полагают, что в современной ситуации будет оправданным сотрудничество в рамках его деятельности старообрядцев, принадлежащим к различным Церквям, представителей поповских и беспоповских согласий. Это создаст условия для постоянного обмена научной и деловой информацией, для выработки совместных позиций по отношению к проблемам, которые ставит перед нами жизнь.</w:t>
      </w:r>
    </w:p>
    <w:p>
      <w:pPr>
        <w:pStyle w:val="Normal"/>
        <w:ind w:firstLine="360"/>
        <w:jc w:val="both"/>
        <w:rPr>
          <w:szCs w:val="20"/>
        </w:rPr>
      </w:pPr>
      <w:r>
        <w:rPr>
          <w:szCs w:val="20"/>
        </w:rPr>
      </w:r>
    </w:p>
    <w:p>
      <w:pPr>
        <w:pStyle w:val="Normal"/>
        <w:jc w:val="center"/>
        <w:rPr/>
      </w:pPr>
      <w:r>
        <w:rPr/>
        <w:t>Старая Вера для Новой Руси.</w:t>
      </w:r>
    </w:p>
    <w:p>
      <w:pPr>
        <w:pStyle w:val="Normal"/>
        <w:jc w:val="center"/>
        <w:rPr/>
      </w:pPr>
      <w:r>
        <w:rPr/>
        <w:t>Общее толкование старообрядчества.</w:t>
      </w:r>
    </w:p>
    <w:p>
      <w:pPr>
        <w:pStyle w:val="Normal"/>
        <w:jc w:val="center"/>
        <w:rPr/>
      </w:pPr>
      <w:r>
        <w:rPr/>
      </w:r>
    </w:p>
    <w:p>
      <w:pPr>
        <w:pStyle w:val="Normal"/>
        <w:ind w:firstLine="360"/>
        <w:jc w:val="both"/>
        <w:rPr/>
      </w:pPr>
      <w:r>
        <w:rPr/>
        <w:t xml:space="preserve">В религиозной сфере евразийская теория неизбежно приводит к утверждению того, что подлинным Православием, наследующим непрерывную традицию “Московской Руси” является русское старообрядчество, Древле-Православная Церковь. Ровно в такой степени, в какой антинациональная монархия Романовых привела Россию к катастрофе </w:t>
      </w:r>
      <w:r>
        <w:rPr>
          <w:lang w:val="en-US"/>
        </w:rPr>
        <w:t>XX</w:t>
      </w:r>
      <w:r>
        <w:rPr/>
        <w:t xml:space="preserve"> века, никонианство, подчиненное, обмирщвленное, послушное, синодальное, казенное “православие” привело русских к атеизму и сектантству, обескровив истинную Веру, бросило народ в объятия агностицизма, бытового материализма и ересей. Западническая сущность псевдо-монархического послепетровского Государства точно отражалась в синодальном никонианском “православии”. Евроцензированные, озападненные, русофобские по сути верхи Империи трансформировали официальную Церковь в некий аналог государственного департамента. Это не могло не сказаться на самой природе Русской Церкви. Истинный православный дух ушел в народ, в низы, в раскол.</w:t>
      </w:r>
    </w:p>
    <w:p>
      <w:pPr>
        <w:pStyle w:val="Normal"/>
        <w:ind w:firstLine="360"/>
        <w:jc w:val="both"/>
        <w:rPr/>
      </w:pPr>
      <w:r>
        <w:rPr/>
        <w:t>Именно к старообрядчеству, как к подлинному аутентичному русскому Православию логично было обратиться и евразийцам. Так оно и было: Н. С. Трубецкой (вместе с другими евразийцами и вообще лучшими политическими и религиозными деятелями своей эпохи, такими как еп. Андрей Ухтомский) полностью признавал правоту Аввакума, традиционность двуперстия, незаконность “разбойничего собора 1666 года”, никонианской справы, неоправданность и ошибочность перехода к малороссийской редакции Священных и богослужебных текстов от редакции великоросской, московской. Но возможно “барское”, аристократическое, “кадровое” происхождение вождей исторического евразийства препятствовало тому, чтобы однозначно и полностью признать не только историческую (это как раз было), но и экклесеологическую, церковную правоту староверов. Староверие воспринималось дворянством как “религия чернн”, и элитаристы (а евразийцы были именно таковыми) испытывали “классово” предопределенную сдержанность в отношении “простонародной веры”. Народники и эсеры шли в этом вопросе намного дальше, но им, увы, в свою очередь не доставало традиционалистского концептуального аппарата, а также они недостаточно люто ненавидели Запад, либерализм и рационализм, чтобы отвергать некоторые вторичные рационалистические напластования в старообрядчестве. Кроме того, эсеры вслед за Толстым не делали особого различия между импортированными протестантскими, баптистскими ересями и собственно русской Православной Верой, какой является старообрядчество.</w:t>
      </w:r>
    </w:p>
    <w:p>
      <w:pPr>
        <w:pStyle w:val="Normal"/>
        <w:ind w:firstLine="360"/>
        <w:jc w:val="both"/>
        <w:rPr/>
      </w:pPr>
      <w:r>
        <w:rPr/>
        <w:t>Возрождение евразийства в наше время, новое обращение к вечному, надвременному, сакральному идеалу “Московской Руси”, Святой Руси, требует от нас мужественного столкновения с этой проблемой. Евразийство сегодня не может не сопровождаться религиозным обращением к Старой Вере, к Древлему Православию.</w:t>
      </w:r>
    </w:p>
    <w:p>
      <w:pPr>
        <w:pStyle w:val="Normal"/>
        <w:ind w:firstLine="360"/>
        <w:jc w:val="both"/>
        <w:rPr/>
      </w:pPr>
      <w:r>
        <w:rPr/>
        <w:t>Благодаря такой позиции русские могли бы найти не противоречивый ответ на то радикальное недовольство современной Церковью, которое все яснее дает о себе знать. Но отрицание ханжеского, слабосильного, лицемерного, конформистского, обескровленного и вяло распадающегося “православия” никонианского типа не должно отбрасывать русских в лживые объятия ересей и темных атлантистских сект. Истинная  русская Вера – Вера Христова и Церковь Христова. Предать ее означает предать самое ценное национальное зерно. И в этом смысле спасением является обращение к Древлеправославной традиции или по меньшей мере к Единоверию, предполагающему признание полной доктринальной, ритуальной и исторической правоты старообрядчества, но при терпимости и лояльности к РПЦ.</w:t>
      </w:r>
    </w:p>
    <w:p>
      <w:pPr>
        <w:pStyle w:val="Normal"/>
        <w:ind w:firstLine="360"/>
        <w:jc w:val="both"/>
        <w:rPr/>
      </w:pPr>
      <w:r>
        <w:rPr/>
      </w:r>
    </w:p>
    <w:p>
      <w:pPr>
        <w:pStyle w:val="Normal"/>
        <w:jc w:val="center"/>
        <w:rPr/>
      </w:pPr>
      <w:r>
        <w:rPr/>
        <w:t>Старообрядчество и русская национальная идея.</w:t>
      </w:r>
    </w:p>
    <w:p>
      <w:pPr>
        <w:pStyle w:val="Normal"/>
        <w:jc w:val="center"/>
        <w:rPr/>
      </w:pPr>
      <w:r>
        <w:rPr/>
        <w:t>Промежуточный итог.</w:t>
      </w:r>
    </w:p>
    <w:p>
      <w:pPr>
        <w:pStyle w:val="Normal"/>
        <w:jc w:val="center"/>
        <w:rPr/>
      </w:pPr>
      <w:r>
        <w:rPr/>
      </w:r>
    </w:p>
    <w:p>
      <w:pPr>
        <w:pStyle w:val="TextBodyIndent"/>
        <w:rPr/>
      </w:pPr>
      <w:r>
        <w:rPr/>
        <w:t>Старообрядчество сохраняет все черты того, что философ  Рене Генон называет традицией. Одно из важнейших определений традиции – представление о регрессе, об ухудшении качества времени. Мировоззрение старообрядчества глубоко трагично. Мир и историяу них переживаются катастрофически. Пессимизм старообрядцев проистекает из постоянно сравнения настоящего с прошлым. Стремление сохранить благое Прошлое вопреки плохому настоящему. Радикализм такого подхода превышает консерватизм. Консерватизм придерживается ориентации на вчерашний день – никогда не на позавчерашний. Староверы сохранили верность далеким временам – в одежде, культе, культуре, языке, обычаях. Консерватизм поддерживает существующий порядок вещей, никогда не выступает против него. Староверы вместе с Аввакумом восстали против порчи мира, пошли против Системы, на открытое и масштабное духовное восстание. Старообрядцы на Руси – консервативные революционеры и настоящие традиционалисты.</w:t>
      </w:r>
    </w:p>
    <w:p>
      <w:pPr>
        <w:pStyle w:val="Normal"/>
        <w:ind w:firstLine="360"/>
        <w:jc w:val="both"/>
        <w:rPr/>
      </w:pPr>
      <w:r>
        <w:rPr/>
        <w:t>Что же такое раскол?</w:t>
      </w:r>
    </w:p>
    <w:p>
      <w:pPr>
        <w:pStyle w:val="Normal"/>
        <w:ind w:firstLine="360"/>
        <w:jc w:val="both"/>
        <w:rPr/>
      </w:pPr>
      <w:r>
        <w:rPr/>
        <w:t>Это переход от традиционного общества к обществу современному, от сакральности к профанизму, от тотальной духовности и ритуализма, охватывающих все бытие человека, к избирательной религиозности. Раскол – конец Святой Руси, Третьего Рима, начало Старообрядчества.Это не просто внутрирелигиозный спор двух фракций. Защитники единого и целостного национально-духовного идеала восстали против секуляризации, расщепления этого синтеза. Те, кого обвиняют в том, что они раскольники, на самом деле, восстали против РАСКОЛА русского бытия. Староверы отстаивали Святую Русь. Что это?</w:t>
      </w:r>
    </w:p>
    <w:p>
      <w:pPr>
        <w:pStyle w:val="Normal"/>
        <w:ind w:firstLine="360"/>
        <w:jc w:val="both"/>
        <w:rPr/>
      </w:pPr>
      <w:r>
        <w:rPr/>
        <w:t>Православное учение об Царстве видит в нем препятствие для пришествия в мир антихриста, сына погибели. Слова апостола, на которых основывается православная концепция промыслительного царства:</w:t>
      </w:r>
    </w:p>
    <w:p>
      <w:pPr>
        <w:pStyle w:val="Normal"/>
        <w:ind w:firstLine="360"/>
        <w:jc w:val="both"/>
        <w:rPr/>
      </w:pPr>
      <w:r>
        <w:rPr/>
        <w:t>(Текст написан на старославянском языке).</w:t>
      </w:r>
    </w:p>
    <w:p>
      <w:pPr>
        <w:pStyle w:val="Normal"/>
        <w:ind w:firstLine="360"/>
        <w:jc w:val="both"/>
        <w:rPr>
          <w:i/>
          <w:i/>
          <w:iCs/>
        </w:rPr>
      </w:pPr>
      <w:r>
        <w:rPr>
          <w:i/>
          <w:iCs/>
        </w:rPr>
        <w:t>Да не кто же вас прельстит</w:t>
      </w:r>
    </w:p>
    <w:p>
      <w:pPr>
        <w:pStyle w:val="Normal"/>
        <w:ind w:firstLine="360"/>
        <w:jc w:val="both"/>
        <w:rPr>
          <w:i/>
          <w:i/>
          <w:iCs/>
        </w:rPr>
      </w:pPr>
      <w:r>
        <w:rPr>
          <w:i/>
          <w:iCs/>
        </w:rPr>
        <w:t>ни по единому образу,</w:t>
      </w:r>
    </w:p>
    <w:p>
      <w:pPr>
        <w:pStyle w:val="Normal"/>
        <w:ind w:firstLine="360"/>
        <w:jc w:val="both"/>
        <w:rPr>
          <w:i/>
          <w:i/>
          <w:iCs/>
        </w:rPr>
      </w:pPr>
      <w:r>
        <w:rPr>
          <w:i/>
          <w:iCs/>
        </w:rPr>
        <w:t xml:space="preserve">яко аще не приидет отступление прежде, </w:t>
      </w:r>
    </w:p>
    <w:p>
      <w:pPr>
        <w:pStyle w:val="Normal"/>
        <w:ind w:firstLine="360"/>
        <w:jc w:val="both"/>
        <w:rPr>
          <w:i/>
          <w:i/>
          <w:iCs/>
        </w:rPr>
      </w:pPr>
      <w:r>
        <w:rPr>
          <w:i/>
          <w:iCs/>
        </w:rPr>
        <w:t>и открыется человек беззакония, сын погибели.</w:t>
      </w:r>
    </w:p>
    <w:p>
      <w:pPr>
        <w:pStyle w:val="Normal"/>
        <w:ind w:firstLine="360"/>
        <w:jc w:val="both"/>
        <w:rPr>
          <w:i/>
          <w:i/>
          <w:iCs/>
        </w:rPr>
      </w:pPr>
      <w:r>
        <w:rPr>
          <w:i/>
          <w:iCs/>
        </w:rPr>
        <w:t>Противник и превозносяйся паче всякого глаголемого бога или чтилища,</w:t>
      </w:r>
    </w:p>
    <w:p>
      <w:pPr>
        <w:pStyle w:val="Normal"/>
        <w:ind w:firstLine="360"/>
        <w:jc w:val="both"/>
        <w:rPr>
          <w:i/>
          <w:i/>
          <w:iCs/>
        </w:rPr>
      </w:pPr>
      <w:r>
        <w:rPr>
          <w:i/>
          <w:iCs/>
        </w:rPr>
        <w:t>якоже ему сести в Церкви Божией</w:t>
      </w:r>
    </w:p>
    <w:p>
      <w:pPr>
        <w:pStyle w:val="Normal"/>
        <w:ind w:firstLine="360"/>
        <w:jc w:val="both"/>
        <w:rPr>
          <w:i/>
          <w:i/>
          <w:iCs/>
        </w:rPr>
      </w:pPr>
      <w:r>
        <w:rPr>
          <w:i/>
          <w:iCs/>
        </w:rPr>
        <w:t>аки  богу показующу себе, яко бог есть.</w:t>
      </w:r>
    </w:p>
    <w:p>
      <w:pPr>
        <w:pStyle w:val="Normal"/>
        <w:ind w:firstLine="360"/>
        <w:jc w:val="both"/>
        <w:rPr>
          <w:i/>
          <w:i/>
          <w:iCs/>
        </w:rPr>
      </w:pPr>
      <w:r>
        <w:rPr>
          <w:i/>
          <w:iCs/>
        </w:rPr>
        <w:t>Не помните ли, яко еще живый у вас,</w:t>
      </w:r>
    </w:p>
    <w:p>
      <w:pPr>
        <w:pStyle w:val="Normal"/>
        <w:ind w:firstLine="360"/>
        <w:jc w:val="both"/>
        <w:rPr>
          <w:i/>
          <w:i/>
          <w:iCs/>
        </w:rPr>
      </w:pPr>
      <w:r>
        <w:rPr>
          <w:i/>
          <w:iCs/>
        </w:rPr>
        <w:t>сия глаголаху вам:</w:t>
      </w:r>
    </w:p>
    <w:p>
      <w:pPr>
        <w:pStyle w:val="Normal"/>
        <w:ind w:firstLine="360"/>
        <w:jc w:val="both"/>
        <w:rPr>
          <w:i/>
          <w:i/>
          <w:iCs/>
        </w:rPr>
      </w:pPr>
      <w:r>
        <w:rPr>
          <w:i/>
          <w:iCs/>
        </w:rPr>
        <w:t xml:space="preserve">и ныне удерживающее вести, </w:t>
      </w:r>
    </w:p>
    <w:p>
      <w:pPr>
        <w:pStyle w:val="Normal"/>
        <w:ind w:firstLine="360"/>
        <w:jc w:val="both"/>
        <w:rPr>
          <w:i/>
          <w:i/>
          <w:iCs/>
        </w:rPr>
      </w:pPr>
      <w:r>
        <w:rPr>
          <w:i/>
          <w:iCs/>
        </w:rPr>
        <w:t>во еже явитися ему в свое время.</w:t>
      </w:r>
    </w:p>
    <w:p>
      <w:pPr>
        <w:pStyle w:val="Normal"/>
        <w:ind w:firstLine="360"/>
        <w:jc w:val="both"/>
        <w:rPr>
          <w:i/>
          <w:i/>
          <w:iCs/>
        </w:rPr>
      </w:pPr>
      <w:r>
        <w:rPr>
          <w:i/>
          <w:iCs/>
        </w:rPr>
        <w:t>Тайна бо уже деется беззакония,</w:t>
      </w:r>
    </w:p>
    <w:p>
      <w:pPr>
        <w:pStyle w:val="Normal"/>
        <w:ind w:firstLine="360"/>
        <w:jc w:val="both"/>
        <w:rPr>
          <w:i/>
          <w:i/>
          <w:iCs/>
        </w:rPr>
      </w:pPr>
      <w:r>
        <w:rPr>
          <w:i/>
          <w:iCs/>
        </w:rPr>
        <w:t>Точию держай ныне, дондеже от среды будет.</w:t>
      </w:r>
    </w:p>
    <w:p>
      <w:pPr>
        <w:pStyle w:val="Normal"/>
        <w:ind w:firstLine="360"/>
        <w:jc w:val="both"/>
        <w:rPr>
          <w:i/>
          <w:i/>
          <w:iCs/>
        </w:rPr>
      </w:pPr>
      <w:r>
        <w:rPr>
          <w:i/>
          <w:iCs/>
        </w:rPr>
        <w:t>И тогда явится беззаконник.</w:t>
      </w:r>
    </w:p>
    <w:p>
      <w:pPr>
        <w:pStyle w:val="Normal"/>
        <w:ind w:firstLine="360"/>
        <w:jc w:val="both"/>
        <w:rPr/>
      </w:pPr>
      <w:r>
        <w:rPr/>
        <w:t>Держащий, держава, самодержец. Православный царь во главе православного царства. Вначале 1000 лет Византии, потом 200 лет Московского царства. Это и есть настоящая Святая Русь, цельная, сакральная, неделимая, духовно, церковно и народно единая. Особое бытие, особые пропорции жизни, особое сочетание духовного и материального – русское царство Святого Духа, Третий Рим.</w:t>
      </w:r>
    </w:p>
    <w:p>
      <w:pPr>
        <w:pStyle w:val="Normal"/>
        <w:ind w:firstLine="360"/>
        <w:jc w:val="both"/>
        <w:rPr/>
      </w:pPr>
      <w:r>
        <w:rPr/>
        <w:t>Православие говорит – духовное отступничество случилось с Западом, когда он отпал от единой православной империи и от воцерковленного бытия. Там держащий был изъят от среды и его место самовольно узурпировали франкские короли. Отпали и Папы, предавшись погоне за светской властью. Католический мир – мир отступничества, там сын беззакония утвердился.</w:t>
      </w:r>
    </w:p>
    <w:p>
      <w:pPr>
        <w:pStyle w:val="Normal"/>
        <w:ind w:firstLine="360"/>
        <w:jc w:val="both"/>
        <w:rPr/>
      </w:pPr>
      <w:r>
        <w:rPr/>
        <w:t>Когда греки приехали на лионскую, позже флорентийскую унию, они предали держащего в свою очередь. Наказание им – нашествие турок, падение Второго Рима.</w:t>
      </w:r>
    </w:p>
    <w:p>
      <w:pPr>
        <w:pStyle w:val="Normal"/>
        <w:ind w:firstLine="360"/>
        <w:jc w:val="both"/>
        <w:rPr/>
      </w:pPr>
      <w:r>
        <w:rPr/>
        <w:t>Русские отвергли запада сына беззакония и спаслись. Так возник Третий Рим. И стоял 200 лет.</w:t>
      </w:r>
    </w:p>
    <w:p>
      <w:pPr>
        <w:pStyle w:val="Normal"/>
        <w:ind w:firstLine="360"/>
        <w:jc w:val="both"/>
        <w:rPr/>
      </w:pPr>
      <w:r>
        <w:rPr/>
        <w:t>Византия пала из-за Запада. С Запада пошло и униатство. Униатские тенденции рассматривались православными малороссами как повторение трагедии греков. Книга о вере Захарии Копыстенского (первая половина 17-го века) приравнивает униатство к распространению антихриста. Он же предупреждает, что антихрист с Запада может прийти на Русь – к 1666 году.</w:t>
      </w:r>
    </w:p>
    <w:p>
      <w:pPr>
        <w:pStyle w:val="Normal"/>
        <w:ind w:firstLine="360"/>
        <w:jc w:val="both"/>
        <w:rPr/>
      </w:pPr>
      <w:r>
        <w:rPr/>
        <w:t xml:space="preserve">В 1551 году Стоглавый собор, собранный под покровительством Ивана Грозного, канонизирует положение о святости русской веры и богоизбранности русской церкви перед лицом западной апостасии. </w:t>
      </w:r>
    </w:p>
    <w:p>
      <w:pPr>
        <w:pStyle w:val="Normal"/>
        <w:ind w:firstLine="360"/>
        <w:jc w:val="both"/>
        <w:rPr/>
      </w:pPr>
      <w:r>
        <w:rPr/>
        <w:t>Накануне 1666 года в 1652 году Никон единоличным указом предлагает перейти к трехперестному знамению и  отказаться от метаний в Великий Пост. Что это такое? – Приказ подстроить русские обряды под западный образец – не прямо католический, но греко-униатский, под ту модель, которая сложилась в западных в значительной степени окатоличенных областях православного мира. Никон оправдывал это необходимостью собрать все православные народы под эгидой Москвы. Аргументация патриотическая. Но книжники Руси и православные помнили предсказания Захарии Копыстенского о роковой дате и о возможности прихода с Запада сына беззакония! И тут сам патриарх в некорректной форме дает приказ подстраиваться под этот образец (какой бы ни была его аргументация).</w:t>
      </w:r>
    </w:p>
    <w:p>
      <w:pPr>
        <w:pStyle w:val="Normal"/>
        <w:ind w:firstLine="360"/>
        <w:jc w:val="both"/>
        <w:rPr/>
      </w:pPr>
      <w:r>
        <w:rPr/>
        <w:t>Против этого и выступает партия Аввакума, еп. Павел Коломенский, Епифаний, Лазарь, боярыня Морозова. Староверы говорят нет Западу, нет сыну беззакония, нет отступления от русской святости, русского обряда, который есть самый правильный уже хотя бы потому, что все остальные народы подпали под иго иноверцев и инородцев, а мы нет, потому что пошли на компромисс с Западом и папежниками, а мы нет. Аввакум возглавил сакральный русский православный национализм, национализм  спасения и истинного христианства, священной империи и непорченной изначальной Церкви. Староверы восстали за Русь против Запада, за Христа против сына погибели, за Москву против Ватикана.</w:t>
      </w:r>
    </w:p>
    <w:p>
      <w:pPr>
        <w:pStyle w:val="Normal"/>
        <w:ind w:firstLine="360"/>
        <w:jc w:val="both"/>
        <w:rPr/>
      </w:pPr>
      <w:r>
        <w:rPr/>
        <w:t xml:space="preserve">Далее еще удивительнее. Никон ракачивает устои, организует книжную справу, по новогреческим книгам бездарно корёжит древнейшие русские требники. Славянский перевод Библии и большинства богослужебной и духовной литературы был сделан святыми и подвижниками. Теперь этим занимаются заезжие авантюристы – Арсений грек, Паисий Лигарид, поменявшие немало конфессий – от иезуитства до мусульманства, торговцы табаком, содомиты. Никон считает себя православным папой и перегибает палку. Царь Алексей Михайлович, долго поддерживавший Никона по патриотическим соображениям, теряет терпение и осуждает его. Никон в гордыне уезжает из Москвы, потом пробует вернуться, но поздно. </w:t>
      </w:r>
    </w:p>
    <w:p>
      <w:pPr>
        <w:pStyle w:val="Normal"/>
        <w:ind w:firstLine="360"/>
        <w:jc w:val="both"/>
        <w:rPr/>
      </w:pPr>
      <w:r>
        <w:rPr/>
        <w:t>Приходит 1666 год. Назначают собор, чтобы избрать нового патриарха вместо Никона. На этом соборе 1666 – 67 годов Никона низлагают, но  вместе с ним подтверждают все его анафемы против Старой Веры, отменяет постановление Стоглава, анафематствуют доктрину о Святой Руси и Третьем Риме, признает обливанство и иные униатские по духу нововведения. Причем делают это уже не сами русские, но сомнительные легаты греческого и иерусалимского патриархов. Т.е. давно отступившие от чистоты веры греки, за что и поплатились, топчут Святую Русь, утягивая ее за собой в воронку компромиссов и круглых столов с сыном погибели.</w:t>
      </w:r>
    </w:p>
    <w:p>
      <w:pPr>
        <w:pStyle w:val="Normal"/>
        <w:ind w:firstLine="360"/>
        <w:jc w:val="both"/>
        <w:rPr/>
      </w:pPr>
      <w:r>
        <w:rPr/>
        <w:t>Пророчество Захари Копыстенского полностью сбылись. Святая Русь падает именно в 1666 году.</w:t>
      </w:r>
    </w:p>
    <w:p>
      <w:pPr>
        <w:pStyle w:val="Normal"/>
        <w:ind w:firstLine="360"/>
        <w:jc w:val="both"/>
        <w:rPr/>
      </w:pPr>
      <w:r>
        <w:rPr/>
        <w:t>Староверы поднимаются на сына беззакония, на Запада, отказываются поклоняться апостасии, не сдаются. На дыбе, под пытками, на крюках и в холодных ямах, в кострах и колодках Святая Русь продолжает исповедовать истину, Христа, Исуса, пресвятую Троицу, Третий Рим. После 1666 года существует не одна Россия, а две – официальная прозападная, системная, и донная, старообрядческая, восставшая на зло и отступничество, истинная Русь. Аввакума и Морозовой. Двуперстная Русь. Христова. Исусова. Две страны – две церкви, две нации. Гонимые и гонители, обездоленные и в достатке живущие, сжигающие и сжигаемые, покорные и гордые во Христе по словам царя Давида поглумляшеся во оправданиих Твоих?.</w:t>
      </w:r>
    </w:p>
    <w:p>
      <w:pPr>
        <w:pStyle w:val="Normal"/>
        <w:ind w:firstLine="360"/>
        <w:jc w:val="both"/>
        <w:rPr/>
      </w:pPr>
      <w:r>
        <w:rPr/>
        <w:t>Потом приходит Петр и довершает дело десакрализации. Отменено Патриаршество, учрежден богомерзский синод со светским щеголем во главе, разогнано монашество, обриты бороды, западничество становится официальной идеалогией русских монархов. Это квазипротестантская Россия, голландско-английская. Длинный как жердь урод с выпученными глазами – очередной Романов, в голландском сюртуке и ботфортах. Это уже не православный царь держащий, самодержец, но кощунственная пародия, зловещая оперетта, перестройка и либерализация общественной жизни. Но жесткость гонений против истинной Руси не спадает. Новые пытки, новые дыбы, новая кровь. Руками своих формально российских чиновников антихрист запада мучит заповедную тайную Русь, выжигает останки святости.</w:t>
      </w:r>
    </w:p>
    <w:p>
      <w:pPr>
        <w:pStyle w:val="Normal"/>
        <w:ind w:firstLine="360"/>
        <w:jc w:val="both"/>
        <w:rPr/>
      </w:pPr>
      <w:r>
        <w:rPr/>
        <w:t>Но и в самом староверии страшная трагедия – отсутствие епископов. Прерывается иерархия, приходится идти на компромисс, перекрещивать раскаявшихся никониан. С этого начинается важнейшее разделение в самом расколе. Поповцы, следуя преданию о том, что таинство причастия, а следовательно, иерархия сохраняется до конца времен, принимают бегствующих священников официальной церкви. Беспоповцы переживают трагедию еще более остро. Так возникает беспоповская теория духовного антихриста, идея о том, что сын беззакония уже полностью завоевал мир и что конец мира настал. Полная безблагодарность мира ставит церковь – т.е. русских староверов-беспоповцев в страшную ситуацию. Ад пропитывает реальность, кадровые, посланцы дьявола захватили все позиции в обществе и официальной церкви, ведь по словам апостола Павла “Яко же ему сести в церкви божией?”, т.е. антихрист вселится в саму церковь русскую, как он ранее вселился в католическую, а позднее в греческую.</w:t>
      </w:r>
    </w:p>
    <w:p>
      <w:pPr>
        <w:pStyle w:val="Normal"/>
        <w:ind w:firstLine="360"/>
        <w:jc w:val="both"/>
        <w:rPr/>
      </w:pPr>
      <w:r>
        <w:rPr/>
        <w:t>Беспоповцы скорбят об иерархии, скорбят о невозможности причастия Святых Даров и из скорби этой рождается мысль о прчастии духовном, невидимом, о невидимой иерархии, о Беловодье, далекой стране на крайнем востоке Евразии, где сохранилась иерархия и царство, где соблюдены и доныне все пропорции подлинной веры и подлинного цельного бытия, где сохранилась Святая Русь. Беловодский Третий Рим.</w:t>
      </w:r>
    </w:p>
    <w:p>
      <w:pPr>
        <w:pStyle w:val="Normal"/>
        <w:ind w:firstLine="360"/>
        <w:jc w:val="both"/>
        <w:rPr/>
      </w:pPr>
      <w:r>
        <w:rPr/>
        <w:t>Толки беспоповцев можно иерархизировать по степени глубины боли и скорби, по степени того, насколько глубоким считается ими проникновение духовного антихриста в плоть бытия – государственного и церковного. Более всего приближены к поповцам и наимение радикальны поморцы, признающие молитву за царя и запись в раскол, т.е. готовые за определенные гарантии от властей легализировать свой нонконформистский статус. Позже наименее радикальное крыло поморцев признают брак и станут называться новопоморцами. Федосеевцы или старопоморцы более радикальны – брака они не признают до сих пор. Все они осуждают самосожжение и пост до смерти. Радикальнее их – филлиповцы. Эти признают самосожжение и оправдывают их вслед за соловецким дьяконом Игнатием, но принимают необходимость записи в раскол. На самом крайнем фланге – бегуны. Они отрицают любой компромисс с властями, не говоря уже о церкви, счищают заводские клейма, некоторые из них считают прикосновение к деньгам за смертный грех. Для бегунов Петр Первый и был антихрист, и остальные Романовы его драконьи головы или рога. Отдельно стоят нетовцы, Спасово согласие, наиболее радикальные из которых в отличие ото всех остальных старообрядцев вообще отрицают наличие на земле церкви Христовой в настоящие времена. Некоторые даже не признают водного крещения и крестят новорожденных нетовцев 50 псалмом, приравнивая слова “окропиши мя иссопом и очишуся” к факту крещения.</w:t>
      </w:r>
    </w:p>
    <w:p>
      <w:pPr>
        <w:pStyle w:val="Normal"/>
        <w:ind w:firstLine="360"/>
        <w:jc w:val="both"/>
        <w:rPr/>
      </w:pPr>
      <w:r>
        <w:rPr/>
        <w:t>Поповцы считают возможным перемазывать священников из никониан, после их отречения от ересей – как еретиков первого чина. Но так как до определенного момента ни одного епископа в старообрядчестве не было, то все зависело от наличия беглых  священников от официальной церкви. В 19 веке часть поповцев восстановила полноту иерархии через греческого митрополита Амвросия, но другая часть осталась верна раннему принципу принятия попов из никониан. Так поповцы разделились на беглопоповцев (Новозыбковская иерархия) и сторонников белокриницкой иерархии (австрийцы). Все поповцы, разделяя общий ужас от происшедшего в середине 17 века катастрофического события, осуждают самосожженцев и беспоповцев за их апокалиптический экстремизм и отвергают теорию духовного антихриста, считая, что антихрист еще не пришел и что он будет человеком, царем, толкуя предания буквально.</w:t>
      </w:r>
    </w:p>
    <w:p>
      <w:pPr>
        <w:pStyle w:val="Normal"/>
        <w:ind w:firstLine="360"/>
        <w:jc w:val="both"/>
        <w:rPr/>
      </w:pPr>
      <w:r>
        <w:rPr/>
        <w:t>Итак, в старообрядчестве есть целая гамма апокалиптического трагизма, пессимистического религиозного национализма, действенной ностальгии по Святой Руси и верности истинной непорченной Церкви Христовой, подвергнутой таким испытаниям в преддверии безусловного конца времен.</w:t>
      </w:r>
    </w:p>
    <w:p>
      <w:pPr>
        <w:pStyle w:val="Normal"/>
        <w:ind w:firstLine="360"/>
        <w:jc w:val="both"/>
        <w:rPr/>
      </w:pPr>
      <w:r>
        <w:rPr/>
        <w:t>В старообрядчестве поражает одна вещь – совершенная правота староверов. Они точно следуют духу сакрального, рыдают и скорбят, когда святость удаляется, ликуют, если им удается сохранить небольшое ее уголек. Это не секта. Не толк, не ересь, не экстатические общины – это сама Русь, сама духовная плоть нашей Родины, это бедствующая печальная церковь последних времен со своей страшной историей и мученическим страстотерпным святительством. Все самые страшные прозрения староверов сбывались – и за Алексеем Михайловичем пришел Петр, за Петром – вольтерьянцы и франкоговорящие дворянчики, за ними протестанты и дельцы, капиталисты и сторонники в страивания России в мировую цивилизацию, а после странного и недолгого противоречивого периода Руси Советской – тотальные ликвидаторы, мразь нынешней власти, ставленники все того же Запада, который и сам по себе проделал за эти века не малый путь по страшной тропе апостасии, ведущей в бездну и смерть.</w:t>
      </w:r>
    </w:p>
    <w:p>
      <w:pPr>
        <w:pStyle w:val="Normal"/>
        <w:ind w:firstLine="360"/>
        <w:jc w:val="both"/>
        <w:rPr/>
      </w:pPr>
      <w:r>
        <w:rPr/>
        <w:t>Я убежден (по мнению автора этой статьи А.Г.Дугина): вне Старой Веры нет Веры, нет Православия, нет христианства. Вне Святой Руси нет никакой Руси, все фальш и гротеск, не имеющий никакой серьезной цены. Вне Москвы Третьего Рима нет никакого Рима, никаких столиц, никакой культуры. Вне апокалиптической глубинной национальной скорби, вне писсимистического, мученического героизма староверов – нет и не может быть никакой национальной идеи, никакого будущего, никакого патриотизма.</w:t>
      </w:r>
    </w:p>
    <w:p>
      <w:pPr>
        <w:pStyle w:val="Normal"/>
        <w:ind w:firstLine="360"/>
        <w:jc w:val="both"/>
        <w:rPr/>
      </w:pPr>
      <w:r>
        <w:rPr/>
        <w:t>Все или ничего. Или в костре горит враг человеческий или верные Христу, Сыну Божию, Свету – “В огонь дерзают, а благоверие не предают”, говорил святой мученик и страстотерпец Аввакум. Тако верую.</w:t>
      </w:r>
    </w:p>
    <w:p>
      <w:pPr>
        <w:pStyle w:val="Normal"/>
        <w:ind w:firstLine="360"/>
        <w:jc w:val="both"/>
        <w:rPr/>
      </w:pPr>
      <w:r>
        <w:rPr/>
      </w:r>
    </w:p>
    <w:p>
      <w:pPr>
        <w:pStyle w:val="Normal"/>
        <w:ind w:firstLine="360"/>
        <w:jc w:val="center"/>
        <w:rPr/>
      </w:pPr>
      <w:r>
        <w:rPr/>
        <w:t>Заключение.</w:t>
      </w:r>
    </w:p>
    <w:p>
      <w:pPr>
        <w:pStyle w:val="Normal"/>
        <w:ind w:firstLine="360"/>
        <w:jc w:val="both"/>
        <w:rPr>
          <w:lang w:val="en-US"/>
        </w:rPr>
      </w:pPr>
      <w:r>
        <w:rPr>
          <w:lang w:val="en-US"/>
        </w:rPr>
      </w:r>
    </w:p>
    <w:p>
      <w:pPr>
        <w:pStyle w:val="Normal"/>
        <w:ind w:firstLine="360"/>
        <w:jc w:val="both"/>
        <w:rPr/>
      </w:pPr>
      <w:r>
        <w:rPr>
          <w:szCs w:val="20"/>
        </w:rPr>
        <w:t>В</w:t>
      </w:r>
      <w:r>
        <w:rPr>
          <w:szCs w:val="20"/>
        </w:rPr>
        <w:t xml:space="preserve"> </w:t>
      </w:r>
      <w:r>
        <w:rPr>
          <w:szCs w:val="20"/>
        </w:rPr>
        <w:t>культуре</w:t>
      </w:r>
      <w:r>
        <w:rPr>
          <w:szCs w:val="20"/>
        </w:rPr>
        <w:t xml:space="preserve"> </w:t>
      </w:r>
      <w:r>
        <w:rPr>
          <w:szCs w:val="20"/>
        </w:rPr>
        <w:t>старообрядцев</w:t>
      </w:r>
      <w:r>
        <w:rPr>
          <w:szCs w:val="20"/>
        </w:rPr>
        <w:t xml:space="preserve"> </w:t>
      </w:r>
      <w:r>
        <w:rPr>
          <w:szCs w:val="20"/>
        </w:rPr>
        <w:t>есть</w:t>
      </w:r>
      <w:r>
        <w:rPr>
          <w:szCs w:val="20"/>
        </w:rPr>
        <w:t xml:space="preserve"> </w:t>
      </w:r>
      <w:r>
        <w:rPr>
          <w:szCs w:val="20"/>
        </w:rPr>
        <w:t>свои</w:t>
      </w:r>
      <w:r>
        <w:rPr>
          <w:szCs w:val="20"/>
        </w:rPr>
        <w:t xml:space="preserve"> </w:t>
      </w:r>
      <w:r>
        <w:rPr>
          <w:szCs w:val="20"/>
        </w:rPr>
        <w:t>парадоксы</w:t>
      </w:r>
      <w:r>
        <w:rPr>
          <w:szCs w:val="20"/>
        </w:rPr>
        <w:t xml:space="preserve">. </w:t>
      </w:r>
      <w:r>
        <w:rPr>
          <w:szCs w:val="20"/>
        </w:rPr>
        <w:t>С</w:t>
      </w:r>
      <w:r>
        <w:rPr>
          <w:szCs w:val="20"/>
        </w:rPr>
        <w:t xml:space="preserve"> </w:t>
      </w:r>
      <w:r>
        <w:rPr>
          <w:szCs w:val="20"/>
        </w:rPr>
        <w:t>одной</w:t>
      </w:r>
      <w:r>
        <w:rPr>
          <w:szCs w:val="20"/>
        </w:rPr>
        <w:t xml:space="preserve"> </w:t>
      </w:r>
      <w:r>
        <w:rPr>
          <w:szCs w:val="20"/>
        </w:rPr>
        <w:t>стороны</w:t>
      </w:r>
      <w:r>
        <w:rPr>
          <w:szCs w:val="20"/>
        </w:rPr>
        <w:t xml:space="preserve">, </w:t>
      </w:r>
      <w:r>
        <w:rPr>
          <w:szCs w:val="20"/>
        </w:rPr>
        <w:t>это</w:t>
      </w:r>
      <w:r>
        <w:rPr>
          <w:szCs w:val="20"/>
        </w:rPr>
        <w:t xml:space="preserve"> </w:t>
      </w:r>
      <w:r>
        <w:rPr>
          <w:szCs w:val="20"/>
        </w:rPr>
        <w:t>среда</w:t>
      </w:r>
      <w:r>
        <w:rPr>
          <w:szCs w:val="20"/>
        </w:rPr>
        <w:t xml:space="preserve">, </w:t>
      </w:r>
      <w:r>
        <w:rPr>
          <w:szCs w:val="20"/>
        </w:rPr>
        <w:t>по</w:t>
      </w:r>
      <w:r>
        <w:rPr>
          <w:szCs w:val="20"/>
        </w:rPr>
        <w:t xml:space="preserve"> </w:t>
      </w:r>
      <w:r>
        <w:rPr>
          <w:szCs w:val="20"/>
        </w:rPr>
        <w:t>условиям</w:t>
      </w:r>
      <w:r>
        <w:rPr>
          <w:szCs w:val="20"/>
        </w:rPr>
        <w:t xml:space="preserve"> </w:t>
      </w:r>
      <w:r>
        <w:rPr>
          <w:szCs w:val="20"/>
        </w:rPr>
        <w:t>своего</w:t>
      </w:r>
      <w:r>
        <w:rPr>
          <w:szCs w:val="20"/>
        </w:rPr>
        <w:t xml:space="preserve"> </w:t>
      </w:r>
      <w:r>
        <w:rPr>
          <w:szCs w:val="20"/>
        </w:rPr>
        <w:t>формирования</w:t>
      </w:r>
      <w:r>
        <w:rPr>
          <w:szCs w:val="20"/>
        </w:rPr>
        <w:t xml:space="preserve"> </w:t>
      </w:r>
      <w:r>
        <w:rPr>
          <w:szCs w:val="20"/>
        </w:rPr>
        <w:t>и</w:t>
      </w:r>
      <w:r>
        <w:rPr>
          <w:szCs w:val="20"/>
        </w:rPr>
        <w:t xml:space="preserve"> </w:t>
      </w:r>
      <w:r>
        <w:rPr>
          <w:szCs w:val="20"/>
        </w:rPr>
        <w:t>противостояния</w:t>
      </w:r>
      <w:r>
        <w:rPr>
          <w:szCs w:val="20"/>
        </w:rPr>
        <w:t xml:space="preserve"> </w:t>
      </w:r>
      <w:r>
        <w:rPr>
          <w:szCs w:val="20"/>
        </w:rPr>
        <w:t>модернизированной</w:t>
      </w:r>
      <w:r>
        <w:rPr>
          <w:szCs w:val="20"/>
        </w:rPr>
        <w:t xml:space="preserve"> </w:t>
      </w:r>
      <w:r>
        <w:rPr>
          <w:szCs w:val="20"/>
        </w:rPr>
        <w:t>Никонианской</w:t>
      </w:r>
      <w:r>
        <w:rPr>
          <w:szCs w:val="20"/>
        </w:rPr>
        <w:t xml:space="preserve"> </w:t>
      </w:r>
      <w:r>
        <w:rPr>
          <w:szCs w:val="20"/>
        </w:rPr>
        <w:t>церкви</w:t>
      </w:r>
      <w:r>
        <w:rPr>
          <w:szCs w:val="20"/>
        </w:rPr>
        <w:t xml:space="preserve">, </w:t>
      </w:r>
      <w:r>
        <w:rPr>
          <w:szCs w:val="20"/>
        </w:rPr>
        <w:t>более</w:t>
      </w:r>
      <w:r>
        <w:rPr>
          <w:szCs w:val="20"/>
        </w:rPr>
        <w:t xml:space="preserve"> </w:t>
      </w:r>
      <w:r>
        <w:rPr>
          <w:szCs w:val="20"/>
        </w:rPr>
        <w:t>архаическая</w:t>
      </w:r>
      <w:r>
        <w:rPr>
          <w:szCs w:val="20"/>
        </w:rPr>
        <w:t xml:space="preserve"> </w:t>
      </w:r>
      <w:r>
        <w:rPr>
          <w:szCs w:val="20"/>
        </w:rPr>
        <w:t>и</w:t>
      </w:r>
      <w:r>
        <w:rPr>
          <w:szCs w:val="20"/>
        </w:rPr>
        <w:t xml:space="preserve"> </w:t>
      </w:r>
      <w:r>
        <w:rPr>
          <w:szCs w:val="20"/>
        </w:rPr>
        <w:t>консервативная</w:t>
      </w:r>
      <w:r>
        <w:rPr>
          <w:szCs w:val="20"/>
        </w:rPr>
        <w:t xml:space="preserve">. </w:t>
      </w:r>
      <w:r>
        <w:rPr>
          <w:szCs w:val="20"/>
        </w:rPr>
        <w:t>С</w:t>
      </w:r>
      <w:r>
        <w:rPr>
          <w:szCs w:val="20"/>
        </w:rPr>
        <w:t xml:space="preserve"> </w:t>
      </w:r>
      <w:r>
        <w:rPr>
          <w:szCs w:val="20"/>
        </w:rPr>
        <w:t>другой</w:t>
      </w:r>
      <w:r>
        <w:rPr>
          <w:szCs w:val="20"/>
        </w:rPr>
        <w:t xml:space="preserve"> </w:t>
      </w:r>
      <w:r>
        <w:rPr>
          <w:szCs w:val="20"/>
        </w:rPr>
        <w:t>стороны</w:t>
      </w:r>
      <w:r>
        <w:rPr>
          <w:szCs w:val="20"/>
        </w:rPr>
        <w:t xml:space="preserve">, </w:t>
      </w:r>
      <w:r>
        <w:rPr>
          <w:szCs w:val="20"/>
        </w:rPr>
        <w:t>на</w:t>
      </w:r>
      <w:r>
        <w:rPr>
          <w:szCs w:val="20"/>
        </w:rPr>
        <w:t xml:space="preserve"> </w:t>
      </w:r>
      <w:r>
        <w:rPr>
          <w:szCs w:val="20"/>
        </w:rPr>
        <w:t>протяжении</w:t>
      </w:r>
      <w:r>
        <w:rPr>
          <w:szCs w:val="20"/>
        </w:rPr>
        <w:t xml:space="preserve"> </w:t>
      </w:r>
      <w:r>
        <w:rPr>
          <w:szCs w:val="20"/>
        </w:rPr>
        <w:t>нескольких</w:t>
      </w:r>
      <w:r>
        <w:rPr>
          <w:szCs w:val="20"/>
        </w:rPr>
        <w:t xml:space="preserve"> </w:t>
      </w:r>
      <w:r>
        <w:rPr>
          <w:szCs w:val="20"/>
        </w:rPr>
        <w:t>столетий</w:t>
      </w:r>
      <w:r>
        <w:rPr>
          <w:szCs w:val="20"/>
        </w:rPr>
        <w:t xml:space="preserve"> </w:t>
      </w:r>
      <w:r>
        <w:rPr>
          <w:szCs w:val="20"/>
        </w:rPr>
        <w:t>староверы</w:t>
      </w:r>
      <w:r>
        <w:rPr>
          <w:szCs w:val="20"/>
        </w:rPr>
        <w:t xml:space="preserve"> </w:t>
      </w:r>
      <w:r>
        <w:rPr>
          <w:szCs w:val="20"/>
        </w:rPr>
        <w:t>находились</w:t>
      </w:r>
      <w:r>
        <w:rPr>
          <w:szCs w:val="20"/>
        </w:rPr>
        <w:t xml:space="preserve"> </w:t>
      </w:r>
      <w:r>
        <w:rPr>
          <w:szCs w:val="20"/>
        </w:rPr>
        <w:t>в</w:t>
      </w:r>
      <w:r>
        <w:rPr>
          <w:szCs w:val="20"/>
        </w:rPr>
        <w:t xml:space="preserve"> </w:t>
      </w:r>
      <w:r>
        <w:rPr>
          <w:szCs w:val="20"/>
        </w:rPr>
        <w:t>состоянии</w:t>
      </w:r>
      <w:r>
        <w:rPr>
          <w:szCs w:val="20"/>
        </w:rPr>
        <w:t xml:space="preserve"> </w:t>
      </w:r>
      <w:r>
        <w:rPr>
          <w:szCs w:val="20"/>
        </w:rPr>
        <w:t>противостояния</w:t>
      </w:r>
      <w:r>
        <w:rPr>
          <w:szCs w:val="20"/>
        </w:rPr>
        <w:t xml:space="preserve"> </w:t>
      </w:r>
      <w:r>
        <w:rPr>
          <w:szCs w:val="20"/>
        </w:rPr>
        <w:t>если</w:t>
      </w:r>
      <w:r>
        <w:rPr>
          <w:szCs w:val="20"/>
        </w:rPr>
        <w:t xml:space="preserve"> </w:t>
      </w:r>
      <w:r>
        <w:rPr>
          <w:szCs w:val="20"/>
        </w:rPr>
        <w:t>не</w:t>
      </w:r>
      <w:r>
        <w:rPr>
          <w:szCs w:val="20"/>
        </w:rPr>
        <w:t xml:space="preserve"> </w:t>
      </w:r>
      <w:r>
        <w:rPr>
          <w:szCs w:val="20"/>
        </w:rPr>
        <w:t>государству</w:t>
      </w:r>
      <w:r>
        <w:rPr>
          <w:szCs w:val="20"/>
        </w:rPr>
        <w:t xml:space="preserve">, </w:t>
      </w:r>
      <w:r>
        <w:rPr>
          <w:szCs w:val="20"/>
        </w:rPr>
        <w:t>то</w:t>
      </w:r>
      <w:r>
        <w:rPr>
          <w:szCs w:val="20"/>
        </w:rPr>
        <w:t xml:space="preserve"> </w:t>
      </w:r>
      <w:r>
        <w:rPr>
          <w:szCs w:val="20"/>
        </w:rPr>
        <w:t>возобладавшей</w:t>
      </w:r>
      <w:r>
        <w:rPr>
          <w:szCs w:val="20"/>
        </w:rPr>
        <w:t xml:space="preserve"> </w:t>
      </w:r>
      <w:r>
        <w:rPr>
          <w:szCs w:val="20"/>
        </w:rPr>
        <w:t>церковной</w:t>
      </w:r>
      <w:r>
        <w:rPr>
          <w:szCs w:val="20"/>
        </w:rPr>
        <w:t xml:space="preserve"> </w:t>
      </w:r>
      <w:r>
        <w:rPr>
          <w:szCs w:val="20"/>
        </w:rPr>
        <w:t>структуре</w:t>
      </w:r>
      <w:r>
        <w:rPr>
          <w:szCs w:val="20"/>
        </w:rPr>
        <w:t xml:space="preserve">. </w:t>
      </w:r>
      <w:r>
        <w:rPr>
          <w:szCs w:val="20"/>
        </w:rPr>
        <w:t>Определенные</w:t>
      </w:r>
      <w:r>
        <w:rPr>
          <w:szCs w:val="20"/>
        </w:rPr>
        <w:t xml:space="preserve"> </w:t>
      </w:r>
      <w:r>
        <w:rPr>
          <w:szCs w:val="20"/>
        </w:rPr>
        <w:t>качества</w:t>
      </w:r>
      <w:r>
        <w:rPr>
          <w:szCs w:val="20"/>
        </w:rPr>
        <w:t xml:space="preserve"> </w:t>
      </w:r>
      <w:r>
        <w:rPr>
          <w:szCs w:val="20"/>
        </w:rPr>
        <w:t>этой</w:t>
      </w:r>
      <w:r>
        <w:rPr>
          <w:szCs w:val="20"/>
        </w:rPr>
        <w:t xml:space="preserve"> </w:t>
      </w:r>
      <w:r>
        <w:rPr>
          <w:szCs w:val="20"/>
        </w:rPr>
        <w:t>народной</w:t>
      </w:r>
      <w:r>
        <w:rPr>
          <w:szCs w:val="20"/>
        </w:rPr>
        <w:t xml:space="preserve"> </w:t>
      </w:r>
      <w:r>
        <w:rPr>
          <w:szCs w:val="20"/>
        </w:rPr>
        <w:t>культуры</w:t>
      </w:r>
      <w:r>
        <w:rPr>
          <w:szCs w:val="20"/>
        </w:rPr>
        <w:t xml:space="preserve">, </w:t>
      </w:r>
      <w:r>
        <w:rPr>
          <w:szCs w:val="20"/>
        </w:rPr>
        <w:t>ее</w:t>
      </w:r>
      <w:r>
        <w:rPr>
          <w:szCs w:val="20"/>
        </w:rPr>
        <w:t xml:space="preserve"> </w:t>
      </w:r>
      <w:r>
        <w:rPr>
          <w:szCs w:val="20"/>
        </w:rPr>
        <w:t>сила</w:t>
      </w:r>
      <w:r>
        <w:rPr>
          <w:szCs w:val="20"/>
        </w:rPr>
        <w:t xml:space="preserve"> </w:t>
      </w:r>
      <w:r>
        <w:rPr>
          <w:szCs w:val="20"/>
        </w:rPr>
        <w:t>и</w:t>
      </w:r>
      <w:r>
        <w:rPr>
          <w:szCs w:val="20"/>
        </w:rPr>
        <w:t xml:space="preserve"> </w:t>
      </w:r>
      <w:r>
        <w:rPr>
          <w:szCs w:val="20"/>
        </w:rPr>
        <w:t>духовная</w:t>
      </w:r>
      <w:r>
        <w:rPr>
          <w:szCs w:val="20"/>
        </w:rPr>
        <w:t xml:space="preserve"> </w:t>
      </w:r>
      <w:r>
        <w:rPr>
          <w:szCs w:val="20"/>
        </w:rPr>
        <w:t>стойкость</w:t>
      </w:r>
      <w:r>
        <w:rPr>
          <w:szCs w:val="20"/>
        </w:rPr>
        <w:t xml:space="preserve"> </w:t>
      </w:r>
      <w:r>
        <w:rPr>
          <w:szCs w:val="20"/>
        </w:rPr>
        <w:t>формировались</w:t>
      </w:r>
      <w:r>
        <w:rPr>
          <w:szCs w:val="20"/>
        </w:rPr>
        <w:t xml:space="preserve"> </w:t>
      </w:r>
      <w:r>
        <w:rPr>
          <w:szCs w:val="20"/>
        </w:rPr>
        <w:t>не</w:t>
      </w:r>
      <w:r>
        <w:rPr>
          <w:szCs w:val="20"/>
        </w:rPr>
        <w:t xml:space="preserve"> </w:t>
      </w:r>
      <w:r>
        <w:rPr>
          <w:szCs w:val="20"/>
        </w:rPr>
        <w:t>столько</w:t>
      </w:r>
      <w:r>
        <w:rPr>
          <w:szCs w:val="20"/>
        </w:rPr>
        <w:t xml:space="preserve"> </w:t>
      </w:r>
      <w:r>
        <w:rPr>
          <w:szCs w:val="20"/>
        </w:rPr>
        <w:t>под</w:t>
      </w:r>
      <w:r>
        <w:rPr>
          <w:szCs w:val="20"/>
        </w:rPr>
        <w:t xml:space="preserve"> </w:t>
      </w:r>
      <w:r>
        <w:rPr>
          <w:szCs w:val="20"/>
        </w:rPr>
        <w:t>влиянием</w:t>
      </w:r>
      <w:r>
        <w:rPr>
          <w:szCs w:val="20"/>
        </w:rPr>
        <w:t xml:space="preserve"> </w:t>
      </w:r>
      <w:r>
        <w:rPr>
          <w:szCs w:val="20"/>
        </w:rPr>
        <w:t>верности</w:t>
      </w:r>
      <w:r>
        <w:rPr>
          <w:szCs w:val="20"/>
        </w:rPr>
        <w:t xml:space="preserve"> </w:t>
      </w:r>
      <w:r>
        <w:rPr>
          <w:szCs w:val="20"/>
        </w:rPr>
        <w:t>исходным</w:t>
      </w:r>
      <w:r>
        <w:rPr>
          <w:szCs w:val="20"/>
        </w:rPr>
        <w:t xml:space="preserve"> </w:t>
      </w:r>
      <w:r>
        <w:rPr>
          <w:szCs w:val="20"/>
        </w:rPr>
        <w:t>догмам</w:t>
      </w:r>
      <w:r>
        <w:rPr>
          <w:szCs w:val="20"/>
        </w:rPr>
        <w:t xml:space="preserve">, </w:t>
      </w:r>
      <w:r>
        <w:rPr>
          <w:szCs w:val="20"/>
        </w:rPr>
        <w:t>поколебленным</w:t>
      </w:r>
      <w:r>
        <w:rPr>
          <w:szCs w:val="20"/>
        </w:rPr>
        <w:t xml:space="preserve"> </w:t>
      </w:r>
      <w:r>
        <w:rPr>
          <w:szCs w:val="20"/>
        </w:rPr>
        <w:t>государем</w:t>
      </w:r>
      <w:r>
        <w:rPr>
          <w:szCs w:val="20"/>
        </w:rPr>
        <w:t xml:space="preserve"> </w:t>
      </w:r>
      <w:r>
        <w:rPr>
          <w:szCs w:val="20"/>
        </w:rPr>
        <w:t>Алексеем</w:t>
      </w:r>
      <w:r>
        <w:rPr>
          <w:szCs w:val="20"/>
        </w:rPr>
        <w:t xml:space="preserve"> </w:t>
      </w:r>
      <w:r>
        <w:rPr>
          <w:szCs w:val="20"/>
        </w:rPr>
        <w:t>Михайловичем</w:t>
      </w:r>
      <w:r>
        <w:rPr>
          <w:szCs w:val="20"/>
        </w:rPr>
        <w:t xml:space="preserve">, </w:t>
      </w:r>
      <w:r>
        <w:rPr>
          <w:szCs w:val="20"/>
        </w:rPr>
        <w:t>сколько</w:t>
      </w:r>
      <w:r>
        <w:rPr>
          <w:szCs w:val="20"/>
        </w:rPr>
        <w:t xml:space="preserve"> </w:t>
      </w:r>
      <w:r>
        <w:rPr>
          <w:szCs w:val="20"/>
        </w:rPr>
        <w:t>под</w:t>
      </w:r>
      <w:r>
        <w:rPr>
          <w:szCs w:val="20"/>
        </w:rPr>
        <w:t xml:space="preserve"> </w:t>
      </w:r>
      <w:r>
        <w:rPr>
          <w:szCs w:val="20"/>
        </w:rPr>
        <w:t>воздействием</w:t>
      </w:r>
      <w:r>
        <w:rPr>
          <w:szCs w:val="20"/>
        </w:rPr>
        <w:t xml:space="preserve"> </w:t>
      </w:r>
      <w:r>
        <w:rPr>
          <w:szCs w:val="20"/>
        </w:rPr>
        <w:t>импульса</w:t>
      </w:r>
      <w:r>
        <w:rPr>
          <w:szCs w:val="20"/>
        </w:rPr>
        <w:t xml:space="preserve"> </w:t>
      </w:r>
      <w:r>
        <w:rPr>
          <w:szCs w:val="20"/>
        </w:rPr>
        <w:t>жизни</w:t>
      </w:r>
      <w:r>
        <w:rPr>
          <w:szCs w:val="20"/>
        </w:rPr>
        <w:t xml:space="preserve"> </w:t>
      </w:r>
      <w:r>
        <w:rPr>
          <w:szCs w:val="20"/>
        </w:rPr>
        <w:t>в</w:t>
      </w:r>
      <w:r>
        <w:rPr>
          <w:szCs w:val="20"/>
        </w:rPr>
        <w:t xml:space="preserve"> </w:t>
      </w:r>
      <w:r>
        <w:rPr>
          <w:szCs w:val="20"/>
        </w:rPr>
        <w:t>состоянии</w:t>
      </w:r>
      <w:r>
        <w:rPr>
          <w:szCs w:val="20"/>
        </w:rPr>
        <w:t xml:space="preserve"> </w:t>
      </w:r>
      <w:r>
        <w:rPr>
          <w:szCs w:val="20"/>
        </w:rPr>
        <w:t>пассивного</w:t>
      </w:r>
      <w:r>
        <w:rPr>
          <w:szCs w:val="20"/>
        </w:rPr>
        <w:t xml:space="preserve"> </w:t>
      </w:r>
      <w:r>
        <w:rPr>
          <w:szCs w:val="20"/>
        </w:rPr>
        <w:t>протеста</w:t>
      </w:r>
      <w:r>
        <w:rPr>
          <w:szCs w:val="20"/>
        </w:rPr>
        <w:t xml:space="preserve">. </w:t>
      </w:r>
      <w:r>
        <w:rPr>
          <w:szCs w:val="20"/>
        </w:rPr>
        <w:t>Приравнивать</w:t>
      </w:r>
      <w:r>
        <w:rPr>
          <w:szCs w:val="20"/>
        </w:rPr>
        <w:t xml:space="preserve"> </w:t>
      </w:r>
      <w:r>
        <w:rPr>
          <w:szCs w:val="20"/>
        </w:rPr>
        <w:t>современных</w:t>
      </w:r>
      <w:r>
        <w:rPr>
          <w:szCs w:val="20"/>
        </w:rPr>
        <w:t xml:space="preserve"> </w:t>
      </w:r>
      <w:r>
        <w:rPr>
          <w:szCs w:val="20"/>
        </w:rPr>
        <w:t>староверов</w:t>
      </w:r>
      <w:r>
        <w:rPr>
          <w:szCs w:val="20"/>
        </w:rPr>
        <w:t xml:space="preserve"> </w:t>
      </w:r>
      <w:r>
        <w:rPr>
          <w:szCs w:val="20"/>
        </w:rPr>
        <w:t>к</w:t>
      </w:r>
      <w:r>
        <w:rPr>
          <w:szCs w:val="20"/>
        </w:rPr>
        <w:t xml:space="preserve"> </w:t>
      </w:r>
      <w:r>
        <w:rPr>
          <w:szCs w:val="20"/>
        </w:rPr>
        <w:t>их</w:t>
      </w:r>
      <w:r>
        <w:rPr>
          <w:szCs w:val="20"/>
        </w:rPr>
        <w:t xml:space="preserve"> </w:t>
      </w:r>
      <w:r>
        <w:rPr>
          <w:szCs w:val="20"/>
        </w:rPr>
        <w:t>далеким</w:t>
      </w:r>
      <w:r>
        <w:rPr>
          <w:szCs w:val="20"/>
        </w:rPr>
        <w:t xml:space="preserve"> </w:t>
      </w:r>
      <w:r>
        <w:rPr>
          <w:szCs w:val="20"/>
        </w:rPr>
        <w:t>предкам</w:t>
      </w:r>
      <w:r>
        <w:rPr>
          <w:szCs w:val="20"/>
        </w:rPr>
        <w:t xml:space="preserve"> </w:t>
      </w:r>
      <w:r>
        <w:rPr>
          <w:szCs w:val="20"/>
        </w:rPr>
        <w:t>аввакумовского</w:t>
      </w:r>
      <w:r>
        <w:rPr>
          <w:szCs w:val="20"/>
        </w:rPr>
        <w:t xml:space="preserve"> </w:t>
      </w:r>
      <w:r>
        <w:rPr>
          <w:szCs w:val="20"/>
        </w:rPr>
        <w:t>времени</w:t>
      </w:r>
      <w:r>
        <w:rPr>
          <w:szCs w:val="20"/>
        </w:rPr>
        <w:t xml:space="preserve"> </w:t>
      </w:r>
      <w:r>
        <w:rPr>
          <w:szCs w:val="20"/>
        </w:rPr>
        <w:t>абсолютно</w:t>
      </w:r>
      <w:r>
        <w:rPr>
          <w:szCs w:val="20"/>
        </w:rPr>
        <w:t xml:space="preserve"> </w:t>
      </w:r>
      <w:r>
        <w:rPr>
          <w:szCs w:val="20"/>
        </w:rPr>
        <w:t>неправомерно</w:t>
      </w:r>
      <w:r>
        <w:rPr>
          <w:szCs w:val="20"/>
        </w:rPr>
        <w:t xml:space="preserve"> - </w:t>
      </w:r>
      <w:r>
        <w:rPr>
          <w:szCs w:val="20"/>
        </w:rPr>
        <w:t>их</w:t>
      </w:r>
      <w:r>
        <w:rPr>
          <w:szCs w:val="20"/>
        </w:rPr>
        <w:t xml:space="preserve"> </w:t>
      </w:r>
      <w:r>
        <w:rPr>
          <w:szCs w:val="20"/>
        </w:rPr>
        <w:t>культура</w:t>
      </w:r>
      <w:r>
        <w:rPr>
          <w:szCs w:val="20"/>
        </w:rPr>
        <w:t xml:space="preserve">, </w:t>
      </w:r>
      <w:r>
        <w:rPr>
          <w:szCs w:val="20"/>
        </w:rPr>
        <w:t>сколько</w:t>
      </w:r>
      <w:r>
        <w:rPr>
          <w:szCs w:val="20"/>
        </w:rPr>
        <w:t xml:space="preserve"> </w:t>
      </w:r>
      <w:r>
        <w:rPr>
          <w:szCs w:val="20"/>
        </w:rPr>
        <w:t>бы</w:t>
      </w:r>
      <w:r>
        <w:rPr>
          <w:szCs w:val="20"/>
        </w:rPr>
        <w:t xml:space="preserve"> </w:t>
      </w:r>
      <w:r>
        <w:rPr>
          <w:szCs w:val="20"/>
        </w:rPr>
        <w:t>она</w:t>
      </w:r>
      <w:r>
        <w:rPr>
          <w:szCs w:val="20"/>
        </w:rPr>
        <w:t xml:space="preserve"> </w:t>
      </w:r>
      <w:r>
        <w:rPr>
          <w:szCs w:val="20"/>
        </w:rPr>
        <w:t>ни</w:t>
      </w:r>
      <w:r>
        <w:rPr>
          <w:szCs w:val="20"/>
        </w:rPr>
        <w:t xml:space="preserve"> </w:t>
      </w:r>
      <w:r>
        <w:rPr>
          <w:szCs w:val="20"/>
        </w:rPr>
        <w:t>была</w:t>
      </w:r>
      <w:r>
        <w:rPr>
          <w:szCs w:val="20"/>
        </w:rPr>
        <w:t xml:space="preserve"> </w:t>
      </w:r>
      <w:r>
        <w:rPr>
          <w:szCs w:val="20"/>
        </w:rPr>
        <w:t>консервативна</w:t>
      </w:r>
      <w:r>
        <w:rPr>
          <w:szCs w:val="20"/>
        </w:rPr>
        <w:t xml:space="preserve">, </w:t>
      </w:r>
      <w:r>
        <w:rPr>
          <w:szCs w:val="20"/>
        </w:rPr>
        <w:t>менялась</w:t>
      </w:r>
      <w:r>
        <w:rPr>
          <w:szCs w:val="20"/>
        </w:rPr>
        <w:t xml:space="preserve"> </w:t>
      </w: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изменений</w:t>
      </w:r>
      <w:r>
        <w:rPr>
          <w:szCs w:val="20"/>
        </w:rPr>
        <w:t xml:space="preserve"> </w:t>
      </w:r>
      <w:r>
        <w:rPr>
          <w:szCs w:val="20"/>
        </w:rPr>
        <w:t>своего</w:t>
      </w:r>
      <w:r>
        <w:rPr>
          <w:szCs w:val="20"/>
        </w:rPr>
        <w:t xml:space="preserve"> </w:t>
      </w:r>
      <w:r>
        <w:rPr>
          <w:szCs w:val="20"/>
        </w:rPr>
        <w:t>антагониста</w:t>
      </w:r>
      <w:r>
        <w:rPr>
          <w:szCs w:val="20"/>
        </w:rPr>
        <w:t xml:space="preserve"> </w:t>
      </w:r>
      <w:r>
        <w:rPr>
          <w:szCs w:val="20"/>
        </w:rPr>
        <w:t>и</w:t>
      </w:r>
      <w:r>
        <w:rPr>
          <w:szCs w:val="20"/>
        </w:rPr>
        <w:t xml:space="preserve"> </w:t>
      </w:r>
      <w:r>
        <w:rPr>
          <w:szCs w:val="20"/>
        </w:rPr>
        <w:t>партнера</w:t>
      </w:r>
      <w:r>
        <w:rPr>
          <w:szCs w:val="20"/>
        </w:rPr>
        <w:t xml:space="preserve"> - </w:t>
      </w:r>
      <w:r>
        <w:rPr>
          <w:szCs w:val="20"/>
        </w:rPr>
        <w:t>официальной</w:t>
      </w:r>
      <w:r>
        <w:rPr>
          <w:szCs w:val="20"/>
        </w:rPr>
        <w:t xml:space="preserve"> </w:t>
      </w:r>
      <w:r>
        <w:rPr>
          <w:szCs w:val="20"/>
        </w:rPr>
        <w:t>церкви</w:t>
      </w:r>
      <w:r>
        <w:rPr>
          <w:szCs w:val="20"/>
        </w:rPr>
        <w:t xml:space="preserve">, </w:t>
      </w: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политического</w:t>
      </w:r>
      <w:r>
        <w:rPr>
          <w:szCs w:val="20"/>
        </w:rPr>
        <w:t xml:space="preserve"> </w:t>
      </w:r>
      <w:r>
        <w:rPr>
          <w:szCs w:val="20"/>
        </w:rPr>
        <w:t>устройства</w:t>
      </w:r>
      <w:r>
        <w:rPr>
          <w:szCs w:val="20"/>
        </w:rPr>
        <w:t xml:space="preserve"> </w:t>
      </w:r>
      <w:r>
        <w:rPr>
          <w:szCs w:val="20"/>
        </w:rPr>
        <w:t>страны</w:t>
      </w:r>
      <w:r>
        <w:rPr>
          <w:szCs w:val="20"/>
        </w:rPr>
        <w:t>.</w:t>
      </w:r>
    </w:p>
    <w:p>
      <w:pPr>
        <w:pStyle w:val="Normal"/>
        <w:ind w:firstLine="360"/>
        <w:jc w:val="both"/>
        <w:rPr>
          <w:i/>
          <w:i/>
          <w:iCs/>
        </w:rPr>
      </w:pPr>
      <w:r>
        <w:rPr>
          <w:i/>
          <w:iCs/>
        </w:rPr>
      </w:r>
    </w:p>
    <w:p>
      <w:pPr>
        <w:pStyle w:val="Normal"/>
        <w:ind w:firstLine="360"/>
        <w:jc w:val="both"/>
        <w:rPr>
          <w:i/>
          <w:i/>
          <w:iCs/>
        </w:rPr>
      </w:pPr>
      <w:r>
        <w:rPr>
          <w:i/>
          <w:iCs/>
        </w:rPr>
      </w:r>
    </w:p>
    <w:p>
      <w:pPr>
        <w:pStyle w:val="Normal"/>
        <w:ind w:firstLine="360"/>
        <w:jc w:val="both"/>
        <w:rPr/>
      </w:pPr>
      <w:r>
        <w:rPr>
          <w:i/>
          <w:iCs/>
        </w:rPr>
        <w:t>Старое нас погубит. Затормозит наше развитие. Вовлечет в лабиринты не снимаемых конформистских противоречий и компромиссов.</w:t>
      </w:r>
    </w:p>
    <w:p>
      <w:pPr>
        <w:pStyle w:val="Normal"/>
        <w:ind w:firstLine="360"/>
        <w:jc w:val="both"/>
        <w:rPr>
          <w:i/>
          <w:i/>
          <w:iCs/>
        </w:rPr>
      </w:pPr>
      <w:r>
        <w:rPr>
          <w:i/>
          <w:iCs/>
        </w:rPr>
        <w:t>Древнее нас спасет.</w:t>
      </w:r>
    </w:p>
    <w:p>
      <w:pPr>
        <w:pStyle w:val="Normal"/>
        <w:ind w:firstLine="360"/>
        <w:jc w:val="both"/>
        <w:rPr/>
      </w:pPr>
      <w:r>
        <w:rPr/>
        <w:t>Евразийство будет до конца логичным в том случае, если оно будет основываться на возврате к старообрядчеству, к древней и истинной Русской Вере, к подлинному Православию. Что бы там не говорили традиционные недруги нашего национального возрождения. А такие люди есть не только среди откровенных западников (что очевидно), но и среди консерваторов, реакционеров, защитников инерции, косности, застоя.</w:t>
      </w:r>
    </w:p>
    <w:p>
      <w:pPr>
        <w:pStyle w:val="Normal"/>
        <w:ind w:firstLine="360"/>
        <w:jc w:val="both"/>
        <w:rPr/>
      </w:pPr>
      <w:r>
        <w:rPr/>
        <w:t>Будущее в далеком прошлом. Как сказал современный идеолог староверия Андрей Езеров в своей программой статье – “</w:t>
      </w:r>
      <w:r>
        <w:rPr>
          <w:i/>
          <w:iCs/>
        </w:rPr>
        <w:t>Старая Вера для Новой Руси</w:t>
      </w:r>
      <w:r>
        <w:rPr/>
        <w:t>”.</w:t>
      </w:r>
      <w:r>
        <w:br w:type="page"/>
      </w:r>
    </w:p>
    <w:p>
      <w:pPr>
        <w:pStyle w:val="Normal"/>
        <w:jc w:val="center"/>
        <w:rPr/>
      </w:pPr>
      <w:r>
        <w:rPr/>
        <w:t>Литература.</w:t>
      </w:r>
    </w:p>
    <w:p>
      <w:pPr>
        <w:pStyle w:val="Normal"/>
        <w:numPr>
          <w:ilvl w:val="0"/>
          <w:numId w:val="2"/>
        </w:numPr>
        <w:rPr/>
      </w:pPr>
      <w:r>
        <w:rPr/>
        <w:t xml:space="preserve">Сайт политического движения “Новая Россия”: </w:t>
      </w:r>
      <w:r>
        <w:rPr>
          <w:lang w:val="en-US"/>
        </w:rPr>
        <w:t>www</w:t>
      </w:r>
      <w:r>
        <w:rPr/>
        <w:t>.</w:t>
      </w:r>
      <w:r>
        <w:rPr>
          <w:lang w:val="en-US"/>
        </w:rPr>
        <w:t>arctogaia</w:t>
      </w:r>
      <w:r>
        <w:rPr/>
        <w:t>.</w:t>
      </w:r>
      <w:r>
        <w:rPr>
          <w:lang w:val="en-US"/>
        </w:rPr>
        <w:t>com</w:t>
      </w:r>
    </w:p>
    <w:p>
      <w:pPr>
        <w:pStyle w:val="Normal"/>
        <w:numPr>
          <w:ilvl w:val="0"/>
          <w:numId w:val="2"/>
        </w:numPr>
        <w:rPr/>
      </w:pPr>
      <w:r>
        <w:rPr/>
        <w:t xml:space="preserve">Сайт советника спикера ГосДумы А.Г. Дугина: </w:t>
      </w:r>
      <w:r>
        <w:rPr>
          <w:lang w:val="en-US"/>
        </w:rPr>
        <w:t>www</w:t>
      </w:r>
      <w:r>
        <w:rPr/>
        <w:t>.</w:t>
      </w:r>
      <w:r>
        <w:rPr>
          <w:lang w:val="en-US"/>
        </w:rPr>
        <w:t>dugin</w:t>
      </w:r>
      <w:r>
        <w:rPr/>
        <w:t>.</w:t>
      </w:r>
      <w:r>
        <w:rPr>
          <w:lang w:val="en-US"/>
        </w:rPr>
        <w:t>ru</w:t>
      </w:r>
    </w:p>
    <w:p>
      <w:pPr>
        <w:pStyle w:val="Normal"/>
        <w:numPr>
          <w:ilvl w:val="0"/>
          <w:numId w:val="2"/>
        </w:numPr>
        <w:rPr/>
      </w:pPr>
      <w:r>
        <w:rPr/>
        <w:t>Е.М. Юхименко. “Старообрядчество в России (</w:t>
      </w:r>
      <w:r>
        <w:rPr>
          <w:lang w:val="en-US"/>
        </w:rPr>
        <w:t>XVII</w:t>
      </w:r>
      <w:r>
        <w:rPr/>
        <w:t xml:space="preserve"> – </w:t>
      </w:r>
      <w:r>
        <w:rPr>
          <w:lang w:val="en-US"/>
        </w:rPr>
        <w:t>XX</w:t>
      </w:r>
      <w:r>
        <w:rPr/>
        <w:t xml:space="preserve"> век)”. Москва 1999 г.</w:t>
      </w:r>
    </w:p>
    <w:p>
      <w:pPr>
        <w:pStyle w:val="Normal"/>
        <w:numPr>
          <w:ilvl w:val="0"/>
          <w:numId w:val="2"/>
        </w:numPr>
        <w:rPr/>
      </w:pPr>
      <w:r>
        <w:rPr/>
        <w:t>А.Г. Дугин. “Абсолютная Родина”. Арктогея-центр. Москва 1999 г.</w:t>
      </w:r>
    </w:p>
    <w:sectPr>
      <w:headerReference w:type="default" r:id="rId4"/>
      <w:type w:val="nextPage"/>
      <w:pgSz w:w="11906" w:h="16838"/>
      <w:pgMar w:left="1728" w:right="864" w:gutter="0" w:header="720" w:top="108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zhitsaCT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Web">
    <w:name w:val="Обычный (Web)"/>
    <w:basedOn w:val="Normal"/>
    <w:qFormat/>
    <w:pPr>
      <w:spacing w:before="280" w:after="280"/>
    </w:pPr>
    <w:rPr>
      <w:color w:val="CCCC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7:37:00Z</dcterms:created>
  <dc:creator>Сергей</dc:creator>
  <dc:description/>
  <dc:language>en-US</dc:language>
  <cp:lastModifiedBy>Сергей</cp:lastModifiedBy>
  <dcterms:modified xsi:type="dcterms:W3CDTF">2000-12-14T14:51:00Z</dcterms:modified>
  <cp:revision>21</cp:revision>
  <dc:subject/>
  <dc:title>Одним из значительнейших и  интереснейших событий Российской истории является раскол Русской Православной Церкви (в дальнейшем</dc:title>
</cp:coreProperties>
</file>