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40" w:hanging="0"/>
        <w:jc w:val="both"/>
        <w:rPr>
          <w:sz w:val="24"/>
        </w:rPr>
      </w:pPr>
      <w:r>
        <w:rPr>
          <w:sz w:val="24"/>
        </w:rPr>
      </w:r>
    </w:p>
    <w:p>
      <w:pPr>
        <w:pStyle w:val="TextBody"/>
        <w:ind w:left="340" w:hanging="0"/>
        <w:jc w:val="both"/>
        <w:rPr>
          <w:sz w:val="24"/>
        </w:rPr>
      </w:pPr>
      <w:r>
        <w:rPr>
          <w:sz w:val="24"/>
        </w:rPr>
      </w:r>
    </w:p>
    <w:p>
      <w:pPr>
        <w:pStyle w:val="TextBody"/>
        <w:ind w:left="340" w:hanging="0"/>
        <w:jc w:val="both"/>
        <w:rPr>
          <w:sz w:val="24"/>
        </w:rPr>
      </w:pPr>
      <w:r>
        <w:rPr>
          <w:sz w:val="24"/>
        </w:rPr>
      </w:r>
    </w:p>
    <w:p>
      <w:pPr>
        <w:pStyle w:val="TextBody"/>
        <w:ind w:left="340" w:hanging="0"/>
        <w:jc w:val="both"/>
        <w:rPr>
          <w:sz w:val="24"/>
        </w:rPr>
      </w:pPr>
      <w:r>
        <w:rPr>
          <w:sz w:val="24"/>
        </w:rPr>
      </w:r>
    </w:p>
    <w:p>
      <w:pPr>
        <w:pStyle w:val="TextBody"/>
        <w:ind w:left="340" w:hanging="0"/>
        <w:jc w:val="both"/>
        <w:rPr>
          <w:sz w:val="24"/>
        </w:rPr>
      </w:pPr>
      <w:r>
        <w:rPr>
          <w:sz w:val="24"/>
        </w:rPr>
      </w:r>
    </w:p>
    <w:p>
      <w:pPr>
        <w:pStyle w:val="TextBody"/>
        <w:ind w:left="340" w:hanging="0"/>
        <w:jc w:val="both"/>
        <w:rPr>
          <w:sz w:val="24"/>
        </w:rPr>
      </w:pPr>
      <w:r>
        <w:rPr>
          <w:sz w:val="24"/>
        </w:rPr>
      </w:r>
    </w:p>
    <w:p>
      <w:pPr>
        <w:pStyle w:val="TextBody"/>
        <w:ind w:left="340" w:hanging="0"/>
        <w:jc w:val="both"/>
        <w:rPr>
          <w:sz w:val="24"/>
        </w:rPr>
      </w:pPr>
      <w:r>
        <w:rPr>
          <w:sz w:val="24"/>
        </w:rPr>
      </w:r>
    </w:p>
    <w:p>
      <w:pPr>
        <w:pStyle w:val="TextBody"/>
        <w:ind w:left="340" w:hanging="0"/>
        <w:jc w:val="both"/>
        <w:rPr>
          <w:sz w:val="24"/>
        </w:rPr>
      </w:pPr>
      <w:r>
        <w:rPr>
          <w:sz w:val="24"/>
        </w:rPr>
      </w:r>
    </w:p>
    <w:p>
      <w:pPr>
        <w:pStyle w:val="TextBody"/>
        <w:ind w:left="340" w:hanging="0"/>
        <w:jc w:val="both"/>
        <w:rPr>
          <w:sz w:val="24"/>
        </w:rPr>
      </w:pPr>
      <w:r>
        <w:rPr>
          <w:sz w:val="24"/>
        </w:rPr>
      </w:r>
    </w:p>
    <w:p>
      <w:pPr>
        <w:pStyle w:val="TextBody"/>
        <w:ind w:left="340" w:hanging="0"/>
        <w:jc w:val="both"/>
        <w:rPr>
          <w:sz w:val="24"/>
        </w:rPr>
      </w:pPr>
      <w:r>
        <w:rPr>
          <w:sz w:val="24"/>
        </w:rPr>
      </w:r>
    </w:p>
    <w:p>
      <w:pPr>
        <w:pStyle w:val="TextBody"/>
        <w:ind w:left="340" w:hanging="0"/>
        <w:jc w:val="both"/>
        <w:rPr>
          <w:sz w:val="24"/>
        </w:rPr>
      </w:pPr>
      <w:r>
        <w:rPr>
          <w:sz w:val="24"/>
        </w:rPr>
      </w:r>
    </w:p>
    <w:p>
      <w:pPr>
        <w:pStyle w:val="TextBody"/>
        <w:ind w:left="340" w:hanging="0"/>
        <w:jc w:val="both"/>
        <w:rPr>
          <w:sz w:val="24"/>
        </w:rPr>
      </w:pPr>
      <w:r>
        <w:rPr>
          <w:sz w:val="24"/>
        </w:rPr>
      </w:r>
    </w:p>
    <w:p>
      <w:pPr>
        <w:pStyle w:val="TextBody"/>
        <w:ind w:left="340" w:hanging="0"/>
        <w:jc w:val="both"/>
        <w:rPr>
          <w:sz w:val="24"/>
        </w:rPr>
      </w:pPr>
      <w:r>
        <w:rPr>
          <w:sz w:val="24"/>
        </w:rPr>
      </w:r>
    </w:p>
    <w:p>
      <w:pPr>
        <w:pStyle w:val="TextBody"/>
        <w:ind w:left="340" w:hanging="0"/>
        <w:jc w:val="both"/>
        <w:rPr>
          <w:sz w:val="24"/>
        </w:rPr>
      </w:pPr>
      <w:r>
        <w:rPr>
          <w:sz w:val="24"/>
        </w:rPr>
      </w:r>
    </w:p>
    <w:p>
      <w:pPr>
        <w:pStyle w:val="TextBody"/>
        <w:ind w:left="340" w:hanging="0"/>
        <w:jc w:val="both"/>
        <w:rPr>
          <w:sz w:val="24"/>
        </w:rPr>
      </w:pPr>
      <w:r>
        <w:rPr>
          <w:sz w:val="24"/>
        </w:rPr>
      </w:r>
    </w:p>
    <w:p>
      <w:pPr>
        <w:pStyle w:val="TextBody"/>
        <w:ind w:left="340" w:hanging="0"/>
        <w:jc w:val="both"/>
        <w:rPr>
          <w:sz w:val="24"/>
        </w:rPr>
      </w:pPr>
      <w:r>
        <w:rPr>
          <w:sz w:val="24"/>
        </w:rPr>
      </w:r>
    </w:p>
    <w:p>
      <w:pPr>
        <w:pStyle w:val="TextBody"/>
        <w:ind w:left="340" w:hanging="0"/>
        <w:jc w:val="both"/>
        <w:rPr>
          <w:sz w:val="24"/>
        </w:rPr>
      </w:pPr>
      <w:r>
        <w:rPr>
          <w:sz w:val="24"/>
        </w:rPr>
      </w:r>
    </w:p>
    <w:p>
      <w:pPr>
        <w:pStyle w:val="TextBody"/>
        <w:ind w:left="340" w:hanging="0"/>
        <w:jc w:val="both"/>
        <w:rPr>
          <w:sz w:val="24"/>
        </w:rPr>
      </w:pPr>
      <w:r>
        <w:rPr>
          <w:sz w:val="24"/>
        </w:rPr>
      </w:r>
    </w:p>
    <w:p>
      <w:pPr>
        <w:pStyle w:val="TextBody"/>
        <w:ind w:left="340" w:hanging="0"/>
        <w:jc w:val="both"/>
        <w:rPr>
          <w:sz w:val="24"/>
        </w:rPr>
      </w:pPr>
      <w:r>
        <w:rPr>
          <w:sz w:val="24"/>
        </w:rPr>
      </w:r>
    </w:p>
    <w:p>
      <w:pPr>
        <w:pStyle w:val="TextBody"/>
        <w:ind w:left="340" w:hanging="0"/>
        <w:jc w:val="both"/>
        <w:rPr>
          <w:sz w:val="24"/>
        </w:rPr>
      </w:pPr>
      <w:r>
        <w:rPr>
          <w:sz w:val="24"/>
        </w:rPr>
      </w:r>
    </w:p>
    <w:p>
      <w:pPr>
        <w:pStyle w:val="TextBody"/>
        <w:ind w:left="340" w:hanging="0"/>
        <w:jc w:val="both"/>
        <w:rPr>
          <w:sz w:val="24"/>
        </w:rPr>
      </w:pPr>
      <w:r>
        <w:rPr>
          <w:sz w:val="24"/>
        </w:rPr>
      </w:r>
    </w:p>
    <w:p>
      <w:pPr>
        <w:pStyle w:val="TextBody"/>
        <w:ind w:left="340" w:hanging="0"/>
        <w:jc w:val="both"/>
        <w:rPr>
          <w:sz w:val="24"/>
        </w:rPr>
      </w:pPr>
      <w:r>
        <w:rPr>
          <w:sz w:val="24"/>
        </w:rPr>
      </w:r>
    </w:p>
    <w:p>
      <w:pPr>
        <w:pStyle w:val="TextBody"/>
        <w:ind w:left="340" w:hanging="0"/>
        <w:jc w:val="both"/>
        <w:rPr>
          <w:sz w:val="24"/>
        </w:rPr>
      </w:pPr>
      <w:r>
        <w:rPr>
          <w:sz w:val="24"/>
        </w:rPr>
      </w:r>
    </w:p>
    <w:p>
      <w:pPr>
        <w:pStyle w:val="TextBody"/>
        <w:ind w:left="340" w:hanging="0"/>
        <w:jc w:val="both"/>
        <w:rPr>
          <w:sz w:val="24"/>
        </w:rPr>
      </w:pPr>
      <w:r>
        <w:rPr>
          <w:sz w:val="24"/>
        </w:rPr>
      </w:r>
    </w:p>
    <w:p>
      <w:pPr>
        <w:pStyle w:val="TextBody"/>
        <w:ind w:left="340" w:hanging="0"/>
        <w:jc w:val="both"/>
        <w:rPr>
          <w:sz w:val="24"/>
        </w:rPr>
      </w:pPr>
      <w:r>
        <w:rPr>
          <w:sz w:val="24"/>
        </w:rPr>
      </w:r>
    </w:p>
    <w:p>
      <w:pPr>
        <w:pStyle w:val="TextBody"/>
        <w:ind w:left="340" w:hanging="0"/>
        <w:jc w:val="both"/>
        <w:rPr>
          <w:sz w:val="24"/>
        </w:rPr>
      </w:pPr>
      <w:r>
        <w:rPr>
          <w:sz w:val="24"/>
        </w:rPr>
      </w:r>
    </w:p>
    <w:p>
      <w:pPr>
        <w:pStyle w:val="TextBody"/>
        <w:ind w:left="340" w:hanging="0"/>
        <w:jc w:val="both"/>
        <w:rPr>
          <w:sz w:val="24"/>
        </w:rPr>
      </w:pPr>
      <w:r>
        <w:rPr>
          <w:sz w:val="24"/>
        </w:rPr>
      </w:r>
    </w:p>
    <w:p>
      <w:pPr>
        <w:pStyle w:val="TextBody"/>
        <w:ind w:left="340" w:hanging="0"/>
        <w:jc w:val="both"/>
        <w:rPr>
          <w:sz w:val="24"/>
        </w:rPr>
      </w:pPr>
      <w:r>
        <w:rPr>
          <w:sz w:val="24"/>
        </w:rPr>
      </w:r>
    </w:p>
    <w:p>
      <w:pPr>
        <w:pStyle w:val="TextBody"/>
        <w:ind w:left="340" w:hanging="0"/>
        <w:jc w:val="both"/>
        <w:rPr>
          <w:sz w:val="24"/>
        </w:rPr>
      </w:pPr>
      <w:r>
        <w:rPr>
          <w:sz w:val="24"/>
        </w:rPr>
      </w:r>
    </w:p>
    <w:p>
      <w:pPr>
        <w:pStyle w:val="TextBody"/>
        <w:ind w:left="340" w:hanging="0"/>
        <w:jc w:val="both"/>
        <w:rPr>
          <w:sz w:val="24"/>
        </w:rPr>
      </w:pPr>
      <w:r>
        <w:rPr>
          <w:sz w:val="24"/>
        </w:rPr>
      </w:r>
    </w:p>
    <w:p>
      <w:pPr>
        <w:pStyle w:val="TextBody"/>
        <w:ind w:left="340" w:hanging="0"/>
        <w:jc w:val="both"/>
        <w:rPr>
          <w:sz w:val="24"/>
        </w:rPr>
      </w:pPr>
      <w:r>
        <w:rPr>
          <w:sz w:val="24"/>
        </w:rPr>
      </w:r>
    </w:p>
    <w:p>
      <w:pPr>
        <w:pStyle w:val="TextBody"/>
        <w:ind w:left="340" w:hanging="0"/>
        <w:jc w:val="both"/>
        <w:rPr>
          <w:sz w:val="24"/>
        </w:rPr>
      </w:pPr>
      <w:r>
        <w:rPr>
          <w:sz w:val="24"/>
        </w:rPr>
      </w:r>
    </w:p>
    <w:p>
      <w:pPr>
        <w:pStyle w:val="TextBody"/>
        <w:ind w:left="340" w:hanging="0"/>
        <w:jc w:val="both"/>
        <w:rPr>
          <w:sz w:val="24"/>
        </w:rPr>
      </w:pPr>
      <w:r>
        <w:rPr>
          <w:sz w:val="24"/>
        </w:rPr>
      </w:r>
    </w:p>
    <w:p>
      <w:pPr>
        <w:pStyle w:val="TextBody"/>
        <w:ind w:left="340" w:hanging="0"/>
        <w:jc w:val="both"/>
        <w:rPr>
          <w:sz w:val="24"/>
        </w:rPr>
      </w:pPr>
      <w:r>
        <w:rPr>
          <w:sz w:val="24"/>
        </w:rPr>
      </w:r>
    </w:p>
    <w:p>
      <w:pPr>
        <w:pStyle w:val="TextBody"/>
        <w:ind w:left="340" w:hanging="0"/>
        <w:jc w:val="both"/>
        <w:rPr>
          <w:sz w:val="24"/>
        </w:rPr>
      </w:pPr>
      <w:r>
        <w:rPr>
          <w:sz w:val="24"/>
        </w:rPr>
      </w:r>
    </w:p>
    <w:p>
      <w:pPr>
        <w:pStyle w:val="TextBody"/>
        <w:ind w:left="340" w:hanging="0"/>
        <w:jc w:val="both"/>
        <w:rPr>
          <w:sz w:val="24"/>
        </w:rPr>
      </w:pPr>
      <w:r>
        <w:rPr>
          <w:sz w:val="24"/>
        </w:rPr>
      </w:r>
    </w:p>
    <w:p>
      <w:pPr>
        <w:pStyle w:val="TextBody"/>
        <w:ind w:left="340" w:hanging="0"/>
        <w:jc w:val="both"/>
        <w:rPr>
          <w:sz w:val="24"/>
        </w:rPr>
      </w:pPr>
      <w:r>
        <w:rPr>
          <w:sz w:val="24"/>
        </w:rPr>
      </w:r>
    </w:p>
    <w:p>
      <w:pPr>
        <w:pStyle w:val="TextBody"/>
        <w:ind w:left="340" w:hanging="0"/>
        <w:jc w:val="both"/>
        <w:rPr>
          <w:sz w:val="24"/>
        </w:rPr>
      </w:pPr>
      <w:r>
        <w:rPr>
          <w:sz w:val="24"/>
        </w:rPr>
      </w:r>
    </w:p>
    <w:p>
      <w:pPr>
        <w:pStyle w:val="TextBody"/>
        <w:ind w:left="340" w:hanging="0"/>
        <w:jc w:val="both"/>
        <w:rPr>
          <w:sz w:val="24"/>
        </w:rPr>
      </w:pPr>
      <w:r>
        <w:rPr>
          <w:sz w:val="24"/>
        </w:rPr>
      </w:r>
    </w:p>
    <w:p>
      <w:pPr>
        <w:pStyle w:val="TextBody"/>
        <w:ind w:left="340" w:hanging="0"/>
        <w:jc w:val="both"/>
        <w:rPr>
          <w:sz w:val="24"/>
        </w:rPr>
      </w:pPr>
      <w:r>
        <w:rPr>
          <w:sz w:val="24"/>
        </w:rPr>
      </w:r>
    </w:p>
    <w:p>
      <w:pPr>
        <w:pStyle w:val="TextBody"/>
        <w:ind w:left="340" w:hanging="0"/>
        <w:jc w:val="both"/>
        <w:rPr>
          <w:sz w:val="24"/>
        </w:rPr>
      </w:pPr>
      <w:r>
        <w:rPr>
          <w:sz w:val="24"/>
        </w:rPr>
      </w:r>
    </w:p>
    <w:p>
      <w:pPr>
        <w:pStyle w:val="TextBody"/>
        <w:ind w:left="340" w:hanging="0"/>
        <w:jc w:val="both"/>
        <w:rPr>
          <w:sz w:val="24"/>
        </w:rPr>
      </w:pPr>
      <w:r>
        <w:rPr>
          <w:sz w:val="24"/>
        </w:rPr>
      </w:r>
    </w:p>
    <w:p>
      <w:pPr>
        <w:pStyle w:val="TextBody"/>
        <w:ind w:left="340" w:hanging="0"/>
        <w:jc w:val="both"/>
        <w:rPr>
          <w:sz w:val="24"/>
        </w:rPr>
      </w:pPr>
      <w:r>
        <w:rPr>
          <w:sz w:val="24"/>
        </w:rPr>
      </w:r>
    </w:p>
    <w:p>
      <w:pPr>
        <w:pStyle w:val="TextBody"/>
        <w:ind w:left="340" w:hanging="0"/>
        <w:jc w:val="both"/>
        <w:rPr>
          <w:sz w:val="24"/>
        </w:rPr>
      </w:pPr>
      <w:r>
        <w:rPr>
          <w:sz w:val="24"/>
        </w:rPr>
      </w:r>
    </w:p>
    <w:p>
      <w:pPr>
        <w:pStyle w:val="TextBody"/>
        <w:ind w:left="340" w:hanging="0"/>
        <w:jc w:val="both"/>
        <w:rPr>
          <w:sz w:val="24"/>
        </w:rPr>
      </w:pPr>
      <w:r>
        <w:rPr>
          <w:sz w:val="24"/>
        </w:rPr>
      </w:r>
    </w:p>
    <w:p>
      <w:pPr>
        <w:pStyle w:val="TextBody"/>
        <w:ind w:left="340" w:hanging="0"/>
        <w:jc w:val="both"/>
        <w:rPr>
          <w:sz w:val="24"/>
        </w:rPr>
      </w:pPr>
      <w:r>
        <w:rPr>
          <w:sz w:val="24"/>
        </w:rPr>
      </w:r>
    </w:p>
    <w:p>
      <w:pPr>
        <w:pStyle w:val="TextBody"/>
        <w:ind w:left="340" w:hanging="0"/>
        <w:jc w:val="both"/>
        <w:rPr>
          <w:sz w:val="24"/>
        </w:rPr>
      </w:pPr>
      <w:r>
        <w:rPr>
          <w:sz w:val="24"/>
        </w:rPr>
      </w:r>
    </w:p>
    <w:p>
      <w:pPr>
        <w:pStyle w:val="TextBody"/>
        <w:ind w:left="340" w:hanging="0"/>
        <w:jc w:val="both"/>
        <w:rPr>
          <w:sz w:val="24"/>
        </w:rPr>
      </w:pPr>
      <w:r>
        <w:rPr>
          <w:sz w:val="24"/>
        </w:rPr>
      </w:r>
    </w:p>
    <w:p>
      <w:pPr>
        <w:pStyle w:val="TextBody"/>
        <w:ind w:left="340" w:hanging="0"/>
        <w:jc w:val="both"/>
        <w:rPr>
          <w:sz w:val="24"/>
        </w:rPr>
      </w:pPr>
      <w:r>
        <w:rPr>
          <w:sz w:val="24"/>
        </w:rPr>
      </w:r>
    </w:p>
    <w:p>
      <w:pPr>
        <w:pStyle w:val="TextBody"/>
        <w:ind w:left="340" w:hanging="0"/>
        <w:jc w:val="both"/>
        <w:rPr>
          <w:sz w:val="24"/>
        </w:rPr>
      </w:pPr>
      <w:r>
        <w:rPr>
          <w:sz w:val="24"/>
        </w:rPr>
      </w:r>
    </w:p>
    <w:p>
      <w:pPr>
        <w:pStyle w:val="TextBody"/>
        <w:ind w:left="340" w:hanging="0"/>
        <w:jc w:val="both"/>
        <w:rPr>
          <w:sz w:val="24"/>
        </w:rPr>
      </w:pPr>
      <w:r>
        <w:rPr>
          <w:sz w:val="24"/>
        </w:rPr>
      </w:r>
    </w:p>
    <w:p>
      <w:pPr>
        <w:pStyle w:val="TextBody"/>
        <w:ind w:left="340" w:hanging="0"/>
        <w:jc w:val="both"/>
        <w:rPr>
          <w:sz w:val="24"/>
        </w:rPr>
      </w:pPr>
      <w:r>
        <w:rPr>
          <w:sz w:val="24"/>
        </w:rPr>
      </w:r>
    </w:p>
    <w:p>
      <w:pPr>
        <w:pStyle w:val="TextBody"/>
        <w:ind w:left="340" w:hanging="0"/>
        <w:jc w:val="both"/>
        <w:rPr>
          <w:b/>
          <w:b/>
          <w:sz w:val="24"/>
        </w:rPr>
      </w:pPr>
      <w:r>
        <w:rPr>
          <w:b/>
          <w:sz w:val="24"/>
        </w:rPr>
        <w:t>Оглавление</w:t>
      </w:r>
    </w:p>
    <w:p>
      <w:pPr>
        <w:pStyle w:val="TextBody"/>
        <w:ind w:left="340" w:hanging="0"/>
        <w:jc w:val="both"/>
        <w:rPr>
          <w:b/>
          <w:b/>
          <w:sz w:val="24"/>
        </w:rPr>
      </w:pPr>
      <w:r>
        <w:rPr>
          <w:b/>
          <w:sz w:val="24"/>
        </w:rPr>
      </w:r>
    </w:p>
    <w:sdt>
      <w:sdtPr>
        <w:docPartObj>
          <w:docPartGallery w:val="Table of Contents"/>
          <w:docPartUnique w:val="true"/>
        </w:docPartObj>
      </w:sdtPr>
      <w:sdtContent>
        <w:p>
          <w:pPr>
            <w:pStyle w:val="Contents2"/>
            <w:tabs>
              <w:tab w:val="clear" w:pos="720"/>
              <w:tab w:val="right" w:pos="9510" w:leader="dot"/>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9779787">
            <w:r>
              <w:rPr>
                <w:rStyle w:val="IndexLink"/>
                <w:lang w:val="en-US" w:eastAsia="en-US"/>
              </w:rPr>
              <w:t>Введение</w:t>
              <w:tab/>
              <w:t>3</w:t>
            </w:r>
          </w:hyperlink>
        </w:p>
        <w:p>
          <w:pPr>
            <w:pStyle w:val="Contents2"/>
            <w:tabs>
              <w:tab w:val="clear" w:pos="720"/>
              <w:tab w:val="right" w:pos="9510" w:leader="dot"/>
            </w:tabs>
            <w:rPr>
              <w:sz w:val="24"/>
              <w:szCs w:val="24"/>
              <w:lang w:val="en-US" w:eastAsia="en-US"/>
            </w:rPr>
          </w:pPr>
          <w:hyperlink w:anchor="__RefHeading___Toc59779788">
            <w:r>
              <w:rPr>
                <w:rStyle w:val="IndexLink"/>
                <w:lang w:val="en-US" w:eastAsia="en-US"/>
              </w:rPr>
              <w:t>I</w:t>
            </w:r>
            <w:r>
              <w:rPr>
                <w:rStyle w:val="IndexLink"/>
                <w:lang w:val="en-US" w:eastAsia="en-US"/>
              </w:rPr>
              <w:t>. ЭТНОС</w:t>
              <w:tab/>
              <w:t>3</w:t>
            </w:r>
          </w:hyperlink>
        </w:p>
        <w:p>
          <w:pPr>
            <w:pStyle w:val="Contents3"/>
            <w:tabs>
              <w:tab w:val="clear" w:pos="720"/>
              <w:tab w:val="right" w:pos="9510" w:leader="dot"/>
            </w:tabs>
            <w:rPr>
              <w:sz w:val="24"/>
              <w:szCs w:val="24"/>
              <w:lang w:val="en-US" w:eastAsia="en-US"/>
            </w:rPr>
          </w:pPr>
          <w:hyperlink w:anchor="__RefHeading___Toc59779789">
            <w:r>
              <w:rPr>
                <w:rStyle w:val="IndexLink"/>
                <w:lang w:val="en-US" w:eastAsia="en-US"/>
              </w:rPr>
              <w:t>1. Понятие этноса</w:t>
              <w:tab/>
              <w:t>3</w:t>
            </w:r>
          </w:hyperlink>
        </w:p>
        <w:p>
          <w:pPr>
            <w:pStyle w:val="Contents3"/>
            <w:tabs>
              <w:tab w:val="clear" w:pos="720"/>
              <w:tab w:val="right" w:pos="9510" w:leader="dot"/>
            </w:tabs>
            <w:rPr>
              <w:sz w:val="24"/>
              <w:szCs w:val="24"/>
              <w:lang w:val="en-US" w:eastAsia="en-US"/>
            </w:rPr>
          </w:pPr>
          <w:hyperlink w:anchor="__RefHeading___Toc59779790">
            <w:r>
              <w:rPr>
                <w:rStyle w:val="IndexLink"/>
                <w:lang w:val="en-US" w:eastAsia="en-US"/>
              </w:rPr>
              <w:t>2. Этнос как система</w:t>
              <w:tab/>
              <w:t>4</w:t>
            </w:r>
          </w:hyperlink>
        </w:p>
        <w:p>
          <w:pPr>
            <w:pStyle w:val="Contents2"/>
            <w:tabs>
              <w:tab w:val="clear" w:pos="720"/>
              <w:tab w:val="right" w:pos="9510" w:leader="dot"/>
            </w:tabs>
            <w:rPr>
              <w:sz w:val="24"/>
              <w:szCs w:val="24"/>
              <w:lang w:val="en-US" w:eastAsia="en-US"/>
            </w:rPr>
          </w:pPr>
          <w:hyperlink w:anchor="__RefHeading___Toc59779791">
            <w:r>
              <w:rPr>
                <w:rStyle w:val="IndexLink"/>
                <w:lang w:val="en-US" w:eastAsia="en-US"/>
              </w:rPr>
              <w:t>II</w:t>
            </w:r>
            <w:r>
              <w:rPr>
                <w:rStyle w:val="IndexLink"/>
                <w:lang w:val="en-US" w:eastAsia="en-US"/>
              </w:rPr>
              <w:t>. ЭТНОГЕНЕЗ</w:t>
              <w:tab/>
              <w:t>6</w:t>
            </w:r>
          </w:hyperlink>
        </w:p>
        <w:p>
          <w:pPr>
            <w:pStyle w:val="Contents3"/>
            <w:tabs>
              <w:tab w:val="clear" w:pos="720"/>
              <w:tab w:val="right" w:pos="9510" w:leader="dot"/>
            </w:tabs>
            <w:rPr>
              <w:sz w:val="24"/>
              <w:szCs w:val="24"/>
              <w:lang w:val="en-US" w:eastAsia="en-US"/>
            </w:rPr>
          </w:pPr>
          <w:hyperlink w:anchor="__RefHeading___Toc59779792">
            <w:r>
              <w:rPr>
                <w:rStyle w:val="IndexLink"/>
                <w:lang w:val="en-US" w:eastAsia="en-US"/>
              </w:rPr>
              <w:t>Пассионарность</w:t>
              <w:tab/>
              <w:t>8</w:t>
            </w:r>
          </w:hyperlink>
        </w:p>
        <w:p>
          <w:pPr>
            <w:pStyle w:val="Contents3"/>
            <w:tabs>
              <w:tab w:val="clear" w:pos="720"/>
              <w:tab w:val="right" w:pos="9510" w:leader="dot"/>
            </w:tabs>
            <w:rPr>
              <w:sz w:val="24"/>
              <w:szCs w:val="24"/>
              <w:lang w:val="en-US" w:eastAsia="en-US"/>
            </w:rPr>
          </w:pPr>
          <w:hyperlink w:anchor="__RefHeading___Toc59779793">
            <w:r>
              <w:rPr>
                <w:rStyle w:val="IndexLink"/>
                <w:lang w:val="en-US" w:eastAsia="en-US"/>
              </w:rPr>
              <w:t>Комплиментарность</w:t>
              <w:tab/>
              <w:t>10</w:t>
            </w:r>
          </w:hyperlink>
        </w:p>
        <w:p>
          <w:pPr>
            <w:pStyle w:val="Contents3"/>
            <w:tabs>
              <w:tab w:val="clear" w:pos="720"/>
              <w:tab w:val="right" w:pos="9510" w:leader="dot"/>
            </w:tabs>
            <w:rPr>
              <w:sz w:val="24"/>
              <w:szCs w:val="24"/>
              <w:lang w:val="en-US" w:eastAsia="en-US"/>
            </w:rPr>
          </w:pPr>
          <w:hyperlink w:anchor="__RefHeading___Toc59779794">
            <w:r>
              <w:rPr>
                <w:rStyle w:val="IndexLink"/>
                <w:lang w:val="en-US" w:eastAsia="en-US"/>
              </w:rPr>
              <w:t>Кривая этногенеза. Фазы этногенеза.</w:t>
              <w:tab/>
              <w:t>10</w:t>
            </w:r>
          </w:hyperlink>
        </w:p>
        <w:p>
          <w:pPr>
            <w:pStyle w:val="Contents2"/>
            <w:tabs>
              <w:tab w:val="clear" w:pos="720"/>
              <w:tab w:val="right" w:pos="9510" w:leader="dot"/>
            </w:tabs>
            <w:rPr>
              <w:sz w:val="24"/>
              <w:szCs w:val="24"/>
              <w:lang w:val="en-US" w:eastAsia="en-US"/>
            </w:rPr>
          </w:pPr>
          <w:hyperlink w:anchor="__RefHeading___Toc59779795">
            <w:r>
              <w:rPr>
                <w:rStyle w:val="IndexLink"/>
                <w:lang w:val="en-US" w:eastAsia="en-US"/>
              </w:rPr>
              <w:t>III</w:t>
            </w:r>
            <w:r>
              <w:rPr>
                <w:rStyle w:val="IndexLink"/>
                <w:lang w:val="en-US" w:eastAsia="en-US"/>
              </w:rPr>
              <w:t xml:space="preserve"> Евразийский взгляд на развитие России. Современная Россия с точки зрения концепции Гумилева.</w:t>
              <w:tab/>
              <w:t>19</w:t>
            </w:r>
          </w:hyperlink>
        </w:p>
        <w:p>
          <w:pPr>
            <w:pStyle w:val="Contents3"/>
            <w:tabs>
              <w:tab w:val="clear" w:pos="720"/>
              <w:tab w:val="right" w:pos="9510" w:leader="dot"/>
            </w:tabs>
            <w:rPr>
              <w:sz w:val="24"/>
              <w:szCs w:val="24"/>
              <w:lang w:val="en-US" w:eastAsia="en-US"/>
            </w:rPr>
          </w:pPr>
          <w:hyperlink w:anchor="__RefHeading___Toc59779796">
            <w:r>
              <w:rPr>
                <w:rStyle w:val="IndexLink"/>
                <w:lang w:val="en-US" w:eastAsia="en-US"/>
              </w:rPr>
              <w:t>Евразийская концепция.</w:t>
              <w:tab/>
              <w:t>19</w:t>
            </w:r>
          </w:hyperlink>
        </w:p>
        <w:p>
          <w:pPr>
            <w:pStyle w:val="Contents3"/>
            <w:tabs>
              <w:tab w:val="clear" w:pos="720"/>
              <w:tab w:val="right" w:pos="9510" w:leader="dot"/>
            </w:tabs>
            <w:rPr>
              <w:sz w:val="24"/>
              <w:szCs w:val="24"/>
              <w:lang w:val="en-US" w:eastAsia="en-US"/>
            </w:rPr>
          </w:pPr>
          <w:hyperlink w:anchor="__RefHeading___Toc59779797">
            <w:r>
              <w:rPr>
                <w:rStyle w:val="IndexLink"/>
                <w:lang w:val="en-US" w:eastAsia="en-US"/>
              </w:rPr>
              <w:t>Применение теории об этногенезе.</w:t>
              <w:tab/>
              <w:t>20</w:t>
            </w:r>
          </w:hyperlink>
        </w:p>
        <w:p>
          <w:pPr>
            <w:pStyle w:val="Contents2"/>
            <w:tabs>
              <w:tab w:val="clear" w:pos="720"/>
              <w:tab w:val="right" w:pos="9510" w:leader="dot"/>
            </w:tabs>
            <w:rPr>
              <w:sz w:val="24"/>
              <w:szCs w:val="24"/>
              <w:lang w:val="en-US" w:eastAsia="en-US"/>
            </w:rPr>
          </w:pPr>
          <w:hyperlink w:anchor="__RefHeading___Toc59779798">
            <w:r>
              <w:rPr>
                <w:rStyle w:val="IndexLink"/>
                <w:lang w:val="en-US" w:eastAsia="en-US"/>
              </w:rPr>
              <w:t>Заключение</w:t>
              <w:tab/>
              <w:t>22</w:t>
            </w:r>
          </w:hyperlink>
          <w:r>
            <w:rPr>
              <w:rStyle w:val="IndexLink"/>
              <w:lang w:val="en-US" w:eastAsia="en-US"/>
            </w:rPr>
            <w:fldChar w:fldCharType="end"/>
          </w:r>
        </w:p>
      </w:sdtContent>
    </w:sdt>
    <w:p>
      <w:pPr>
        <w:pStyle w:val="Heading2"/>
        <w:numPr>
          <w:ilvl w:val="0"/>
          <w:numId w:val="0"/>
        </w:numPr>
        <w:ind w:left="340" w:hanging="0"/>
        <w:rPr>
          <w:sz w:val="24"/>
          <w:szCs w:val="24"/>
          <w:lang w:val="en-US" w:eastAsia="en-US"/>
        </w:rPr>
      </w:pPr>
      <w:r>
        <w:rPr>
          <w:sz w:val="24"/>
          <w:szCs w:val="24"/>
          <w:lang w:val="en-US" w:eastAsia="en-US"/>
        </w:rPr>
      </w:r>
      <w:r>
        <w:br w:type="page"/>
      </w:r>
    </w:p>
    <w:p>
      <w:pPr>
        <w:pStyle w:val="Heading2"/>
        <w:ind w:left="340" w:hanging="0"/>
        <w:rPr>
          <w:i w:val="false"/>
          <w:i w:val="false"/>
          <w:iCs w:val="false"/>
        </w:rPr>
      </w:pPr>
      <w:bookmarkStart w:id="0" w:name="__RefHeading___Toc59779787"/>
      <w:bookmarkEnd w:id="0"/>
      <w:r>
        <w:rPr>
          <w:i w:val="false"/>
          <w:iCs w:val="false"/>
        </w:rPr>
        <w:t>Введение</w:t>
      </w:r>
    </w:p>
    <w:p>
      <w:pPr>
        <w:pStyle w:val="TextBody"/>
        <w:ind w:left="340" w:hanging="0"/>
        <w:jc w:val="both"/>
        <w:rPr/>
      </w:pPr>
      <w:r>
        <w:rPr>
          <w:sz w:val="24"/>
        </w:rPr>
        <w:t>Сейчас как никогда актуальна проблема взаимоотношения народов. Национальные конфликты и войны, вспыхнувшие по всему миру, вызывают беспокойство за наше будущее. И как всегда люди обращаются к истории в поисках выхода их тяжелых ситуаций, «за поучительными примерами».</w:t>
      </w:r>
    </w:p>
    <w:p>
      <w:pPr>
        <w:pStyle w:val="TextBody"/>
        <w:ind w:left="340" w:hanging="0"/>
        <w:jc w:val="both"/>
        <w:rPr/>
      </w:pPr>
      <w:r>
        <w:rPr>
          <w:sz w:val="24"/>
        </w:rPr>
        <w:t>В реферате рассматривается яркая и принципиально новая теория, объясняющая возникновение, развитие, взаимодействие и исчезновение народов – говоря по-современному, этносов. Ее автор, Лев Николаевич Гумилев (1912-1992 гг.), – не просто ученый, доктор географических и доктор исторических наук, но один из интересных авторов, повествующий о малоизвестном в прошлом народов нашей Земли. Человек интересной и трудной судьбы. Многие помнят его интересные выступления перед слушателями, показанные по телевидению, в начале 90-х годов. Л.Н. Гумилев создал новую науку этнологию. Его теория долгое время замалчивалась и искажалась официальной наукой.</w:t>
      </w:r>
    </w:p>
    <w:p>
      <w:pPr>
        <w:pStyle w:val="TextBody"/>
        <w:ind w:left="340" w:hanging="0"/>
        <w:jc w:val="both"/>
        <w:rPr>
          <w:sz w:val="24"/>
        </w:rPr>
      </w:pPr>
      <w:r>
        <w:rPr>
          <w:sz w:val="24"/>
        </w:rPr>
        <w:t>Будучи энциклопедистом, он интегрировал многие науки: историю, географию, биологию и смежные с ними дисциплины.</w:t>
      </w:r>
    </w:p>
    <w:p>
      <w:pPr>
        <w:pStyle w:val="TextBody"/>
        <w:ind w:left="340" w:hanging="0"/>
        <w:jc w:val="both"/>
        <w:rPr/>
      </w:pPr>
      <w:r>
        <w:rPr>
          <w:sz w:val="24"/>
        </w:rPr>
        <w:t>Этнология Гумилева многогранна: с ее помощью решены трудные задачи в исследовании разных народов (древние тюрки, хунну, монголы, хазары). В реферате дается лишь общий обзор ее основ, некоторых интересных аспектов и немного иллюстративного материала и примеров.</w:t>
      </w:r>
    </w:p>
    <w:p>
      <w:pPr>
        <w:pStyle w:val="TextBody"/>
        <w:ind w:left="340" w:hanging="0"/>
        <w:jc w:val="both"/>
        <w:rPr>
          <w:sz w:val="24"/>
        </w:rPr>
      </w:pPr>
      <w:r>
        <w:rPr>
          <w:sz w:val="24"/>
        </w:rPr>
        <w:t>«Этнология, основы которой заложены в монографии Л.Н.Гумилёва "Этногенез и биосфера Земли", - наука молодая, но уже достаточно совершенная и объемная»</w:t>
      </w:r>
    </w:p>
    <w:p>
      <w:pPr>
        <w:pStyle w:val="TextBody"/>
        <w:ind w:left="4250" w:hanging="0"/>
        <w:jc w:val="both"/>
        <w:rPr>
          <w:sz w:val="24"/>
        </w:rPr>
      </w:pPr>
      <w:r>
        <w:rPr>
          <w:sz w:val="24"/>
        </w:rPr>
        <w:t>К.П.Иванов, Доклад на научной сессии НИИ географии Санкт-Петербургского университета.</w:t>
      </w:r>
    </w:p>
    <w:p>
      <w:pPr>
        <w:pStyle w:val="TextBody"/>
        <w:ind w:left="340" w:hanging="0"/>
        <w:jc w:val="both"/>
        <w:rPr>
          <w:sz w:val="24"/>
        </w:rPr>
      </w:pPr>
      <w:r>
        <w:rPr>
          <w:sz w:val="24"/>
        </w:rPr>
        <w:t xml:space="preserve">«Благодаря Гумилеву совершился переход от общего знания о философии истории, науки крайне субъективной, от работ натурфилософов, от Дж. Вико, И. Гердера, Н. Грановского, Н. Данилевского, О. Шпенглера, А. Тойнби к построению синтеза новой историко-этнологической дисциплины, являющейся, по убеждению ее автора, естественнонаучной. В полном контексте истории ХХ в. она становится всемирно-исторической картиной мира…» </w:t>
      </w:r>
    </w:p>
    <w:p>
      <w:pPr>
        <w:pStyle w:val="TextBody"/>
        <w:ind w:left="4250" w:hanging="0"/>
        <w:jc w:val="both"/>
        <w:rPr/>
      </w:pPr>
      <w:r>
        <w:rPr>
          <w:sz w:val="24"/>
        </w:rPr>
        <w:t>Текст из телевизионных передач из цикла «Этносы Земли» (СПб - 5 канал, 1993 г. - запись 1988 г.) – «Природа суперэтноса» (№ 25), и «Блуждающий суперэтнос» (№ 20) эфиры 1994, 95 гг.</w:t>
      </w:r>
    </w:p>
    <w:p>
      <w:pPr>
        <w:pStyle w:val="TextBody"/>
        <w:ind w:left="4250" w:hanging="0"/>
        <w:jc w:val="both"/>
        <w:rPr>
          <w:sz w:val="24"/>
        </w:rPr>
      </w:pPr>
      <w:r>
        <w:rPr>
          <w:sz w:val="24"/>
        </w:rPr>
        <w:t xml:space="preserve">(Адрес обоих источников в Интернете: </w:t>
      </w:r>
      <w:r>
        <w:rPr>
          <w:rStyle w:val="Emphasis"/>
          <w:i w:val="false"/>
          <w:iCs w:val="false"/>
          <w:sz w:val="24"/>
        </w:rPr>
        <w:t>http://kulichki.rambler.ru/~gumilev.)</w:t>
      </w:r>
    </w:p>
    <w:p>
      <w:pPr>
        <w:pStyle w:val="TextBody"/>
        <w:ind w:left="340" w:hanging="0"/>
        <w:jc w:val="both"/>
        <w:rPr>
          <w:sz w:val="24"/>
        </w:rPr>
      </w:pPr>
      <w:r>
        <w:rPr>
          <w:sz w:val="24"/>
        </w:rPr>
      </w:r>
    </w:p>
    <w:p>
      <w:pPr>
        <w:pStyle w:val="TextBody"/>
        <w:ind w:left="340" w:hanging="0"/>
        <w:jc w:val="both"/>
        <w:rPr/>
      </w:pPr>
      <w:r>
        <w:rPr>
          <w:sz w:val="24"/>
        </w:rPr>
        <w:t>В качестве методов впервые для данного предмета были использованы теория биохимической энергии В.И. Вернадского и системный подход Берталанфи.</w:t>
      </w:r>
    </w:p>
    <w:p>
      <w:pPr>
        <w:pStyle w:val="Heading2"/>
        <w:ind w:left="340" w:hanging="0"/>
        <w:rPr/>
      </w:pPr>
      <w:bookmarkStart w:id="1" w:name="__RefHeading___Toc59779788"/>
      <w:bookmarkEnd w:id="1"/>
      <w:r>
        <w:rPr>
          <w:i w:val="false"/>
          <w:lang w:val="en-US"/>
        </w:rPr>
        <w:t>I</w:t>
      </w:r>
      <w:r>
        <w:rPr>
          <w:i w:val="false"/>
        </w:rPr>
        <w:t>. ЭТНОС</w:t>
      </w:r>
    </w:p>
    <w:p>
      <w:pPr>
        <w:pStyle w:val="Heading3"/>
        <w:ind w:left="340" w:hanging="0"/>
        <w:rPr>
          <w:lang w:val="en-US"/>
        </w:rPr>
      </w:pPr>
      <w:bookmarkStart w:id="2" w:name="__RefHeading___Toc59779789"/>
      <w:bookmarkEnd w:id="2"/>
      <w:r>
        <w:rPr/>
        <w:t>1. Понятие этноса</w:t>
      </w:r>
    </w:p>
    <w:p>
      <w:pPr>
        <w:pStyle w:val="TextBody"/>
        <w:ind w:left="340" w:hanging="0"/>
        <w:jc w:val="both"/>
        <w:rPr/>
      </w:pPr>
      <w:r>
        <w:rPr>
          <w:sz w:val="24"/>
        </w:rPr>
        <w:t>Существуют различные подходы к понятию этнос. По мнению В.И. Козлова, «этнос…– социально-историческая категория, причем его генезис и развитие определяются не биологическими законами природы, а специфическими законами общества». Л.Н. Гумилев показывает, что социальные и общественно-экономические категории не обязательно совпадают с этносом. Идеология, культура и язык также являются необязательными признаками этноса.</w:t>
      </w:r>
    </w:p>
    <w:p>
      <w:pPr>
        <w:pStyle w:val="TextBody"/>
        <w:ind w:left="340" w:hanging="0"/>
        <w:jc w:val="both"/>
        <w:rPr>
          <w:sz w:val="24"/>
        </w:rPr>
      </w:pPr>
      <w:r>
        <w:rPr>
          <w:sz w:val="24"/>
        </w:rPr>
      </w:r>
    </w:p>
    <w:p>
      <w:pPr>
        <w:pStyle w:val="TextBody"/>
        <w:ind w:left="340" w:hanging="0"/>
        <w:jc w:val="both"/>
        <w:rPr/>
      </w:pPr>
      <w:r>
        <w:rPr>
          <w:sz w:val="24"/>
        </w:rPr>
        <w:t>Л.Н. Гумилёв рассматривал этнос как маргинальное образование, находящееся на стыке социального и природного миров и являющееся их связующим звеном. Этнос - это динамическая система, с одной стороны - верхнее звено биоценоза своего ландшафта, с другой - часть социума, общественного организма, который составляют реальные живые люди, члены тех или других сообществ. Понятие этноса не совпадает ни с биологическим понятием расы, ни с социальным понятием национальности. Этносы возникают, развиваются и исчезают, проходя в своем развитии закономерные фазы этногенеза. Этнос - не состояние, а момент процесса, т.е. этнос имеет возраст.</w:t>
      </w:r>
    </w:p>
    <w:p>
      <w:pPr>
        <w:pStyle w:val="TextBody"/>
        <w:ind w:left="340" w:hanging="0"/>
        <w:jc w:val="both"/>
        <w:rPr>
          <w:sz w:val="24"/>
        </w:rPr>
      </w:pPr>
      <w:r>
        <w:rPr>
          <w:sz w:val="24"/>
        </w:rPr>
        <w:t>В силу своей природы, этнос после жизни оставляет след как в памяти, фиксируемый историей, так и на поверхности Земли, в ее ландшафтах. Поэтому этнология, основы которой заложены Л.Н. Гумилёвым, развивается как самостоятельная дисциплина на стыке наук гуманитарных (история) и естественных (география), привлекая арсеналы обеих, но отнюдь не подменяя ни ту, ни другую.</w:t>
      </w:r>
    </w:p>
    <w:p>
      <w:pPr>
        <w:pStyle w:val="TextBody"/>
        <w:ind w:left="340" w:hanging="0"/>
        <w:jc w:val="both"/>
        <w:rPr>
          <w:sz w:val="24"/>
        </w:rPr>
      </w:pPr>
      <w:r>
        <w:rPr>
          <w:sz w:val="24"/>
        </w:rPr>
      </w:r>
    </w:p>
    <w:p>
      <w:pPr>
        <w:pStyle w:val="TextBody"/>
        <w:ind w:left="340" w:hanging="0"/>
        <w:jc w:val="both"/>
        <w:rPr/>
      </w:pPr>
      <w:r>
        <w:rPr>
          <w:sz w:val="24"/>
        </w:rPr>
        <w:t>Этносы образуются разными способами: сикхи стали этносом на основе религии, монголы – на основе родства, швейцарцы – вследствие войны с австрийскими феодалами. Задача теории Л.Н. Гумилева уловить в этом общую закономерность.</w:t>
      </w:r>
    </w:p>
    <w:p>
      <w:pPr>
        <w:pStyle w:val="TextBody"/>
        <w:ind w:left="340" w:hanging="0"/>
        <w:jc w:val="both"/>
        <w:rPr>
          <w:sz w:val="24"/>
          <w:lang w:val="en-US"/>
        </w:rPr>
      </w:pPr>
      <w:r>
        <w:rPr>
          <w:sz w:val="24"/>
        </w:rPr>
        <w:t>Неверно приравнивать этнос к расе или популяции. Расы отличаются по физическим признакам, не имеющим существенного значения для жизнедеятельности человека. Этносы формируются из нескольких рас. Популяция – совокупность особей одного вида, населяющая в течение ряда поколений определенную территорию, внутри которой осуществляется свободное скрещивание и которая в то же время отделена от соседних популяций некоторой степенью изоляции [1]. Этнос же – не совокупность сходных особей, а система, состоящая из особей, разнообразных как генетически, так и функционально, а также из продуктов их жизнедеятельности: техники, антропогенного ландшафта и культурной традиции. Характер этнической изоляции от соседей не связан с территорией [1]. При образовании этноса не происходит изменения видовых характеристик [1]. Этногенез – зигзаг на биологической эволюции.</w:t>
      </w:r>
    </w:p>
    <w:p>
      <w:pPr>
        <w:pStyle w:val="TextBody"/>
        <w:ind w:left="340" w:hanging="0"/>
        <w:jc w:val="both"/>
        <w:rPr>
          <w:sz w:val="24"/>
          <w:lang w:val="en-US"/>
        </w:rPr>
      </w:pPr>
      <w:r>
        <w:rPr>
          <w:sz w:val="24"/>
          <w:lang w:val="en-US"/>
        </w:rPr>
      </w:r>
    </w:p>
    <w:p>
      <w:pPr>
        <w:pStyle w:val="TextBody"/>
        <w:ind w:left="340" w:hanging="0"/>
        <w:jc w:val="both"/>
        <w:rPr>
          <w:sz w:val="24"/>
          <w:lang w:val="en-US"/>
        </w:rPr>
      </w:pPr>
      <w:r>
        <w:rPr>
          <w:sz w:val="24"/>
        </w:rPr>
        <w:t>В реальном историческом процессе имеют место этнические контакты:</w:t>
      </w:r>
    </w:p>
    <w:p>
      <w:pPr>
        <w:pStyle w:val="TextBody"/>
        <w:ind w:left="340" w:hanging="0"/>
        <w:jc w:val="both"/>
        <w:rPr>
          <w:sz w:val="24"/>
          <w:lang w:val="en-US"/>
        </w:rPr>
      </w:pPr>
      <w:r>
        <w:rPr>
          <w:sz w:val="24"/>
          <w:lang w:val="en-US"/>
        </w:rPr>
      </w:r>
    </w:p>
    <w:p>
      <w:pPr>
        <w:pStyle w:val="TextBody"/>
        <w:ind w:left="340" w:hanging="0"/>
        <w:jc w:val="both"/>
        <w:rPr/>
      </w:pPr>
      <w:r>
        <w:rPr>
          <w:sz w:val="24"/>
        </w:rPr>
        <w:t>Сосуществование (не смешиваются и не поглощают друг друга, заимствуя нововведения);</w:t>
      </w:r>
    </w:p>
    <w:p>
      <w:pPr>
        <w:pStyle w:val="TextBody"/>
        <w:ind w:left="340" w:hanging="0"/>
        <w:jc w:val="both"/>
        <w:rPr>
          <w:sz w:val="24"/>
        </w:rPr>
      </w:pPr>
      <w:r>
        <w:rPr>
          <w:sz w:val="24"/>
        </w:rPr>
        <w:t>Ассимиляция (поглощение с полным забвением);</w:t>
      </w:r>
    </w:p>
    <w:p>
      <w:pPr>
        <w:pStyle w:val="TextBody"/>
        <w:ind w:left="340" w:hanging="0"/>
        <w:jc w:val="both"/>
        <w:rPr>
          <w:sz w:val="24"/>
        </w:rPr>
      </w:pPr>
      <w:r>
        <w:rPr>
          <w:sz w:val="24"/>
        </w:rPr>
        <w:t>Метисация (сочетаются традиции, нестойкий вариант);</w:t>
      </w:r>
    </w:p>
    <w:p>
      <w:pPr>
        <w:pStyle w:val="TextBody"/>
        <w:ind w:left="340" w:hanging="0"/>
        <w:jc w:val="both"/>
        <w:rPr>
          <w:sz w:val="24"/>
        </w:rPr>
      </w:pPr>
      <w:r>
        <w:rPr>
          <w:sz w:val="24"/>
        </w:rPr>
        <w:t>Слияние, при котором забываются традиции первичных компонентов и рядом (или вместо) возникает третий этнос. Это главный вариант этногенеза и он встречается реже других.</w:t>
      </w:r>
    </w:p>
    <w:p>
      <w:pPr>
        <w:pStyle w:val="TextBody"/>
        <w:ind w:left="340" w:hanging="0"/>
        <w:jc w:val="both"/>
        <w:rPr>
          <w:sz w:val="24"/>
        </w:rPr>
      </w:pPr>
      <w:r>
        <w:rPr>
          <w:sz w:val="24"/>
        </w:rPr>
      </w:r>
    </w:p>
    <w:p>
      <w:pPr>
        <w:pStyle w:val="Heading3"/>
        <w:ind w:left="340" w:hanging="0"/>
        <w:rPr/>
      </w:pPr>
      <w:bookmarkStart w:id="3" w:name="__RefHeading___Toc59779790"/>
      <w:bookmarkEnd w:id="3"/>
      <w:r>
        <w:rPr/>
        <w:t>2. Этнос как система</w:t>
      </w:r>
    </w:p>
    <w:p>
      <w:pPr>
        <w:pStyle w:val="TextBody"/>
        <w:ind w:left="340" w:hanging="0"/>
        <w:jc w:val="both"/>
        <w:rPr/>
      </w:pPr>
      <w:r>
        <w:rPr>
          <w:sz w:val="24"/>
        </w:rPr>
        <w:t>Наряду с разрушительными процессами внутриэтнической эволюции существуют созидательные, благодаря которым возникают новые этнические сообщества. Поэтому этническая история человечества не прекращается и, пока на Земле есть люди, не прекратится. Ибо этнос не арифметическая сумма человекоединиц, а «система» [1].</w:t>
      </w:r>
    </w:p>
    <w:p>
      <w:pPr>
        <w:pStyle w:val="TextBody"/>
        <w:ind w:left="340" w:hanging="0"/>
        <w:jc w:val="both"/>
        <w:rPr>
          <w:sz w:val="24"/>
        </w:rPr>
      </w:pPr>
      <w:r>
        <w:rPr>
          <w:sz w:val="24"/>
        </w:rPr>
        <w:t>Общеизвестный пример социальной системы – это семья. Реально существующим и действующим фактором системы являются не предметы, а связи, хотя они не имеют ни массы, ни заряда, ни температуры.</w:t>
      </w:r>
    </w:p>
    <w:p>
      <w:pPr>
        <w:pStyle w:val="TextBody"/>
        <w:ind w:left="340" w:hanging="0"/>
        <w:jc w:val="both"/>
        <w:rPr>
          <w:sz w:val="24"/>
        </w:rPr>
      </w:pPr>
      <w:r>
        <w:rPr>
          <w:sz w:val="24"/>
        </w:rPr>
        <w:t>Эта внутренняя связь между отдельными людьми при взаимной несхожести и является реальным проявлением системной связи, и не может быть определена ни через какие другие показатели.</w:t>
      </w:r>
    </w:p>
    <w:p>
      <w:pPr>
        <w:pStyle w:val="TextBody"/>
        <w:ind w:left="340" w:hanging="0"/>
        <w:jc w:val="both"/>
        <w:rPr/>
      </w:pPr>
      <w:r>
        <w:rPr>
          <w:sz w:val="24"/>
        </w:rPr>
        <w:t>Связи в системе могут быть как положительными, так и отрицательными, причем некоторые связи подсистемы на протяжении жизни особи могут сменить знак. Например, связь новорожденного со старшими имеет определенную направленность и «вес». О нем заботятся, его воспитывают и учат. Когда он становится взрослым и отцом семейства, знак связи меняется на противоположный: он заботится о родителях и учит детей. И, наконец, став стариком, он опять требует заботы и ухода. Эта закономерность показывает, что любая система не статична, а находится либо в динамическом равновесии (гомеостаз), либо в движении от какого-то толчка, импульс которого находится вне данной системы. Конечно, не исключено, что этот импульс ограничен для системы высшего ранга, но механизм воздействия от этого не меняется.</w:t>
      </w:r>
    </w:p>
    <w:p>
      <w:pPr>
        <w:pStyle w:val="TextBody"/>
        <w:ind w:left="340" w:hanging="0"/>
        <w:jc w:val="both"/>
        <w:rPr/>
      </w:pPr>
      <w:r>
        <w:rPr>
          <w:sz w:val="24"/>
        </w:rPr>
        <w:t>Более сложные системы (этнос, социальный организм, вид, биогеоценоз) подчиняются той же закономерности, даже с учетом того, что они построены по принципу иерархии: подсистемы образуют системную целостность – суперсистему; суперсистемы – гиперсистему и т.д. Таким образом, наличие всеобщих связей, создающих динамические стереотипы, более или менее устойчиво, но никогда не вечно.</w:t>
      </w:r>
    </w:p>
    <w:p>
      <w:pPr>
        <w:pStyle w:val="TextBody"/>
        <w:ind w:left="340" w:hanging="0"/>
        <w:jc w:val="both"/>
        <w:rPr/>
      </w:pPr>
      <w:r>
        <w:rPr>
          <w:sz w:val="24"/>
        </w:rPr>
        <w:t>Мера устойчивости этноса как системы определяется не его массой, т.е. численностью населения и точностью копирования предков, а среднестатистическим набором связей. Резкий выход за определенные пределы влечет либо гибель, либо бурное развитие. Этим и создается эластичность этноса, позволяющая ему амортизировать внешние воздействия и даже иногда регенерировать, ибо «многосвязная» система восполняет ущерб перестройки связей [1].</w:t>
      </w:r>
    </w:p>
    <w:p>
      <w:pPr>
        <w:pStyle w:val="TextBody"/>
        <w:ind w:left="340" w:hanging="0"/>
        <w:jc w:val="both"/>
        <w:rPr>
          <w:sz w:val="24"/>
        </w:rPr>
      </w:pPr>
      <w:r>
        <w:rPr>
          <w:sz w:val="24"/>
        </w:rPr>
      </w:r>
    </w:p>
    <w:p>
      <w:pPr>
        <w:pStyle w:val="TextBody"/>
        <w:ind w:left="340" w:hanging="0"/>
        <w:jc w:val="both"/>
        <w:rPr>
          <w:sz w:val="24"/>
        </w:rPr>
      </w:pPr>
      <w:r>
        <w:rPr>
          <w:sz w:val="24"/>
        </w:rPr>
        <w:t>Л.Н. Гумилев приводит необходимые определения кибернетики и системологии в своей книге «Этногенез и биосфера Земли»:</w:t>
      </w:r>
    </w:p>
    <w:p>
      <w:pPr>
        <w:pStyle w:val="TextBody"/>
        <w:ind w:left="340" w:hanging="0"/>
        <w:jc w:val="both"/>
        <w:rPr>
          <w:sz w:val="24"/>
        </w:rPr>
      </w:pPr>
      <w:r>
        <w:rPr>
          <w:sz w:val="24"/>
        </w:rPr>
      </w:r>
    </w:p>
    <w:p>
      <w:pPr>
        <w:pStyle w:val="TextBody"/>
        <w:ind w:left="340" w:hanging="0"/>
        <w:jc w:val="both"/>
        <w:rPr/>
      </w:pPr>
      <w:r>
        <w:rPr>
          <w:sz w:val="24"/>
        </w:rPr>
        <w:t>«Н. Винер определил кибернетику как науку об управлении и связи в животном и машине. «Достоинство кибернетики состоит в методе исследования сложных систем, ибо при изучении простых систем кибернетика не имеет преимуществ». Предмет изучения кибернетики – способы поведения объекта: «она спрашивает не «что это такое?», а «что оно делает?». «Поэтому свойства объекта являются названиями его поведения». «Кибернетика занимается всеми формами поведения, поскольку они являются регулярными, или детерминированными, или воспроизводимыми. Материальность не имеет для нее значения, равно как соблюдение или несоблюдение обычных законов физики».</w:t>
      </w:r>
    </w:p>
    <w:p>
      <w:pPr>
        <w:pStyle w:val="TextBody"/>
        <w:ind w:left="340" w:hanging="0"/>
        <w:jc w:val="both"/>
        <w:rPr/>
      </w:pPr>
      <w:r>
        <w:rPr>
          <w:sz w:val="24"/>
        </w:rPr>
        <w:t>Приведенные тезисы показывают, что этнологу, интересующемуся сущностью феномена этноса и вынужденному согласовывать собственные наблюдения с известными ему законами природы, абсолютное доверие к методам кибернетики Винера противопоказано. Применение кибернетических методов исследования может служить коррективом для экстраполяции эмпирических обобщений, но не больше. Поэтому в основу методики системного изучения этноса целесообразно положить не мысли Н. Винера, а идеи Л. фон Берталанфи, совместившего с кибернетикой физическую химию и термодинамику.</w:t>
      </w:r>
    </w:p>
    <w:p>
      <w:pPr>
        <w:pStyle w:val="TextBody"/>
        <w:ind w:left="340" w:hanging="0"/>
        <w:jc w:val="both"/>
        <w:rPr/>
      </w:pPr>
      <w:r>
        <w:rPr>
          <w:sz w:val="24"/>
        </w:rPr>
        <w:t>Согласно системному подходу Л. Берталанфи, «система есть комплекс элементов, находящихся во взаимодействии», т.е. привычными элементами информации являются не отдельные факты, а связи между фактами. По А. А. Малиновскому, «система строится из единиц, группировки которых имеют самостоятельное значение, звенья, подсистемы, каждая из которых является единицей низшего порядка, что обеспечивает иерархический принцип, позволяющий вести исследование на заданном уровне».</w:t>
      </w:r>
    </w:p>
    <w:p>
      <w:pPr>
        <w:pStyle w:val="TextBody"/>
        <w:ind w:left="340" w:hanging="0"/>
        <w:jc w:val="both"/>
        <w:rPr/>
      </w:pPr>
      <w:r>
        <w:rPr>
          <w:sz w:val="24"/>
        </w:rPr>
        <w:t>Исходя из этого принципа, мы имеем право рассматривать этнос как систему социальных и природных единиц с присущими им элементами. Этнос – не просто скопище людей, теми или иными чертами похожих друг на друга, а система различных по вкусам и способностям личностей, продуктов их деятельности, традиций, вмещающей географической среды, этнического окружения, а также определенных тенденций, господствующих в развитии системы. Последнее, являющееся направлением развития, особенно важно, ибо «общим для всех случаев множеств является свойство элементов обладать всеми видами активности, приводящими к образованию статических или динамических структур». Применение этого подхода к процессам этногенеза связано и с решением проблемы историзма, так как все наблюдаемые факты укладываются в динамическую систему исторического развития, и нам только остается анализировать ту часть Всемирной истории, которая непосредственно связана с нашей темой.</w:t>
      </w:r>
    </w:p>
    <w:p>
      <w:pPr>
        <w:pStyle w:val="TextBody"/>
        <w:ind w:left="340" w:hanging="0"/>
        <w:jc w:val="both"/>
        <w:rPr/>
      </w:pPr>
      <w:r>
        <w:rPr>
          <w:sz w:val="24"/>
        </w:rPr>
        <w:t>Таким образом, реальную этническую целостность мы можем определить как динамическую систему, включающую в себя не только людей, но и элементы ландшафта, культурную традицию и взаимосвязи с соседями. В такой системе первоначальный заряд энергии постепенно расходуется, а энтропия непрерывно увеличивается. Поэтому система должна постоянно удалять накапливающуюся энтропию, обмениваясь с окружающей средой энергией и энтропией. Этот обмен регулируется управляющими системами, использующими запасы информации, которые передаются по наследству. В нашем случае роль управляющих систем играет традиция, которая равно взаимодействует с общественной и природной формой движения материи. Передача опыта потомству наблюдается у большинства теплокровных животных. Однако наличие орудий, речи и письменности выделяет человека из числа прочих млекопитающих, а этнос – форма коллективного бытия, присущая лишь человеку».</w:t>
      </w:r>
    </w:p>
    <w:p>
      <w:pPr>
        <w:pStyle w:val="TextBody"/>
        <w:ind w:left="340" w:hanging="0"/>
        <w:jc w:val="both"/>
        <w:rPr>
          <w:sz w:val="24"/>
        </w:rPr>
      </w:pPr>
      <w:r>
        <w:rPr>
          <w:sz w:val="24"/>
        </w:rPr>
      </w:r>
    </w:p>
    <w:p>
      <w:pPr>
        <w:pStyle w:val="Heading2"/>
        <w:ind w:left="340" w:hanging="0"/>
        <w:rPr/>
      </w:pPr>
      <w:bookmarkStart w:id="4" w:name="__RefHeading___Toc59779791"/>
      <w:bookmarkEnd w:id="4"/>
      <w:r>
        <w:rPr>
          <w:i w:val="false"/>
          <w:iCs w:val="false"/>
          <w:lang w:val="en-US"/>
        </w:rPr>
        <w:t>II</w:t>
      </w:r>
      <w:r>
        <w:rPr>
          <w:i w:val="false"/>
          <w:iCs w:val="false"/>
        </w:rPr>
        <w:t>. ЭТНОГЕНЕЗ</w:t>
      </w:r>
    </w:p>
    <w:p>
      <w:pPr>
        <w:pStyle w:val="TextBody"/>
        <w:ind w:left="340" w:hanging="0"/>
        <w:jc w:val="both"/>
        <w:rPr>
          <w:i/>
          <w:i/>
          <w:iCs/>
          <w:sz w:val="24"/>
        </w:rPr>
      </w:pPr>
      <w:r>
        <w:rPr>
          <w:i/>
          <w:iCs/>
          <w:sz w:val="24"/>
        </w:rPr>
      </w:r>
    </w:p>
    <w:p>
      <w:pPr>
        <w:pStyle w:val="TextBody"/>
        <w:ind w:left="340" w:hanging="0"/>
        <w:jc w:val="both"/>
        <w:rPr/>
      </w:pPr>
      <w:r>
        <w:rPr>
          <w:sz w:val="24"/>
        </w:rPr>
        <w:t>Этногенез – это природный процесс биосферы, возникающий иногда и являющийся одним из компонентов этнической истории наряду с тремя постоянно действующими факторами: 1) социально-политическим, ибо люди всегда устанавливали определенный порядок взаимоотношений в своем коллективе; 2) техническим, ибо нет и не было человека без орудий труда; 3) географическим, ибо средства к существованию черпаются из окружающей природы, а поскольку ландшафты Земли разнообразны, то разнообразны и экосистемы, включающие людей. Этих трех параметров достаточно, охарактеризовать любой гомеостатический этнос, но динамика этногенеза идет за счет четвертого фактора – пассионарного толчка, возникающего иногда на определенных участках земной поверхности и порождающего не один этнос, а группу этносов, именуемую суперэтносом, т.е. систему, в которой отдельные этносы являются блоками, звеньями и подсистемами [1].</w:t>
      </w:r>
    </w:p>
    <w:p>
      <w:pPr>
        <w:pStyle w:val="TextBody"/>
        <w:ind w:left="340" w:hanging="0"/>
        <w:jc w:val="both"/>
        <w:rPr/>
      </w:pPr>
      <w:r>
        <w:rPr>
          <w:sz w:val="24"/>
        </w:rPr>
        <w:t>Возможно четыре варианта этнических контактов на уровне суперэтноса, определяемых сте6пенью пассионарного напряжения:</w:t>
      </w:r>
    </w:p>
    <w:p>
      <w:pPr>
        <w:pStyle w:val="TextBody"/>
        <w:ind w:left="340" w:hanging="0"/>
        <w:jc w:val="both"/>
        <w:rPr/>
      </w:pPr>
      <w:r>
        <w:rPr>
          <w:sz w:val="24"/>
        </w:rPr>
        <w:t>Сочетание статичного этноса и пассионарно-напряженного приводит к ассимиляции ли вытеснению слабого этноса.</w:t>
      </w:r>
    </w:p>
    <w:p>
      <w:pPr>
        <w:pStyle w:val="TextBody"/>
        <w:ind w:left="340" w:hanging="0"/>
        <w:jc w:val="both"/>
        <w:rPr>
          <w:sz w:val="24"/>
        </w:rPr>
      </w:pPr>
      <w:r>
        <w:rPr>
          <w:sz w:val="24"/>
        </w:rPr>
        <w:t>Слабо пассионарные этносы не подавляют друг друга.</w:t>
      </w:r>
    </w:p>
    <w:p>
      <w:pPr>
        <w:pStyle w:val="TextBody"/>
        <w:ind w:left="340" w:hanging="0"/>
        <w:jc w:val="both"/>
        <w:rPr>
          <w:sz w:val="24"/>
        </w:rPr>
      </w:pPr>
      <w:r>
        <w:rPr>
          <w:sz w:val="24"/>
        </w:rPr>
        <w:t>Равно пассионарные этносы аннигилируют.</w:t>
      </w:r>
    </w:p>
    <w:p>
      <w:pPr>
        <w:pStyle w:val="TextBody"/>
        <w:ind w:left="340" w:hanging="0"/>
        <w:jc w:val="both"/>
        <w:rPr>
          <w:sz w:val="24"/>
        </w:rPr>
      </w:pPr>
      <w:r>
        <w:rPr>
          <w:sz w:val="24"/>
        </w:rPr>
        <w:t>Если же происходит новый пассионарный толчок, то образуется новый этнос.</w:t>
      </w:r>
    </w:p>
    <w:p>
      <w:pPr>
        <w:pStyle w:val="TextBody"/>
        <w:ind w:left="340" w:hanging="0"/>
        <w:jc w:val="both"/>
        <w:rPr>
          <w:sz w:val="24"/>
        </w:rPr>
      </w:pPr>
      <w:r>
        <w:rPr>
          <w:sz w:val="24"/>
        </w:rPr>
      </w:r>
    </w:p>
    <w:p>
      <w:pPr>
        <w:pStyle w:val="TextBody"/>
        <w:ind w:left="340" w:hanging="0"/>
        <w:jc w:val="both"/>
        <w:rPr>
          <w:sz w:val="24"/>
        </w:rPr>
      </w:pPr>
      <w:r>
        <w:rPr>
          <w:sz w:val="24"/>
        </w:rPr>
        <w:t>В своей концепции о развитии общества и зарождения и становления этноса Л.Н.Гумилев выделяет следующие фазы:</w:t>
      </w:r>
    </w:p>
    <w:p>
      <w:pPr>
        <w:pStyle w:val="TextBody"/>
        <w:ind w:left="340" w:hanging="0"/>
        <w:jc w:val="both"/>
        <w:rPr>
          <w:sz w:val="24"/>
        </w:rPr>
      </w:pPr>
      <w:r>
        <w:rPr>
          <w:sz w:val="24"/>
        </w:rPr>
        <w:t>Подъем: скрытый</w:t>
      </w:r>
    </w:p>
    <w:p>
      <w:pPr>
        <w:pStyle w:val="TextBody"/>
        <w:ind w:left="340" w:hanging="0"/>
        <w:jc w:val="both"/>
        <w:rPr>
          <w:sz w:val="24"/>
        </w:rPr>
      </w:pPr>
      <w:r>
        <w:rPr>
          <w:sz w:val="24"/>
        </w:rPr>
        <w:t>Явный</w:t>
      </w:r>
    </w:p>
    <w:p>
      <w:pPr>
        <w:pStyle w:val="TextBody"/>
        <w:ind w:left="340" w:hanging="0"/>
        <w:jc w:val="both"/>
        <w:rPr>
          <w:sz w:val="24"/>
        </w:rPr>
      </w:pPr>
      <w:r>
        <w:rPr>
          <w:sz w:val="24"/>
        </w:rPr>
        <w:t>Акматическая фаза</w:t>
      </w:r>
    </w:p>
    <w:p>
      <w:pPr>
        <w:pStyle w:val="TextBody"/>
        <w:ind w:left="340" w:hanging="0"/>
        <w:jc w:val="both"/>
        <w:rPr>
          <w:sz w:val="24"/>
        </w:rPr>
      </w:pPr>
      <w:r>
        <w:rPr>
          <w:sz w:val="24"/>
        </w:rPr>
        <w:t>Фаза надлома</w:t>
      </w:r>
    </w:p>
    <w:p>
      <w:pPr>
        <w:pStyle w:val="TextBody"/>
        <w:ind w:left="340" w:hanging="0"/>
        <w:jc w:val="both"/>
        <w:rPr>
          <w:sz w:val="24"/>
        </w:rPr>
      </w:pPr>
      <w:r>
        <w:rPr>
          <w:sz w:val="24"/>
        </w:rPr>
        <w:t>Инерционная фаза</w:t>
      </w:r>
    </w:p>
    <w:p>
      <w:pPr>
        <w:pStyle w:val="TextBody"/>
        <w:ind w:left="340" w:hanging="0"/>
        <w:jc w:val="both"/>
        <w:rPr>
          <w:sz w:val="24"/>
        </w:rPr>
      </w:pPr>
      <w:r>
        <w:rPr>
          <w:sz w:val="24"/>
        </w:rPr>
        <w:t>Фаза обскурации</w:t>
      </w:r>
    </w:p>
    <w:p>
      <w:pPr>
        <w:pStyle w:val="TextBody"/>
        <w:ind w:left="340" w:hanging="0"/>
        <w:jc w:val="both"/>
        <w:rPr>
          <w:sz w:val="24"/>
        </w:rPr>
      </w:pPr>
      <w:r>
        <w:rPr>
          <w:sz w:val="24"/>
        </w:rPr>
        <w:t>Мемориальная фаза:</w:t>
      </w:r>
    </w:p>
    <w:p>
      <w:pPr>
        <w:pStyle w:val="TextBody"/>
        <w:ind w:left="340" w:hanging="0"/>
        <w:jc w:val="both"/>
        <w:rPr>
          <w:sz w:val="24"/>
        </w:rPr>
      </w:pPr>
      <w:r>
        <w:rPr>
          <w:sz w:val="24"/>
        </w:rPr>
        <w:t>Регенерация</w:t>
      </w:r>
    </w:p>
    <w:p>
      <w:pPr>
        <w:pStyle w:val="TextBody"/>
        <w:ind w:left="340" w:hanging="0"/>
        <w:jc w:val="both"/>
        <w:rPr>
          <w:sz w:val="24"/>
        </w:rPr>
      </w:pPr>
      <w:r>
        <w:rPr>
          <w:sz w:val="24"/>
        </w:rPr>
        <w:t>Реликт</w:t>
      </w:r>
    </w:p>
    <w:p>
      <w:pPr>
        <w:pStyle w:val="TextBody"/>
        <w:ind w:left="340" w:hanging="0"/>
        <w:jc w:val="both"/>
        <w:rPr>
          <w:sz w:val="24"/>
        </w:rPr>
      </w:pPr>
      <w:r>
        <w:rPr>
          <w:sz w:val="24"/>
        </w:rPr>
      </w:r>
    </w:p>
    <w:p>
      <w:pPr>
        <w:pStyle w:val="TextBody"/>
        <w:ind w:left="340" w:hanging="0"/>
        <w:jc w:val="both"/>
        <w:rPr>
          <w:sz w:val="24"/>
        </w:rPr>
      </w:pPr>
      <w:r>
        <w:rPr>
          <w:sz w:val="24"/>
        </w:rPr>
        <w:t>Но прежде, чем подробно описать каждую фазу, следует вначале ввести и объяснить следующие понятия, без которых концепция Гумилева не состоятельна. Это – влияние биосферы на этносферу (на основе работ В.И.Вернадского), принцип комплементарности и пассионарность.</w:t>
      </w:r>
    </w:p>
    <w:p>
      <w:pPr>
        <w:pStyle w:val="TextBody"/>
        <w:ind w:left="340" w:hanging="0"/>
        <w:jc w:val="both"/>
        <w:rPr>
          <w:sz w:val="24"/>
          <w:szCs w:val="21"/>
        </w:rPr>
      </w:pPr>
      <w:r>
        <w:rPr>
          <w:sz w:val="24"/>
          <w:szCs w:val="21"/>
        </w:rPr>
        <w:t>Как известно, человек является частью биосферы. Что такое   биосфера? Это не  только биомасса всех живых существ, включая, вирусы и микроорганизмы, но и продукты их жизнедеятельности -  почвы, осадочные породы, свободный кислород воздуха, трупы, животных и растений, которые задолго  до   нас погибли, но обеспечили для нас возможность существования. Все это -  энергия   нас питающая. Максимальное количество энергии, которую по</w:t>
        <w:softHyphen/>
        <w:t>требляет Земля, согласно В. И. Вернадскому, - это энергия Солнца. Она аккумулируется путем фотосинтеза в растениях, растения поедают животные, эта солнечная энергия переходит в   плоть и кровь всех живых существ, которые есть на Земле. Из</w:t>
        <w:softHyphen/>
        <w:t>быток этой энергии создает тепличные эффекты, т.е. условия очень неблагоприятные. Нам не нужно ее больше, чем требуется, нам нужно столько, сколько мы привыкли осваивать.</w:t>
      </w:r>
    </w:p>
    <w:p>
      <w:pPr>
        <w:pStyle w:val="TextBody"/>
        <w:ind w:left="340" w:hanging="0"/>
        <w:jc w:val="both"/>
        <w:rPr/>
      </w:pPr>
      <w:r>
        <w:rPr>
          <w:sz w:val="24"/>
          <w:szCs w:val="21"/>
        </w:rPr>
        <w:t>Второй вид энергии - это энергия распада внутри Земли радиоактивных элементов. Когда-то давно этих элементов было много. Постепенно идет радиораспад внутри планеты, планета разогревается, и когда-нибудь, когда все эти элементы распадут</w:t>
        <w:softHyphen/>
        <w:t>ся, она либо взорвется, либо превратится снова в кусок камня. Радиоактивные элементы действуют на наши жизненные процес</w:t>
        <w:softHyphen/>
        <w:t>сы весьма отрицательно (все знают, что такое лучевая болезнь). Тем не менее, эти явления внутри Земли, так называемые атони</w:t>
        <w:softHyphen/>
        <w:t>ческие, оказывают на нас большое воздействие, но локально. Дело в том, что скопления урановых и прочих руд распределены по Земле неравномерно. Есть большие пространства, где радио</w:t>
        <w:softHyphen/>
        <w:t>активность ничтожна, а там, где руды близко подходят к поверх</w:t>
        <w:softHyphen/>
        <w:t>ности, она очень велика; поэтому воздействие этого вида энергии на животных и людей совершенно различно.</w:t>
      </w:r>
    </w:p>
    <w:p>
      <w:pPr>
        <w:pStyle w:val="TextBody"/>
        <w:ind w:left="340" w:hanging="0"/>
        <w:jc w:val="both"/>
        <w:rPr/>
      </w:pPr>
      <w:r>
        <w:rPr>
          <w:sz w:val="24"/>
          <w:szCs w:val="21"/>
        </w:rPr>
        <w:t>И есть третий вид энергии, который мы получаем небольшими порциями из космоса, - это пучки энергий, «приходящие» из Солнечной системы, иногда пробивающие ионосферу, дос</w:t>
        <w:softHyphen/>
        <w:t>тигающие дневной поверхности планеты и ударяющие нашу   Землю, как, скажем, ударяют плеткой шарик, обхватывая какую-то часть ее, молниеносно производят свое энергетическое воздействие на биосферу, иногда большое, иногда малое. Приходят   они   более   или   менее   редко,   во всяком   случае,   не</w:t>
        <w:softHyphen/>
        <w:t>ритмично, а время от времени, но не учитывать их, оказыва</w:t>
        <w:softHyphen/>
        <w:t>ется, тоже невозможно.</w:t>
      </w:r>
    </w:p>
    <w:p>
      <w:pPr>
        <w:pStyle w:val="TextBody"/>
        <w:ind w:left="340" w:hanging="0"/>
        <w:jc w:val="both"/>
        <w:rPr>
          <w:sz w:val="24"/>
          <w:szCs w:val="21"/>
        </w:rPr>
      </w:pPr>
      <w:r>
        <w:rPr>
          <w:sz w:val="24"/>
          <w:szCs w:val="21"/>
        </w:rPr>
        <w:t>Этот последний вид космической энергии стал исследоваться   совсем недавно, и поэтому те ученые, которые привыкли пред</w:t>
        <w:softHyphen/>
        <w:t xml:space="preserve">ставлять Землю как совершенно замкнутую систему, не могут привыкнуть к тому, что мы живем не оторванными от всего мира, а внутри огромной Галактики, которая тоже воздействует на нас, как и все другие факторы, определяющие развитие биосферы. Описанное явление и есть механизм сопричастности каждого   человека  и  каждого   человеческого  коллектива  с   космосом.  Разумеется, это относится не только к людям, но тема наша - народоведение  -  заставляет нас сосредоточить интерес именно на людях    и посмотреть, как влияют эти энергетические воздействия на судьбы    каждого из нас и тех коллективов, к которым мы относимся. Что, нужно для того, чтобы решить этот вопрос? Оказывается, нужно тут, как ни странно, знание истории - этнической и обыкновенной.  </w:t>
      </w:r>
    </w:p>
    <w:p>
      <w:pPr>
        <w:pStyle w:val="TextBody"/>
        <w:ind w:left="340" w:hanging="0"/>
        <w:jc w:val="both"/>
        <w:rPr>
          <w:sz w:val="24"/>
          <w:szCs w:val="21"/>
          <w:lang w:val="en-US"/>
        </w:rPr>
      </w:pPr>
      <w:r>
        <w:rPr>
          <w:sz w:val="24"/>
          <w:szCs w:val="21"/>
        </w:rPr>
        <w:t>Неравномер</w:t>
        <w:softHyphen/>
        <w:t>ность распределения биохимической энергии живого существа биосферы за длительное историческое время должна была от</w:t>
        <w:softHyphen/>
        <w:t xml:space="preserve">разиться на поведении этнических коллективов в разные эпохи и в разных регионах. Эффект, производимый вариациями этой энергии, как особое свойство характера людей, мы называем "пассионарностью" (от лат.  слова </w:t>
      </w:r>
      <w:r>
        <w:rPr>
          <w:sz w:val="24"/>
          <w:szCs w:val="21"/>
          <w:lang w:val="en-US"/>
        </w:rPr>
        <w:t>passio</w:t>
      </w:r>
      <w:r>
        <w:rPr>
          <w:sz w:val="24"/>
          <w:szCs w:val="21"/>
        </w:rPr>
        <w:t xml:space="preserve"> - страсть).</w:t>
      </w:r>
    </w:p>
    <w:p>
      <w:pPr>
        <w:pStyle w:val="Heading3"/>
        <w:ind w:left="340" w:hanging="0"/>
        <w:rPr/>
      </w:pPr>
      <w:bookmarkStart w:id="5" w:name="__RefHeading___Toc59779792"/>
      <w:bookmarkEnd w:id="5"/>
      <w:r>
        <w:rPr/>
        <w:t>Пассионарность</w:t>
      </w:r>
    </w:p>
    <w:p>
      <w:pPr>
        <w:pStyle w:val="TextBody"/>
        <w:ind w:left="340" w:hanging="0"/>
        <w:jc w:val="both"/>
        <w:rPr/>
      </w:pPr>
      <w:r>
        <w:rPr>
          <w:sz w:val="24"/>
          <w:szCs w:val="21"/>
        </w:rPr>
        <w:t>Пассионарность - это характерологическая доминанта, необоримое внутреннее стремление (осознанное или, чаще, неосознанное) к деятельности, направленной на осуществле</w:t>
        <w:softHyphen/>
        <w:t>ние какой-либо цели (часто иллюзорной). Заметим, что цель эта представляется пассионарной особи иногда ценнее даже собственной жизни, а тем более жизни и счастья современников и соплеменников.</w:t>
      </w:r>
    </w:p>
    <w:p>
      <w:pPr>
        <w:pStyle w:val="TextBody"/>
        <w:ind w:left="340" w:hanging="0"/>
        <w:jc w:val="both"/>
        <w:rPr>
          <w:sz w:val="24"/>
          <w:szCs w:val="21"/>
        </w:rPr>
      </w:pPr>
      <w:r>
        <w:rPr>
          <w:sz w:val="24"/>
          <w:szCs w:val="21"/>
        </w:rPr>
        <w:t>Пассионарность  отдельного  человека  может  сопрягаться  с любыми способностями: высокими, средними, малыми; она не зависит от внешних воздействий, являясь чертой психической конституции данного человека; она не имеет отношения к этике, одинаково легко порождая подвиги и преступления, творчество и разрушения, благо и зло, исключая только равнодушие; она не делает человека "героем", ведущим "толпу", ибо большинство пассионариев находятся в составе "толпы", определяя ее потентность в ту или иную эпоху развития этноса.</w:t>
      </w:r>
    </w:p>
    <w:p>
      <w:pPr>
        <w:pStyle w:val="TextBody"/>
        <w:ind w:left="340" w:hanging="0"/>
        <w:jc w:val="both"/>
        <w:rPr>
          <w:sz w:val="24"/>
          <w:szCs w:val="21"/>
        </w:rPr>
      </w:pPr>
      <w:r>
        <w:rPr>
          <w:sz w:val="24"/>
          <w:szCs w:val="21"/>
        </w:rPr>
        <w:t>Хотя мы можем обнаружить феномен пассионарности и на отдельных людях (ярких и тусклых), но нагляднее она на при</w:t>
        <w:softHyphen/>
        <w:t>мерах этнической истории. Когда прочие факторы взаимно ком</w:t>
        <w:softHyphen/>
        <w:t>пенсируются, выявляется статистическая закономерность, отли</w:t>
        <w:softHyphen/>
        <w:t>чающая этногенез от социогенеза и культурогенеза. При всем различии эпох и стран модель пассионарности в этногенезе одна и та же. Проследим ее на разных примерах этнической истории Востока и Запада.</w:t>
      </w:r>
    </w:p>
    <w:p>
      <w:pPr>
        <w:pStyle w:val="TextBody"/>
        <w:ind w:left="340" w:hanging="0"/>
        <w:jc w:val="both"/>
        <w:rPr>
          <w:sz w:val="24"/>
          <w:szCs w:val="21"/>
        </w:rPr>
      </w:pPr>
      <w:r>
        <w:rPr>
          <w:sz w:val="24"/>
          <w:szCs w:val="21"/>
        </w:rPr>
        <w:t>А теперь вернемся к энергии, которая создает этнические системы. Большая система может создаться и существовать только за счет энергетического импульса, производящего работу (в физическом смысле), благодаря которой система имеет внутреннее развитие и способность сопротивляться окружению. Назовем этот эффект энергии пассионарным толчком.</w:t>
      </w:r>
    </w:p>
    <w:p>
      <w:pPr>
        <w:pStyle w:val="TextBody"/>
        <w:ind w:left="340" w:hanging="0"/>
        <w:jc w:val="both"/>
        <w:rPr>
          <w:sz w:val="24"/>
          <w:szCs w:val="21"/>
        </w:rPr>
      </w:pPr>
      <w:r>
        <w:rPr>
          <w:sz w:val="24"/>
          <w:szCs w:val="21"/>
        </w:rPr>
      </w:r>
    </w:p>
    <w:p>
      <w:pPr>
        <w:pStyle w:val="TextBody"/>
        <w:ind w:left="340" w:hanging="0"/>
        <w:jc w:val="both"/>
        <w:rPr/>
      </w:pPr>
      <w:r>
        <w:rPr>
          <w:sz w:val="24"/>
          <w:szCs w:val="21"/>
        </w:rPr>
        <w:t>Как же понять пассионарность - качество, толкающее людей на следование иллюзорным целям, а не реальным. Что это за страсть, которая иногда  оказы</w:t>
        <w:softHyphen/>
        <w:t>вается даже сильнее самого инстинкта самосохранения?</w:t>
      </w:r>
    </w:p>
    <w:p>
      <w:pPr>
        <w:pStyle w:val="TextBody"/>
        <w:ind w:left="340" w:hanging="0"/>
        <w:jc w:val="both"/>
        <w:rPr>
          <w:sz w:val="24"/>
          <w:szCs w:val="21"/>
        </w:rPr>
      </w:pPr>
      <w:r>
        <w:rPr>
          <w:sz w:val="24"/>
          <w:szCs w:val="21"/>
        </w:rPr>
        <w:t>Несомненно, что подавляющее число поступков, совершаемых людьми, диктуется инстинктом самосохранения либо личного, либо видового. Последний проявляется в стремлении к размножению и воспитанию потомства.</w:t>
      </w:r>
    </w:p>
    <w:p>
      <w:pPr>
        <w:pStyle w:val="TextBody"/>
        <w:ind w:left="340" w:hanging="0"/>
        <w:jc w:val="both"/>
        <w:rPr>
          <w:sz w:val="24"/>
          <w:szCs w:val="21"/>
        </w:rPr>
      </w:pPr>
      <w:r>
        <w:rPr>
          <w:sz w:val="24"/>
          <w:szCs w:val="21"/>
        </w:rPr>
        <w:t>Однако пассионарность имеет обратный вектор, ибо заставляет людей жертвовать собой и своим потомством, которое либо не рождается, либо находится в полном пренебрежении ради ил</w:t>
        <w:softHyphen/>
        <w:t>люзорных вожделений: честолюбия, тщеславия, гордости, алчно</w:t>
        <w:softHyphen/>
        <w:t>сти, ревности и прочих страстей. Следовательно, мы можем рас</w:t>
        <w:softHyphen/>
        <w:t>сматривать пассионарность как антиинстинкт, или инстинкт с обратным знаком.</w:t>
      </w:r>
    </w:p>
    <w:p>
      <w:pPr>
        <w:pStyle w:val="TextBody"/>
        <w:tabs>
          <w:tab w:val="clear" w:pos="720"/>
          <w:tab w:val="left" w:pos="170" w:leader="none"/>
        </w:tabs>
        <w:ind w:left="340" w:hanging="0"/>
        <w:jc w:val="both"/>
        <w:rPr>
          <w:sz w:val="24"/>
          <w:szCs w:val="21"/>
        </w:rPr>
      </w:pPr>
      <w:r>
        <w:rPr>
          <w:sz w:val="24"/>
          <w:szCs w:val="21"/>
        </w:rPr>
        <w:t>Как инстинктивные, так и пассионарные импульсы регу</w:t>
        <w:softHyphen/>
        <w:t>лируются в эмоциональной сфере. Но ведь психическая дея</w:t>
        <w:softHyphen/>
        <w:t xml:space="preserve">тельность охватывает и сознание. Значит, нам следует отыскать в области сознания такое деление импульсов, которое можно было бы сопоставить с описанным выше. Иными словами, все импульсы должны быть разбиты на два разряда: </w:t>
      </w:r>
    </w:p>
    <w:p>
      <w:pPr>
        <w:pStyle w:val="TextBody"/>
        <w:ind w:left="340" w:hanging="0"/>
        <w:jc w:val="both"/>
        <w:rPr>
          <w:sz w:val="24"/>
          <w:szCs w:val="21"/>
        </w:rPr>
      </w:pPr>
      <w:r>
        <w:rPr>
          <w:sz w:val="24"/>
          <w:szCs w:val="21"/>
        </w:rPr>
        <w:t>а) импульсы, направленные к сохранению жизни</w:t>
      </w:r>
    </w:p>
    <w:p>
      <w:pPr>
        <w:pStyle w:val="TextBody"/>
        <w:ind w:left="340" w:hanging="0"/>
        <w:jc w:val="both"/>
        <w:rPr>
          <w:sz w:val="24"/>
          <w:szCs w:val="21"/>
        </w:rPr>
      </w:pPr>
      <w:r>
        <w:rPr>
          <w:sz w:val="24"/>
          <w:szCs w:val="21"/>
        </w:rPr>
        <w:t>б) импульсы, направленные к принесению жизни в жертву идеалу - далекому прогнозу, часто иллюзорному.</w:t>
      </w:r>
    </w:p>
    <w:p>
      <w:pPr>
        <w:pStyle w:val="TextBody"/>
        <w:ind w:left="340" w:hanging="0"/>
        <w:jc w:val="both"/>
        <w:rPr/>
      </w:pPr>
      <w:r>
        <w:rPr>
          <w:sz w:val="24"/>
          <w:szCs w:val="21"/>
        </w:rPr>
        <w:t>Положительным импульсом сознания будет только безудержный эгоизм, требующий для осуществления себя как цели рассудка и воли. Под рассудком мы условимся понимать способность выбо</w:t>
        <w:softHyphen/>
        <w:t>ра реакции при условиях, допускающих это, а под волей - способ</w:t>
        <w:softHyphen/>
        <w:t>ность производить поступки согласно сделанному выбору. Следо</w:t>
        <w:softHyphen/>
        <w:t>вательно, из этого разряда исключаются все рефлек</w:t>
        <w:softHyphen/>
        <w:t>торные действия особей, равно как и поступки, совершенные по принуждению других людей или достаточно весомых обстоя</w:t>
        <w:softHyphen/>
        <w:t>тельств. Но ведь внутреннее давление – из-за инстинкта, либо морали, либо пассионарности - также определяет поведе</w:t>
        <w:softHyphen/>
        <w:t>ние. Значит, и его надо исключить наряду с давлением этнического поля и традиций. Для "свободных" или "эгоистичных" импульсов остается небольшая, но строго очерченная область, та, где человек несет за свои поступки моральную и юридическую ответственность.</w:t>
      </w:r>
    </w:p>
    <w:p>
      <w:pPr>
        <w:pStyle w:val="TextBody"/>
        <w:ind w:left="340" w:hanging="0"/>
        <w:jc w:val="both"/>
        <w:rPr/>
      </w:pPr>
      <w:r>
        <w:rPr>
          <w:sz w:val="24"/>
          <w:szCs w:val="21"/>
        </w:rPr>
        <w:t>"Разумному эгоизму" противостоит группа импульсов с обратным вектором. Она всем хорошо известна, как, впрочем, и пассионарность, но также никогда не выделялась в единый разряд. У всех людей имеется искреннее влечение к истине (стрем</w:t>
        <w:softHyphen/>
        <w:t>ление составить о предмете адекватное представление), к красо</w:t>
        <w:softHyphen/>
        <w:t>те (тому, что нравится без предвзятости) и к справедливости (соответствию морали и этике). Это влечение сильно варьирует</w:t>
        <w:softHyphen/>
        <w:t>ся в силе импульса и всегда ограничивается постоянно действующим "разумным эгоизмом", но в ряде случаев оказывается более мощным и приводит к гибели не менее неуклонно, чем пассионарность. В сфере сознания оно как бы является анало</w:t>
        <w:softHyphen/>
        <w:t xml:space="preserve">гом пассионарности и, следовательно, имеет тот же знак. Назовем его аттрактивностью (от лат. </w:t>
      </w:r>
      <w:r>
        <w:rPr>
          <w:sz w:val="24"/>
          <w:szCs w:val="21"/>
          <w:lang w:val="en-US"/>
        </w:rPr>
        <w:t>attractio</w:t>
      </w:r>
      <w:r>
        <w:rPr>
          <w:sz w:val="24"/>
          <w:szCs w:val="21"/>
        </w:rPr>
        <w:t xml:space="preserve"> — влечение). Природа аттрактивности неясна,  но  соотношение ее с инстинктивными импульсами самосохранения и с пассионарностью такое же, как в лодке соотношение двигателя (мотора) и руля. Равным образом соотносится с ними "разумный эгоизм" - антипод   аттрактивности. Поэтому мы можем положить выделенные нами разряды им</w:t>
        <w:softHyphen/>
        <w:t>пульсов на координаты: подсознание на абсциссу, сознание – на ординату.</w:t>
      </w:r>
    </w:p>
    <w:p>
      <w:pPr>
        <w:pStyle w:val="TextBody"/>
        <w:ind w:left="340" w:hanging="0"/>
        <w:jc w:val="both"/>
        <w:rPr/>
      </w:pPr>
      <w:r>
        <w:rPr>
          <w:sz w:val="24"/>
          <w:szCs w:val="21"/>
        </w:rPr>
        <w:t>Но есть еще и субпассионарии, у которых  пассионарность меньше, чем импульс инстинкта. Для иллюстрации можно привести героев Чехова. У них как будто все хорошо, а чего-то все-таки не хватает.</w:t>
      </w:r>
    </w:p>
    <w:p>
      <w:pPr>
        <w:pStyle w:val="TextBody"/>
        <w:ind w:left="340" w:hanging="0"/>
        <w:jc w:val="both"/>
        <w:rPr>
          <w:sz w:val="24"/>
          <w:szCs w:val="21"/>
        </w:rPr>
      </w:pPr>
      <w:r>
        <w:rPr>
          <w:sz w:val="24"/>
          <w:szCs w:val="21"/>
        </w:rPr>
        <w:t>Наличие субпассионариев для этноса так же важно, как и наличие пассионариев, потому что они составляют известную часть этнической системы. Если их становится очень много, то они начинают резко тормозить своих духовных и политических вождей, твердя им: "Что вы, что вы, как бы чего не вышло". С такими людьми совершенно невозможно предпринять какую-ни</w:t>
        <w:softHyphen/>
        <w:t>будь крупную акцию. Об акции агрессивного характера здесь уже и говорить нечего, равно как и оборонительного: эти люди и защищать-то себя не могут.</w:t>
      </w:r>
    </w:p>
    <w:p>
      <w:pPr>
        <w:pStyle w:val="TextBody"/>
        <w:ind w:left="340" w:hanging="0"/>
        <w:jc w:val="both"/>
        <w:rPr>
          <w:sz w:val="24"/>
          <w:szCs w:val="21"/>
        </w:rPr>
      </w:pPr>
      <w:r>
        <w:rPr>
          <w:sz w:val="24"/>
          <w:szCs w:val="21"/>
        </w:rPr>
        <w:t>Впрочем, и субпассионарии разные. Доза пассионарности может быть столь мала, что не погашает даже самых простых инстинктов и рефлексов. Носитель такой пассионарности готов пропить последний рубль, ибо его тянет к алкоголю, и он забы</w:t>
        <w:softHyphen/>
        <w:t>вает обо всем. Таковы босяки из ранних рассказов А. М. Горь</w:t>
        <w:softHyphen/>
        <w:t>кого. Еще ниже дебилы и кретины.</w:t>
      </w:r>
    </w:p>
    <w:p>
      <w:pPr>
        <w:pStyle w:val="TextBody"/>
        <w:ind w:left="340" w:hanging="0"/>
        <w:jc w:val="both"/>
        <w:rPr/>
      </w:pPr>
      <w:r>
        <w:rPr>
          <w:sz w:val="24"/>
          <w:szCs w:val="21"/>
        </w:rPr>
        <w:t>А если пассионарное напряжение выше инстинктивного? Примерами людей, которым это свойственно могут выступать кон</w:t>
        <w:softHyphen/>
        <w:t>кистадоры и землепроходцы, поэты и ересиархи и, наконец, ини</w:t>
        <w:softHyphen/>
        <w:t xml:space="preserve">циативные фигуры вроде Цезаря и Наполеона. Как правило, их очень немного, но их энергия позволяет им развивать бешеную деятельность. Пассионарность имеет еще одно качество, которое чрезвычайно важно: она заразительна! Пассионарность ведет себя как электричество при индуцировании соседнего тела. </w:t>
      </w:r>
    </w:p>
    <w:p>
      <w:pPr>
        <w:pStyle w:val="TextBody"/>
        <w:ind w:left="340" w:hanging="0"/>
        <w:jc w:val="both"/>
        <w:rPr>
          <w:sz w:val="24"/>
          <w:szCs w:val="21"/>
        </w:rPr>
      </w:pPr>
      <w:r>
        <w:rPr>
          <w:sz w:val="24"/>
          <w:szCs w:val="21"/>
        </w:rPr>
        <w:t>Вот простой пример. Мы знаем, что есть полководцы очень опытные, стратегически подготовленные, но которые совершенно не умеют увлечь солдат в битву. Я беру военную историю, потому что это самая яркая иллюстрация. Там, где человек рискует жизнью, там все процессы обострены до предела, а нам надо понять крайности, для того чтобы потом вернуться к бытовым ситуациям. Вот был у нас генерал Барклай-де-Толли-Веймар, очень толковый, очень храбрый человек, очень умный, составивший план победы над Наполеоном. Все он умел делать. Единственное, чего он не мог, - это заставить солдат и офицеров себя любить, за собой идти, слушаться. Поэтому пришлось заменить его Кутузовым, и Кутузов, взяв план Барклая-де-Толли и в точности его выполнив, сумел заста</w:t>
        <w:softHyphen/>
        <w:t>вить солдат идти бить французов. Поэтому совершенно правиль</w:t>
        <w:softHyphen/>
        <w:t>но у нас перед Казанским собором памятники этим двум полко</w:t>
        <w:softHyphen/>
        <w:t>водцам стоят рядом. Они оба одинаково много вложили в дело спасения России в 1812 г., но Барклай-де-Толли вложил свой ин</w:t>
        <w:softHyphen/>
        <w:t>теллект, а Кутузов - свою пассионарность, которая у него бесспорно была. Он сумел как бы наэлектризовать солдат, он сумел вдохнуть в них тот самый дух непримиримости к противнику, дух стойкости, который нужен для любой армии.</w:t>
      </w:r>
    </w:p>
    <w:p>
      <w:pPr>
        <w:pStyle w:val="Heading3"/>
        <w:ind w:left="340" w:hanging="0"/>
        <w:rPr/>
      </w:pPr>
      <w:bookmarkStart w:id="6" w:name="__RefHeading___Toc59779793"/>
      <w:bookmarkEnd w:id="6"/>
      <w:r>
        <w:rPr/>
        <w:t>Комплиментарность</w:t>
      </w:r>
    </w:p>
    <w:p>
      <w:pPr>
        <w:pStyle w:val="TextBody"/>
        <w:ind w:left="340" w:hanging="0"/>
        <w:jc w:val="both"/>
        <w:rPr/>
      </w:pPr>
      <w:r>
        <w:rPr>
          <w:sz w:val="24"/>
        </w:rPr>
        <w:t xml:space="preserve">Ставя проблему первичного возникновения этнической целостности из особей (людей) смешанного происхождения, разного уровня культуры и различных особенностей, мы вправе спросить себя: а что их влечет друг к другу? </w:t>
      </w:r>
      <w:r>
        <w:rPr>
          <w:sz w:val="24"/>
          <w:szCs w:val="21"/>
        </w:rPr>
        <w:t>Люди объединяются по принципу комплементарности.  Комплиментарность - это неосознанная симпатия к одним людям и антипатия к другим, т.е. положительная и отрицательная комплиментарность. Когда создается первоначальный этнос, то ини</w:t>
        <w:softHyphen/>
        <w:t>циаторы этого возникающего движения подбирают себе актив</w:t>
        <w:softHyphen/>
        <w:t>ных людей именно по этому комплиментарному признаку - вы</w:t>
        <w:softHyphen/>
        <w:t>бирают тех, кто им просто симпатичен.</w:t>
      </w:r>
    </w:p>
    <w:p>
      <w:pPr>
        <w:pStyle w:val="TextBody"/>
        <w:ind w:left="340" w:hanging="0"/>
        <w:jc w:val="both"/>
        <w:rPr>
          <w:sz w:val="24"/>
          <w:szCs w:val="21"/>
        </w:rPr>
      </w:pPr>
      <w:r>
        <w:rPr>
          <w:sz w:val="24"/>
          <w:szCs w:val="21"/>
        </w:rPr>
        <w:t>"Иди к нам, ты нам подходишь" - так отбирали викинги юношей для своих походов. Они не брали тех, кого считали нена</w:t>
        <w:softHyphen/>
        <w:t>дежным, трусливым, сварливым или недостаточно свирепым. Все это было очень важно, ибо речь шла о том, чтобы взять его к себе " в ладью, где на каждого человека должна была пасть максимальная нагрузка и ответственность за собственную жизнь и за жизнь своих товарищей.</w:t>
      </w:r>
    </w:p>
    <w:p>
      <w:pPr>
        <w:pStyle w:val="TextBody"/>
        <w:ind w:left="340" w:hanging="0"/>
        <w:jc w:val="both"/>
        <w:rPr>
          <w:sz w:val="24"/>
          <w:szCs w:val="21"/>
        </w:rPr>
      </w:pPr>
      <w:r>
        <w:rPr>
          <w:sz w:val="24"/>
          <w:szCs w:val="21"/>
        </w:rPr>
        <w:t>Принцип комплиментарности фигурирует и на уровне этноса, причем весьма действенно. Здесь он именуется патриотизмом и находится в компетенции истории, ибо нельзя любить народ, не уважая его предков. Внутриэтническая комплиментарность, как правило, полезна для этноса, являясь мощной охранительной си</w:t>
        <w:softHyphen/>
        <w:t>лой. Но иногда она принимает уродливую, негативную форму ненависти ко всему чужому; тогда она именуется шовинизмом.</w:t>
      </w:r>
    </w:p>
    <w:p>
      <w:pPr>
        <w:pStyle w:val="TextBody"/>
        <w:ind w:left="340" w:hanging="0"/>
        <w:jc w:val="both"/>
        <w:rPr>
          <w:sz w:val="24"/>
          <w:szCs w:val="21"/>
        </w:rPr>
      </w:pPr>
      <w:r>
        <w:rPr>
          <w:sz w:val="24"/>
          <w:szCs w:val="21"/>
        </w:rPr>
        <w:t>Но комплиментарность на уровне культурного типа всегда умозрительна. Обычно она выражается в высокомерии, когда всех чужих и непохожих на себя людей называют "дикарями".</w:t>
      </w:r>
    </w:p>
    <w:p>
      <w:pPr>
        <w:pStyle w:val="TextBody"/>
        <w:ind w:left="340" w:hanging="0"/>
        <w:jc w:val="both"/>
        <w:rPr>
          <w:sz w:val="24"/>
          <w:szCs w:val="21"/>
        </w:rPr>
      </w:pPr>
      <w:r>
        <w:rPr>
          <w:sz w:val="24"/>
          <w:szCs w:val="21"/>
        </w:rPr>
        <w:t>Принцип комплиментарности не относится к числу соци</w:t>
        <w:softHyphen/>
        <w:t>альных явлений. Он наблюдается у диких животных, а у до</w:t>
        <w:softHyphen/>
        <w:t>машних известен каждому как в позитивной (привязанность со</w:t>
        <w:softHyphen/>
        <w:t>баки или лошади к хозяину), так и в негативной форме.</w:t>
      </w:r>
    </w:p>
    <w:p>
      <w:pPr>
        <w:pStyle w:val="TextBody"/>
        <w:ind w:left="340" w:hanging="0"/>
        <w:jc w:val="both"/>
        <w:rPr>
          <w:sz w:val="24"/>
          <w:szCs w:val="21"/>
        </w:rPr>
      </w:pPr>
      <w:r>
        <w:rPr>
          <w:sz w:val="24"/>
          <w:szCs w:val="21"/>
        </w:rPr>
        <w:t>Но когда мы берем этот феномен в исторических, больших масштабах, то эти связи вырастают в очень могучий фактор - на комплиментарности строятся отношения в этнической системе.</w:t>
      </w:r>
    </w:p>
    <w:p>
      <w:pPr>
        <w:pStyle w:val="Heading3"/>
        <w:ind w:left="340" w:hanging="0"/>
        <w:rPr/>
      </w:pPr>
      <w:bookmarkStart w:id="7" w:name="__RefHeading___Toc59779794"/>
      <w:bookmarkEnd w:id="7"/>
      <w:r>
        <w:rPr/>
        <w:t>Кривая этногенеза. Фазы этногенеза.</w:t>
      </w:r>
    </w:p>
    <w:p>
      <w:pPr>
        <w:pStyle w:val="TextBody"/>
        <w:ind w:left="340" w:hanging="0"/>
        <w:jc w:val="both"/>
        <w:rPr>
          <w:sz w:val="24"/>
          <w:szCs w:val="21"/>
        </w:rPr>
      </w:pPr>
      <w:r>
        <w:rPr>
          <w:sz w:val="24"/>
          <w:szCs w:val="21"/>
        </w:rPr>
        <w:t>Теперь зададимся вопросом: как рождаются и созревают такие системы, как этносы?</w:t>
      </w:r>
    </w:p>
    <w:p>
      <w:pPr>
        <w:pStyle w:val="TextBody"/>
        <w:ind w:left="340" w:hanging="0"/>
        <w:jc w:val="both"/>
        <w:rPr>
          <w:sz w:val="24"/>
          <w:szCs w:val="21"/>
        </w:rPr>
      </w:pPr>
      <w:r>
        <w:rPr>
          <w:sz w:val="24"/>
          <w:szCs w:val="21"/>
        </w:rPr>
        <w:t>Во всех исторических процессах - от микрокосма (жизни одной особи) до макрокосма (развития человечества в целом) об</w:t>
        <w:softHyphen/>
        <w:t>щественная и природные формы движения соприсутствуют и взаимодействуют, подчас столь причудливо, что иногда трудно уловить характер связи. Это особенно относится к той области, где лежит феномен развивающегося этноса, т.е. этногенез, если понимать под последним весь процесс становления этноса от момента возникновения до исчезновения или перехода в состояние гомеостаза. Но значит ли это только то, что феномен этноса - продукт случайного сочетания биогеографических и социальных факторов? Нет, этнос имеет в основе четкую и еди</w:t>
        <w:softHyphen/>
        <w:t xml:space="preserve">нообразную схему. </w:t>
      </w:r>
    </w:p>
    <w:p>
      <w:pPr>
        <w:pStyle w:val="TextBody"/>
        <w:ind w:left="340" w:hanging="0"/>
        <w:jc w:val="both"/>
        <w:rPr>
          <w:sz w:val="24"/>
          <w:szCs w:val="21"/>
        </w:rPr>
      </w:pPr>
      <w:r>
        <w:rPr>
          <w:sz w:val="24"/>
          <w:szCs w:val="21"/>
        </w:rPr>
        <w:t>Тем не менее, путем обобщений удалось установить кривую этногенеза.</w:t>
      </w:r>
    </w:p>
    <w:p>
      <w:pPr>
        <w:pStyle w:val="TextBody"/>
        <w:ind w:left="340" w:hanging="0"/>
        <w:jc w:val="both"/>
        <w:rPr>
          <w:sz w:val="24"/>
          <w:szCs w:val="21"/>
          <w:lang w:val="en-US" w:eastAsia="en-US"/>
        </w:rPr>
      </w:pPr>
      <w:r>
        <w:rPr>
          <w:sz w:val="24"/>
          <w:szCs w:val="21"/>
          <w:lang w:val="en-US" w:eastAsia="en-US"/>
        </w:rPr>
      </w: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40640</wp:posOffset>
                </wp:positionV>
                <wp:extent cx="6012815" cy="3703320"/>
                <wp:effectExtent l="0" t="0" r="0" b="0"/>
                <wp:wrapNone/>
                <wp:docPr id="1" name="Frame1"/>
                <a:graphic xmlns:a="http://schemas.openxmlformats.org/drawingml/2006/main">
                  <a:graphicData uri="http://schemas.microsoft.com/office/word/2010/wordprocessingShape">
                    <wps:wsp>
                      <wps:cNvSpPr txBox="1"/>
                      <wps:spPr>
                        <a:xfrm>
                          <a:off x="0" y="0"/>
                          <a:ext cx="6012815" cy="3703320"/>
                        </a:xfrm>
                        <a:prstGeom prst="rect"/>
                        <a:solidFill>
                          <a:srgbClr val="FFFFFF">
                            <a:alpha val="0"/>
                          </a:srgbClr>
                        </a:solidFill>
                      </wps:spPr>
                      <wps:txbx>
                        <w:txbxContent>
                          <w:p>
                            <w:pPr>
                              <w:pStyle w:val="Normal"/>
                              <w:rPr/>
                            </w:pPr>
                            <w:r>
                              <w:rPr/>
                              <w:drawing>
                                <wp:inline distT="0" distB="0" distL="0" distR="0">
                                  <wp:extent cx="6468110" cy="3610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8" r="-4" b="-8"/>
                                          <a:stretch>
                                            <a:fillRect/>
                                          </a:stretch>
                                        </pic:blipFill>
                                        <pic:spPr bwMode="auto">
                                          <a:xfrm>
                                            <a:off x="0" y="0"/>
                                            <a:ext cx="6468110" cy="36106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3.45pt;height:291.6pt;mso-wrap-distance-left:9.05pt;mso-wrap-distance-right:9.05pt;mso-wrap-distance-top:0pt;mso-wrap-distance-bottom:0pt;margin-top:3.2pt;mso-position-vertical-relative:text;margin-left:8.5pt;mso-position-horizontal-relative:text">
                <v:fill opacity="0f"/>
                <v:textbox inset="0.100694444444444in,0.0506944444444444in,0.100694444444444in,0.0506944444444444in">
                  <w:txbxContent>
                    <w:p>
                      <w:pPr>
                        <w:pStyle w:val="Normal"/>
                        <w:rPr/>
                      </w:pPr>
                      <w:r>
                        <w:rPr/>
                        <w:drawing>
                          <wp:inline distT="0" distB="0" distL="0" distR="0">
                            <wp:extent cx="6468110" cy="36106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8" r="-4" b="-8"/>
                                    <a:stretch>
                                      <a:fillRect/>
                                    </a:stretch>
                                  </pic:blipFill>
                                  <pic:spPr bwMode="auto">
                                    <a:xfrm>
                                      <a:off x="0" y="0"/>
                                      <a:ext cx="6468110" cy="3610610"/>
                                    </a:xfrm>
                                    <a:prstGeom prst="rect">
                                      <a:avLst/>
                                    </a:prstGeom>
                                  </pic:spPr>
                                </pic:pic>
                              </a:graphicData>
                            </a:graphic>
                          </wp:inline>
                        </w:drawing>
                      </w:r>
                    </w:p>
                  </w:txbxContent>
                </v:textbox>
                <w10:wrap type="none"/>
              </v:rect>
            </w:pict>
          </mc:Fallback>
        </mc:AlternateContent>
      </w:r>
    </w:p>
    <w:p>
      <w:pPr>
        <w:pStyle w:val="TextBody"/>
        <w:ind w:left="340" w:hanging="0"/>
        <w:jc w:val="both"/>
        <w:rPr>
          <w:sz w:val="24"/>
          <w:szCs w:val="21"/>
        </w:rPr>
      </w:pPr>
      <w:r>
        <w:rPr>
          <w:sz w:val="24"/>
          <w:szCs w:val="21"/>
        </w:rPr>
      </w:r>
    </w:p>
    <w:p>
      <w:pPr>
        <w:pStyle w:val="TextBody"/>
        <w:ind w:left="340" w:hanging="0"/>
        <w:jc w:val="both"/>
        <w:rPr>
          <w:sz w:val="24"/>
          <w:szCs w:val="21"/>
        </w:rPr>
      </w:pPr>
      <w:r>
        <w:rPr>
          <w:sz w:val="24"/>
          <w:szCs w:val="21"/>
        </w:rPr>
      </w:r>
    </w:p>
    <w:p>
      <w:pPr>
        <w:pStyle w:val="TextBody"/>
        <w:ind w:left="340" w:hanging="0"/>
        <w:jc w:val="both"/>
        <w:rPr>
          <w:sz w:val="24"/>
          <w:szCs w:val="21"/>
        </w:rPr>
      </w:pPr>
      <w:r>
        <w:rPr>
          <w:sz w:val="24"/>
          <w:szCs w:val="21"/>
        </w:rPr>
      </w:r>
    </w:p>
    <w:p>
      <w:pPr>
        <w:pStyle w:val="TextBody"/>
        <w:ind w:left="340" w:hanging="0"/>
        <w:jc w:val="both"/>
        <w:rPr>
          <w:sz w:val="24"/>
          <w:szCs w:val="21"/>
        </w:rPr>
      </w:pPr>
      <w:r>
        <w:rPr>
          <w:sz w:val="24"/>
          <w:szCs w:val="21"/>
        </w:rPr>
      </w:r>
    </w:p>
    <w:p>
      <w:pPr>
        <w:pStyle w:val="TextBody"/>
        <w:ind w:left="340" w:hanging="0"/>
        <w:jc w:val="both"/>
        <w:rPr>
          <w:sz w:val="24"/>
          <w:szCs w:val="21"/>
        </w:rPr>
      </w:pPr>
      <w:r>
        <w:rPr>
          <w:sz w:val="24"/>
          <w:szCs w:val="21"/>
        </w:rPr>
      </w:r>
    </w:p>
    <w:p>
      <w:pPr>
        <w:pStyle w:val="TextBody"/>
        <w:ind w:left="340" w:hanging="0"/>
        <w:jc w:val="both"/>
        <w:rPr>
          <w:sz w:val="24"/>
          <w:szCs w:val="21"/>
        </w:rPr>
      </w:pPr>
      <w:r>
        <w:rPr>
          <w:sz w:val="24"/>
          <w:szCs w:val="21"/>
        </w:rPr>
      </w:r>
    </w:p>
    <w:p>
      <w:pPr>
        <w:pStyle w:val="TextBody"/>
        <w:ind w:left="340" w:hanging="0"/>
        <w:jc w:val="both"/>
        <w:rPr>
          <w:sz w:val="24"/>
          <w:szCs w:val="21"/>
        </w:rPr>
      </w:pPr>
      <w:r>
        <w:rPr>
          <w:sz w:val="24"/>
          <w:szCs w:val="21"/>
        </w:rPr>
      </w:r>
    </w:p>
    <w:p>
      <w:pPr>
        <w:pStyle w:val="TextBody"/>
        <w:ind w:left="340" w:hanging="0"/>
        <w:jc w:val="both"/>
        <w:rPr>
          <w:sz w:val="24"/>
          <w:szCs w:val="21"/>
        </w:rPr>
      </w:pPr>
      <w:r>
        <w:rPr>
          <w:sz w:val="24"/>
          <w:szCs w:val="21"/>
        </w:rPr>
      </w:r>
    </w:p>
    <w:p>
      <w:pPr>
        <w:pStyle w:val="TextBody"/>
        <w:ind w:left="340" w:hanging="0"/>
        <w:jc w:val="both"/>
        <w:rPr>
          <w:sz w:val="24"/>
          <w:szCs w:val="21"/>
        </w:rPr>
      </w:pPr>
      <w:r>
        <w:rPr>
          <w:sz w:val="24"/>
          <w:szCs w:val="21"/>
        </w:rPr>
      </w:r>
    </w:p>
    <w:p>
      <w:pPr>
        <w:pStyle w:val="TextBody"/>
        <w:ind w:left="340" w:hanging="0"/>
        <w:jc w:val="both"/>
        <w:rPr>
          <w:sz w:val="24"/>
          <w:szCs w:val="21"/>
        </w:rPr>
      </w:pPr>
      <w:r>
        <w:rPr>
          <w:sz w:val="24"/>
          <w:szCs w:val="21"/>
        </w:rPr>
      </w:r>
    </w:p>
    <w:p>
      <w:pPr>
        <w:pStyle w:val="TextBody"/>
        <w:ind w:left="340" w:hanging="0"/>
        <w:jc w:val="both"/>
        <w:rPr>
          <w:sz w:val="24"/>
          <w:szCs w:val="21"/>
        </w:rPr>
      </w:pPr>
      <w:r>
        <w:rPr>
          <w:sz w:val="24"/>
          <w:szCs w:val="21"/>
        </w:rPr>
      </w:r>
    </w:p>
    <w:p>
      <w:pPr>
        <w:pStyle w:val="TextBody"/>
        <w:ind w:left="340" w:hanging="0"/>
        <w:jc w:val="both"/>
        <w:rPr>
          <w:sz w:val="24"/>
          <w:szCs w:val="21"/>
        </w:rPr>
      </w:pPr>
      <w:r>
        <w:rPr>
          <w:sz w:val="24"/>
          <w:szCs w:val="21"/>
        </w:rPr>
      </w:r>
    </w:p>
    <w:p>
      <w:pPr>
        <w:pStyle w:val="TextBody"/>
        <w:ind w:left="340" w:hanging="0"/>
        <w:jc w:val="both"/>
        <w:rPr>
          <w:sz w:val="24"/>
          <w:szCs w:val="21"/>
        </w:rPr>
      </w:pPr>
      <w:r>
        <w:rPr>
          <w:sz w:val="24"/>
          <w:szCs w:val="21"/>
        </w:rPr>
      </w:r>
    </w:p>
    <w:p>
      <w:pPr>
        <w:pStyle w:val="TextBody"/>
        <w:ind w:left="340" w:hanging="0"/>
        <w:jc w:val="both"/>
        <w:rPr>
          <w:sz w:val="24"/>
          <w:szCs w:val="21"/>
        </w:rPr>
      </w:pPr>
      <w:r>
        <w:rPr>
          <w:sz w:val="24"/>
          <w:szCs w:val="21"/>
        </w:rPr>
      </w:r>
    </w:p>
    <w:p>
      <w:pPr>
        <w:pStyle w:val="TextBody"/>
        <w:ind w:left="340" w:hanging="0"/>
        <w:jc w:val="both"/>
        <w:rPr>
          <w:sz w:val="24"/>
          <w:szCs w:val="21"/>
        </w:rPr>
      </w:pPr>
      <w:r>
        <w:rPr>
          <w:sz w:val="24"/>
          <w:szCs w:val="21"/>
        </w:rPr>
      </w:r>
    </w:p>
    <w:p>
      <w:pPr>
        <w:pStyle w:val="TextBody"/>
        <w:ind w:left="340" w:hanging="0"/>
        <w:jc w:val="both"/>
        <w:rPr>
          <w:sz w:val="24"/>
          <w:szCs w:val="21"/>
        </w:rPr>
      </w:pPr>
      <w:r>
        <w:rPr>
          <w:sz w:val="24"/>
          <w:szCs w:val="21"/>
        </w:rPr>
      </w:r>
    </w:p>
    <w:p>
      <w:pPr>
        <w:pStyle w:val="TextBody"/>
        <w:ind w:left="340" w:hanging="0"/>
        <w:jc w:val="both"/>
        <w:rPr>
          <w:sz w:val="24"/>
          <w:szCs w:val="21"/>
        </w:rPr>
      </w:pPr>
      <w:r>
        <w:rPr>
          <w:sz w:val="24"/>
          <w:szCs w:val="21"/>
        </w:rPr>
        <w:t>Видимо  наиболее   правильно объяснять ее как инерционную, возникающую время от времени вследствие  "толчков",   которыми  могут быть  только мутации, вернее микромутации, отражающиеся на стереотипе поведения, но не влияющие на фенотип.</w:t>
      </w:r>
    </w:p>
    <w:p>
      <w:pPr>
        <w:pStyle w:val="TextBody"/>
        <w:ind w:left="340" w:hanging="0"/>
        <w:jc w:val="both"/>
        <w:rPr/>
      </w:pPr>
      <w:r>
        <w:rPr>
          <w:sz w:val="24"/>
          <w:szCs w:val="21"/>
        </w:rPr>
        <w:t>Как правило, мутация почти никогда не затрагивает всей популяции   своего   ареала.   Мутируют  только   отдельные   относи</w:t>
        <w:softHyphen/>
        <w:t>тельно немногочисленные особи, но этого может оказаться недостаточно для того, чтобы возникла основа для образования этноса. Пассионарность этих особей - обязательное условие это</w:t>
        <w:softHyphen/>
        <w:t>го перерастания. В этом механизме - биологический смысл этно</w:t>
        <w:softHyphen/>
        <w:t>генеза, но он не подменяет и не исключает социального смысла.</w:t>
      </w:r>
    </w:p>
    <w:p>
      <w:pPr>
        <w:pStyle w:val="TextBody"/>
        <w:ind w:left="340" w:hanging="0"/>
        <w:jc w:val="both"/>
        <w:rPr>
          <w:sz w:val="24"/>
          <w:szCs w:val="21"/>
        </w:rPr>
      </w:pPr>
      <w:r>
        <w:rPr>
          <w:sz w:val="24"/>
          <w:szCs w:val="21"/>
        </w:rPr>
        <w:t>Теперь перейдем к описанию основных фаз того процес</w:t>
        <w:softHyphen/>
        <w:t>са,   который  отображает  в  общем  виде  приведенная нами кривая,   и   попытаемся   показать,   как   происходит  реально процесс постепенного расходования первичного заряда пассионарности.</w:t>
      </w:r>
    </w:p>
    <w:p>
      <w:pPr>
        <w:pStyle w:val="TextBody"/>
        <w:ind w:left="340" w:hanging="0"/>
        <w:jc w:val="both"/>
        <w:rPr>
          <w:sz w:val="24"/>
          <w:szCs w:val="21"/>
        </w:rPr>
      </w:pPr>
      <w:r>
        <w:rPr>
          <w:sz w:val="24"/>
          <w:szCs w:val="21"/>
        </w:rPr>
        <w:t>Мы уже говорили, что исходный момент любого этногенеза - специфическая мутация небольшого числа особей в географическом ареале. Такая мутация не затрагивает (или затрагивает незначительно) фенотип человека, однако существенно изменяет стереотип поведения людей. Но это изменение - опосре</w:t>
        <w:softHyphen/>
        <w:t>довано: воздействию подвергается, конечно, не само поведе</w:t>
        <w:softHyphen/>
        <w:t>ние, а генотип особи. Появившийся в генотипе вследствие мута</w:t>
        <w:softHyphen/>
        <w:t>ции признак пассионарности обусловливает у особи повышен</w:t>
        <w:softHyphen/>
        <w:t>ную по сравнению с нормальной ситуацией абсорбцию энергии из внешней среды. Вот этот-то избыток энергии и формирует новый стереотип поведения, цементирует новую системную це</w:t>
        <w:softHyphen/>
        <w:t>лостность.</w:t>
      </w:r>
    </w:p>
    <w:p>
      <w:pPr>
        <w:pStyle w:val="TextBody"/>
        <w:ind w:left="340" w:hanging="0"/>
        <w:jc w:val="both"/>
        <w:rPr/>
      </w:pPr>
      <w:r>
        <w:rPr>
          <w:sz w:val="24"/>
          <w:szCs w:val="21"/>
        </w:rPr>
        <w:t>Что же мы можем отметить для  фазы подъема этногенеза? Общество (все равно из кого состоящее: будь то арабы, монголы, древние евреи, византийцы, франки) говорит человеку одно: "Будь тем, кем ты дол</w:t>
        <w:softHyphen/>
        <w:t>жен быть!" В этой иерархической системе, если ты король - будь королем, если ты министр - будь министром, если ты рыцарь - будь рыцарем и не вылезай никуда; исполняй свои функции, если ты слуга - будь слугой, если ты крестьянин - будь крестьянином, плати налог. Никуда не вылезай, потому что в этой крепко слажен</w:t>
        <w:softHyphen/>
        <w:t>ной иерархической системе, составляющей консорцию, каждому че</w:t>
        <w:softHyphen/>
        <w:t>ловеку выделяется определенное место. Если они начнут бороться друг с другом за теплые места, а не преследовать одну общую цель, они погибнут. И если это случается, то они и гибнут, а в тех случаях, когда они выживают, действует этот же самый императив.</w:t>
      </w:r>
    </w:p>
    <w:p>
      <w:pPr>
        <w:pStyle w:val="TextBody"/>
        <w:ind w:left="340" w:hanging="0"/>
        <w:jc w:val="both"/>
        <w:rPr>
          <w:sz w:val="24"/>
          <w:szCs w:val="21"/>
        </w:rPr>
      </w:pPr>
      <w:r>
        <w:rPr>
          <w:sz w:val="24"/>
          <w:szCs w:val="21"/>
        </w:rPr>
        <w:t>Итак, вспышка пассионарности — обязательное условие на</w:t>
        <w:softHyphen/>
        <w:t>чала этногенеза, но характеристики этого процесса различны. Они зависят от уровня техники, которая либо развивается, либо нет, если нет металлов и глины, как на островах Полинезии. Очень большое значение имеет первичная расстановка сил. Она может и сохраниться, и измениться. Культура наиболее консер</w:t>
        <w:softHyphen/>
        <w:t>вативна и устойчива, вследствие чего новые этносы наследуют знания и навыки старых, уходящих в небытие. Из-за этого часто создается иллюзия непрерывности прогресса, но надо помнить, что и он подвластен законам диалектики, или, как их называли в древности,  превратности.</w:t>
      </w:r>
    </w:p>
    <w:p>
      <w:pPr>
        <w:pStyle w:val="TextBody"/>
        <w:ind w:left="340" w:hanging="0"/>
        <w:jc w:val="both"/>
        <w:rPr>
          <w:sz w:val="24"/>
          <w:szCs w:val="21"/>
        </w:rPr>
      </w:pPr>
      <w:r>
        <w:rPr>
          <w:sz w:val="24"/>
          <w:szCs w:val="21"/>
        </w:rPr>
        <w:t>В предыдущей главе мы описали подъем пассионарности, но не ответили на вопрос: а почему этот подъем кончается? Каза</w:t>
        <w:softHyphen/>
        <w:t>лось бы, если пассионарность как признак появилась и перено</w:t>
        <w:softHyphen/>
        <w:t>сится обычным половым путем, передачей соответственного гена потомству, а пассионарии в силу своей повышенной тяги к действительности, естественно, оставляют большое потом</w:t>
        <w:softHyphen/>
        <w:t>ство, не всегда законное и часто самое разнообразное, то, ка</w:t>
        <w:softHyphen/>
        <w:t>залось бы, количество пассионариев должно в данном регионе накапливаться и накапливаться, пока они не сделают великие, прогрессивные дела.</w:t>
      </w:r>
    </w:p>
    <w:p>
      <w:pPr>
        <w:pStyle w:val="TextBody"/>
        <w:ind w:left="340" w:hanging="0"/>
        <w:jc w:val="both"/>
        <w:rPr>
          <w:sz w:val="24"/>
        </w:rPr>
      </w:pPr>
      <w:r>
        <w:rPr>
          <w:sz w:val="24"/>
        </w:rPr>
        <w:t>Однако ничего подобного не получается. Наступает акматическая фаза. После определенного момента, некой красной черты, пассионарии ломают пер</w:t>
        <w:softHyphen/>
        <w:t>воначальный императив поведения. Они перестают работать на общее дело и начинают бороться каждый сам за себя.</w:t>
      </w:r>
    </w:p>
    <w:p>
      <w:pPr>
        <w:pStyle w:val="TextBody"/>
        <w:ind w:left="340" w:hanging="0"/>
        <w:jc w:val="both"/>
        <w:rPr>
          <w:sz w:val="24"/>
          <w:szCs w:val="21"/>
        </w:rPr>
      </w:pPr>
      <w:r>
        <w:rPr>
          <w:sz w:val="24"/>
          <w:szCs w:val="21"/>
        </w:rPr>
      </w:r>
    </w:p>
    <w:p>
      <w:pPr>
        <w:pStyle w:val="TextBody"/>
        <w:ind w:left="340" w:hanging="0"/>
        <w:jc w:val="both"/>
        <w:rPr>
          <w:sz w:val="24"/>
          <w:szCs w:val="21"/>
        </w:rPr>
      </w:pPr>
      <w:r>
        <w:rPr>
          <w:sz w:val="24"/>
          <w:szCs w:val="21"/>
        </w:rPr>
        <w:t>Поэтому повышенная пассионарность этнической, а тем бо</w:t>
        <w:softHyphen/>
        <w:t>лее суперэтнической системы дает положительный результат, иначе говоря, успех, только при наличии социально-культурной доминанты-символа, ради которого стоит страдать и умирать. При этом желательно, чтобы доминанта была только одна, если их две или три, то они накладываются друг на друга и тем гасят пассионарные порывы, разнонаправленные так, как бывает при алгебраическом сложении разных векторов. Но даже без такой интерференции может возникнуть анархия за счет эгоистических действий сильно пассионарных особей. Усмирить или запугать их очень трудно; подчас легче просто убить.</w:t>
      </w:r>
    </w:p>
    <w:p>
      <w:pPr>
        <w:pStyle w:val="TextBody"/>
        <w:ind w:left="340" w:hanging="0"/>
        <w:jc w:val="both"/>
        <w:rPr>
          <w:sz w:val="24"/>
          <w:szCs w:val="21"/>
        </w:rPr>
      </w:pPr>
      <w:r>
        <w:rPr>
          <w:sz w:val="24"/>
          <w:szCs w:val="21"/>
        </w:rPr>
        <w:t>И тут нужно сказать несколько слов об этике. Этика рассматривает отношение сущего к должному, поэтому особая форма ее вырабатывается при каждой фазе этногенеза. Существуют, ко</w:t>
        <w:softHyphen/>
        <w:t>нечно, социальная этика и социальная мораль - это всем известно, но мы сейчас будем говорить не об этом, а о влиянии фаз этногенеза на этические системы. В фазе подъема, когда в силе был императив: "Будь тем, кем ты должен быть!" - этика заключалась в безусловном подчинении индивидуума принципам сис</w:t>
        <w:softHyphen/>
        <w:t>темы. Нарушение принципов системы рассматривалось как преступление, наказуемое безоговорочно. Хорошо - значит выполнить то, что положено; плохо - значит не выполнить.</w:t>
      </w:r>
    </w:p>
    <w:p>
      <w:pPr>
        <w:pStyle w:val="TextBody"/>
        <w:ind w:left="340" w:hanging="0"/>
        <w:jc w:val="both"/>
        <w:rPr>
          <w:sz w:val="24"/>
          <w:szCs w:val="21"/>
        </w:rPr>
      </w:pPr>
      <w:r>
        <w:rPr>
          <w:sz w:val="24"/>
          <w:szCs w:val="21"/>
        </w:rPr>
        <w:t>При акматической фазе, когда каждый говорил:  "Я хочу быть самим собой! Я выполняю то, что положено; государству служу 40 дней в году на войне, а в остальные дни волен делать все, что мне вздумается, у меня есть своя фантазия!" тут возникла другая этика.</w:t>
      </w:r>
    </w:p>
    <w:p>
      <w:pPr>
        <w:pStyle w:val="TextBody"/>
        <w:ind w:left="340" w:hanging="0"/>
        <w:jc w:val="both"/>
        <w:rPr>
          <w:sz w:val="24"/>
          <w:szCs w:val="21"/>
        </w:rPr>
      </w:pPr>
      <w:r>
        <w:rPr>
          <w:sz w:val="24"/>
          <w:szCs w:val="21"/>
        </w:rPr>
        <w:t>Ознакомившись с первыми двумя фазами этногенеза - подъема и перегрева, мы можем сделать предварительный, но важный вы</w:t>
        <w:softHyphen/>
        <w:t>вод. В фазе подъема складывается, а в акматической фазе кристаллизуется оригинальный для каждого случая стереотип не только поведения, но и мировосприятия и мироосмысления, или то, что мы называем культурным типом.</w:t>
      </w:r>
    </w:p>
    <w:p>
      <w:pPr>
        <w:pStyle w:val="TextBody"/>
        <w:ind w:left="340" w:hanging="0"/>
        <w:jc w:val="both"/>
        <w:rPr/>
      </w:pPr>
      <w:r>
        <w:rPr>
          <w:sz w:val="24"/>
          <w:szCs w:val="21"/>
        </w:rPr>
        <w:t>Разумеется, и здесь не обходится без "пассионарности", так как для того, чтобы выработать новую, ни на что не похожую систему взглядов и воззрений, нужны огромные затраты "пассионарной  энергии",    пожалуй,    не    меньше,    чем    для    осво</w:t>
        <w:softHyphen/>
        <w:t>бодительных и завоевательных войн.</w:t>
      </w:r>
    </w:p>
    <w:p>
      <w:pPr>
        <w:pStyle w:val="TextBody"/>
        <w:ind w:left="340" w:hanging="0"/>
        <w:jc w:val="both"/>
        <w:rPr>
          <w:sz w:val="24"/>
          <w:szCs w:val="21"/>
        </w:rPr>
      </w:pPr>
      <w:r>
        <w:rPr>
          <w:sz w:val="24"/>
          <w:szCs w:val="21"/>
        </w:rPr>
      </w:r>
    </w:p>
    <w:p>
      <w:pPr>
        <w:pStyle w:val="TextBody"/>
        <w:ind w:left="340" w:hanging="0"/>
        <w:jc w:val="both"/>
        <w:rPr>
          <w:sz w:val="24"/>
          <w:szCs w:val="21"/>
        </w:rPr>
      </w:pPr>
      <w:r>
        <w:rPr>
          <w:sz w:val="24"/>
          <w:szCs w:val="21"/>
        </w:rPr>
        <w:t>Акматическая фаза этногенеза недолговечна. Пассионарность, как огонь, и греет, и сжигает. Перегревы в акматической фазе сменяются временными спадами, когда правительствам удается навести кое-какой порядок. Но следующая вспышка пассионарности ломает установившиеся нормы, и регион событий опять становится ареной соперничества страстных и отчаянных пер</w:t>
        <w:softHyphen/>
        <w:t>сон, умеющих находить себе сторонников среди субпассионариев. Так акматическая фаза начинает постепенно переходить в фазу надлома.</w:t>
      </w:r>
    </w:p>
    <w:p>
      <w:pPr>
        <w:pStyle w:val="TextBody"/>
        <w:ind w:left="340" w:hanging="0"/>
        <w:jc w:val="both"/>
        <w:rPr>
          <w:sz w:val="24"/>
          <w:szCs w:val="21"/>
        </w:rPr>
      </w:pPr>
      <w:r>
        <w:rPr>
          <w:sz w:val="24"/>
          <w:szCs w:val="21"/>
        </w:rPr>
        <w:t>Внешне этот спад пассионарного на</w:t>
        <w:softHyphen/>
        <w:t>пряжения кажется прогрессом, так как успехи затемняют подлин</w:t>
        <w:softHyphen/>
        <w:t>ное снижение энергетического уровня. Такое, вполне поверхност</w:t>
        <w:softHyphen/>
        <w:t>ное наблюдение находит подтверждение в последующем разви</w:t>
        <w:softHyphen/>
        <w:t>тии культуры. При невысокой пассионарности и достаточных способностях люди самопроявляются в областях, не связанных с риском: в искусстве, науке, преподавании и технических изобре</w:t>
        <w:softHyphen/>
        <w:t>тениях. В предыдущую фазу они бы с мечами боролись за свои идеалы, а теперь они читают лекции о классиках и ставят экспе</w:t>
        <w:softHyphen/>
        <w:t>рименты по теории тяготения, как Ньютон и Галилей. А другие жгут женщин, объявленных ведьмами, как Шпренгер и Инститорис, и ученых, как Кальвин.</w:t>
      </w:r>
    </w:p>
    <w:p>
      <w:pPr>
        <w:pStyle w:val="TextBody"/>
        <w:ind w:left="340" w:hanging="0"/>
        <w:jc w:val="both"/>
        <w:rPr>
          <w:sz w:val="24"/>
          <w:szCs w:val="21"/>
        </w:rPr>
      </w:pPr>
      <w:r>
        <w:rPr>
          <w:sz w:val="24"/>
          <w:szCs w:val="21"/>
        </w:rPr>
        <w:t>Спад пассионарности этнических систем проявляется мед</w:t>
        <w:softHyphen/>
        <w:t>ленно. В угасающей системе еще долго появляются пассионарные особи, тревожащие соплеменников несбыточными стремлениями. Они всем мешают, и от них избавляются. Постепенно приближа</w:t>
        <w:softHyphen/>
        <w:t>ется уровень "золотой посредственности" эпохи Августа, креп</w:t>
        <w:softHyphen/>
        <w:t>кой власти Македонской династии и упорядоченности великого кардинала Ришелье. Но процесс этого "умиротворения" долог и мучителен.</w:t>
      </w:r>
    </w:p>
    <w:p>
      <w:pPr>
        <w:pStyle w:val="TextBody"/>
        <w:ind w:left="340" w:hanging="0"/>
        <w:jc w:val="both"/>
        <w:rPr/>
      </w:pPr>
      <w:r>
        <w:rPr>
          <w:sz w:val="24"/>
          <w:szCs w:val="21"/>
        </w:rPr>
        <w:t>Первая половина этой фазы носила в Европе название "Воз</w:t>
        <w:softHyphen/>
        <w:t>рождение", хотя, по сути, была вырождением; вторая — называ</w:t>
        <w:softHyphen/>
        <w:t>лась "Реформацией", которая была не только перестройкой устарелых воззрений, но и поводом к жуткому кровопролитию и остановке в развитии наук и искусств на многие десятилетия (Лютер и Кальвин категорически не признавали открытий Коперни</w:t>
        <w:softHyphen/>
        <w:t>ка, потому что об этом ничего не было сказано в Библии). Но страсть охлаждается кровью мучеников и жертв. На местах по</w:t>
        <w:softHyphen/>
        <w:t>жарищ снова вырастает поросль сначала трав, потом кустов и, наконец, дубов. Эта смена фаз этногенеза столь значительна, что уделить ей особое внимание необходимо хотя бы уже потому, что меняются стереотипы поведения, нормы нравственности и идеа</w:t>
        <w:softHyphen/>
        <w:t>лы, т.е. далекие прогнозы, ради которых людям стоит жить. Так, например, в былом "Христианском мире" воцарилась "религия прогресса" и суперэтнос превратился в "цивилизацию".</w:t>
      </w:r>
    </w:p>
    <w:p>
      <w:pPr>
        <w:pStyle w:val="TextBody"/>
        <w:ind w:left="340" w:hanging="0"/>
        <w:jc w:val="both"/>
        <w:rPr>
          <w:sz w:val="24"/>
          <w:szCs w:val="21"/>
        </w:rPr>
      </w:pPr>
      <w:r>
        <w:rPr>
          <w:sz w:val="24"/>
          <w:szCs w:val="21"/>
        </w:rPr>
        <w:t>На примере перехода от фазы подъема к акматике мы уже видели, как чутко реагирует этническая система на изменение уровня пассионарного напряжения. Переход от акматической фазы к надлому не является исключением.</w:t>
      </w:r>
    </w:p>
    <w:p>
      <w:pPr>
        <w:pStyle w:val="TextBody"/>
        <w:ind w:left="340" w:hanging="0"/>
        <w:jc w:val="both"/>
        <w:rPr/>
      </w:pPr>
      <w:r>
        <w:rPr>
          <w:sz w:val="24"/>
          <w:szCs w:val="21"/>
        </w:rPr>
        <w:t>После акматической фазы характер этногенного процесса резко изменяется. Указанное явление отмечено было еще до меня, хотя и не было объяснено, поскольку пассионарность была неиз</w:t>
        <w:softHyphen/>
        <w:t>вестна автору этого наблюдения - А. Тойнби. Он отметил, что в развитии, которое он считал общественным, иногда наступает надлом ("брейкдаун"), после чего развитие продолжается, но как бы сместившись. Меняется знак вектора, а иногда система разва</w:t>
        <w:softHyphen/>
        <w:t>ливается на две-три системы и более, где различия увеличивают</w:t>
        <w:softHyphen/>
        <w:t>ся, а унаследованное сходство не исчезает, но отступает на второй план.</w:t>
      </w:r>
    </w:p>
    <w:p>
      <w:pPr>
        <w:pStyle w:val="TextBody"/>
        <w:ind w:left="340" w:hanging="0"/>
        <w:jc w:val="both"/>
        <w:rPr/>
      </w:pPr>
      <w:r>
        <w:rPr>
          <w:sz w:val="24"/>
          <w:szCs w:val="21"/>
        </w:rPr>
        <w:t>Начальную точку отсчета - сам пассионарный толчок, или микромутацию, трудно датировать, так как современники ее не замечали, а, следовательно, связывать события с космическими явлениями еще не умели. Но и когда первое поколение пассионариев - мутантов начинает действовать, современникам еще невоз</w:t>
        <w:softHyphen/>
        <w:t xml:space="preserve">можно заметить в их активности начало грандиозного, почти, полуторатысячелетнего процесса. </w:t>
      </w:r>
    </w:p>
    <w:p>
      <w:pPr>
        <w:pStyle w:val="TextBody"/>
        <w:ind w:left="340" w:hanging="0"/>
        <w:jc w:val="both"/>
        <w:rPr>
          <w:sz w:val="24"/>
          <w:szCs w:val="21"/>
        </w:rPr>
      </w:pPr>
      <w:r>
        <w:rPr>
          <w:sz w:val="24"/>
          <w:szCs w:val="21"/>
        </w:rPr>
        <w:t>Но толчок - не единственная опорная точка хронологиза</w:t>
        <w:softHyphen/>
        <w:t>ции этногенеза. Наиболее ярким, впечатляющим событием явля</w:t>
        <w:softHyphen/>
        <w:t>ется момент рождения этноса как новой системной целостности с оригинальным стереотипом поведения. Такое явление при всем желании не может не зафиксироваться у соседей, обладающих письменной исторической традицией. С этим событием часто связано и появление нового этнонима, т.е. самоназвания этноса.</w:t>
      </w:r>
    </w:p>
    <w:p>
      <w:pPr>
        <w:pStyle w:val="TextBody"/>
        <w:ind w:left="340" w:hanging="0"/>
        <w:jc w:val="both"/>
        <w:rPr>
          <w:sz w:val="24"/>
          <w:szCs w:val="21"/>
        </w:rPr>
      </w:pPr>
      <w:r>
        <w:rPr>
          <w:sz w:val="24"/>
          <w:szCs w:val="21"/>
        </w:rPr>
        <w:t>Только после грандиозного  события,  олицетворяющего  рождение  этноса, у пассионарной популяции возникает нужда противопоставления себя как системной целостности всем окружающим соседям и необходимость в названии самих себя. В дальнейшем потомки уже не помнят причин происходившего, ибо этноним часто теряет свой первоначальный смысл.</w:t>
      </w:r>
    </w:p>
    <w:p>
      <w:pPr>
        <w:pStyle w:val="TextBody"/>
        <w:ind w:left="340" w:hanging="0"/>
        <w:jc w:val="both"/>
        <w:rPr>
          <w:sz w:val="24"/>
          <w:szCs w:val="21"/>
        </w:rPr>
      </w:pPr>
      <w:r>
        <w:rPr>
          <w:sz w:val="24"/>
          <w:szCs w:val="21"/>
        </w:rPr>
        <w:t>Можно отсчитывать возраст этноса не только от начала толчка, но и от любого яркого и легко диагностируемого пери</w:t>
        <w:softHyphen/>
        <w:t>ода, например от фазы надлома: ее начала или конца. Ошибка при этом, для не смещенных контактами этногенезов, составит всего плюс-минус одно поколение, что в пределах допуска, не</w:t>
        <w:softHyphen/>
        <w:t>обходимого для понимания закономерностей этногенеза. Над</w:t>
        <w:softHyphen/>
        <w:t>лом - фаза выразительная, и не заметить ее трудно. Пассионарное напряжение этнической системы вдруг начинает сти</w:t>
        <w:softHyphen/>
        <w:t>хийно снижаться. Происходит это самым простым способом: убийством наиболее выдающихся деятелей. Сначала гибнут по</w:t>
        <w:softHyphen/>
        <w:t>литики, затем идеологи: поэты и ученые, потом - толковые администраторы и, наконец, трудящиеся - приверженцы уже погибших вождей. Остаются только предатели, постоянно пе</w:t>
        <w:softHyphen/>
        <w:t>реходящие на сторону очередного победителя, чтобы изменить и ему, как только он попадет в беду, и люди столь ничтожные, что их не трогают, если они не попадают под горячую руку. Начавшийся надлом замечают прежде всего современники, не все, разумеется, но наиболее патриотически настроенные и дальновидные.</w:t>
      </w:r>
    </w:p>
    <w:p>
      <w:pPr>
        <w:pStyle w:val="TextBody"/>
        <w:ind w:left="340" w:hanging="0"/>
        <w:jc w:val="both"/>
        <w:rPr/>
      </w:pPr>
      <w:r>
        <w:rPr>
          <w:sz w:val="24"/>
          <w:szCs w:val="21"/>
        </w:rPr>
        <w:t xml:space="preserve">Точность научного вывода пропорциональна количеству накопленных  и учитываемых сведений. В </w:t>
      </w:r>
      <w:r>
        <w:rPr>
          <w:sz w:val="24"/>
          <w:szCs w:val="21"/>
          <w:lang w:val="en-US"/>
        </w:rPr>
        <w:t>XX</w:t>
      </w:r>
      <w:r>
        <w:rPr>
          <w:sz w:val="24"/>
          <w:szCs w:val="21"/>
        </w:rPr>
        <w:t xml:space="preserve"> в. написана со</w:t>
        <w:softHyphen/>
        <w:t>бытийная история человечества за три тысячи лет, а фрагментарно - даже за пять тысяч. Вряд ли кто-либо усомнится в том, что антропосфера - одна из составляющих биосферы планеты, а этногенез - зигзаг на биологической эволюции, варианты коей у растений, животных и микроорганизмов крайне разнообразны. Виды сменяют друг друга, но жизнь как явление идет, побеждая смерть, вследствие чего очевидны биологические времена (где счет идет по поколениям), особые для каждого отдельного вида. Это диалектическое отрицание отрицания; без него наступил бы обрыв  развития.</w:t>
      </w:r>
    </w:p>
    <w:p>
      <w:pPr>
        <w:pStyle w:val="TextBody"/>
        <w:ind w:left="340" w:hanging="0"/>
        <w:jc w:val="both"/>
        <w:rPr/>
      </w:pPr>
      <w:r>
        <w:rPr>
          <w:sz w:val="24"/>
          <w:szCs w:val="21"/>
        </w:rPr>
        <w:t>Фаза надлома, которой мы уделили столько внимания, в Европе хронологически совпала с эпохой Возрождения — временем, которое принято считать "расцветом культуры".</w:t>
      </w:r>
    </w:p>
    <w:p>
      <w:pPr>
        <w:pStyle w:val="TextBody"/>
        <w:ind w:left="340" w:hanging="0"/>
        <w:jc w:val="both"/>
        <w:rPr>
          <w:sz w:val="24"/>
          <w:szCs w:val="21"/>
        </w:rPr>
      </w:pPr>
      <w:r>
        <w:rPr>
          <w:sz w:val="24"/>
          <w:szCs w:val="21"/>
        </w:rPr>
        <w:t>Как видно из приведенных примеров (а все прочие им не противоречат), эту фазу снижения пассионарного напряжения трудно считать "расцветом". Во всех известных случаях смысл явления заключается в растранжиривании богатств и славы, накопленных предками. И все же во всех учебниках, во всех обзорных работах, во всех многотомных "историях" искусства или литературы и во всех исторических романах потомки сла</w:t>
        <w:softHyphen/>
        <w:t>вят именно эту фазу, прекрасно зная, что рядом с Леонардо да Винчи свирепствовал Савонарола, а Бенвенуто Челлини сам застрелил из пушки изменника и вандалиста — коннетабля Бурбона.</w:t>
      </w:r>
    </w:p>
    <w:p>
      <w:pPr>
        <w:pStyle w:val="TextBody"/>
        <w:ind w:left="340" w:hanging="0"/>
        <w:jc w:val="both"/>
        <w:rPr>
          <w:sz w:val="24"/>
        </w:rPr>
      </w:pPr>
      <w:r>
        <w:rPr>
          <w:sz w:val="24"/>
        </w:rPr>
        <w:t>Очевидно, широкий диапазон поступков, от подвигов до преступлений, действует на эстетические струны души исследователя и романиста. А поскольку каждому человеку свойственно помнить светлые полосы спектра и забывать темные пятна, потому-то и называют эти жуткие эпохи "расцветом".</w:t>
      </w:r>
    </w:p>
    <w:p>
      <w:pPr>
        <w:pStyle w:val="TextBody"/>
        <w:ind w:left="340" w:hanging="0"/>
        <w:jc w:val="both"/>
        <w:rPr/>
      </w:pPr>
      <w:r>
        <w:rPr>
          <w:sz w:val="24"/>
          <w:szCs w:val="21"/>
        </w:rPr>
        <w:t>Чаще всего такой "расцвет" вызывает реакцию - стремление к ограничению распрей и убийств. Этому стремлению способствует и то обстоятельство, что представители популяции инди</w:t>
        <w:softHyphen/>
        <w:t>видуалистов столь интенсивно истребляли друг друга или гибли во внешних войнах, манивших их богатой добычей, что процент и</w:t>
      </w:r>
      <w:r>
        <w:rPr>
          <w:sz w:val="24"/>
          <w:szCs w:val="21"/>
          <w:lang w:val="en-US"/>
        </w:rPr>
        <w:t>x</w:t>
      </w:r>
      <w:r>
        <w:rPr>
          <w:sz w:val="24"/>
          <w:szCs w:val="21"/>
        </w:rPr>
        <w:t xml:space="preserve"> снижается, и тогда один из них, победивший, слегка модифицирует принцип общежития, заявляя: "Будь таким, как я".</w:t>
      </w:r>
    </w:p>
    <w:p>
      <w:pPr>
        <w:pStyle w:val="TextBody"/>
        <w:ind w:left="340" w:hanging="0"/>
        <w:jc w:val="both"/>
        <w:rPr>
          <w:sz w:val="24"/>
          <w:szCs w:val="21"/>
        </w:rPr>
      </w:pPr>
      <w:r>
        <w:rPr>
          <w:sz w:val="24"/>
          <w:szCs w:val="21"/>
        </w:rPr>
        <w:t>Возникает общезначимый идеал новой инерционной фазы. В некоторых случаях идеал - персона, чаще - это отвлеченный идеал человека,  на которого следует равняться и которому надо подражать. В том и другом случаях смысл дела не меняется, а вариации соотношения между физическим и моральным принуждением для этнологического анализа несущественны.</w:t>
      </w:r>
    </w:p>
    <w:p>
      <w:pPr>
        <w:pStyle w:val="TextBody"/>
        <w:ind w:left="340" w:hanging="0"/>
        <w:jc w:val="both"/>
        <w:rPr>
          <w:sz w:val="24"/>
          <w:szCs w:val="21"/>
        </w:rPr>
      </w:pPr>
      <w:r>
        <w:rPr>
          <w:sz w:val="24"/>
          <w:szCs w:val="21"/>
        </w:rPr>
        <w:t>И вот эту-то фазу этногенеза мы будем называть осенью, причем "золотой", в отличие от последующей, дождливой и сум</w:t>
        <w:softHyphen/>
        <w:t>рачной. В эту осень собирают плоды, накапливают богатства, наслаждаются покоем, нарушаемым только внешними войнами, расширяют территории своих государств и терпят, пусть нехотя, великих мыслителей, художников, писателей, и даже иногда не дают им умереть с голоду. Транжирится только пассионарность. Но кто на это обращает внимание!</w:t>
      </w:r>
    </w:p>
    <w:p>
      <w:pPr>
        <w:pStyle w:val="TextBody"/>
        <w:ind w:left="340" w:hanging="0"/>
        <w:jc w:val="both"/>
        <w:rPr/>
      </w:pPr>
      <w:r>
        <w:rPr>
          <w:sz w:val="24"/>
          <w:szCs w:val="21"/>
        </w:rPr>
        <w:t>Характеризуя инерционную фазу, необходимо указать на неблагоприятные изменения, которые в этой фазе про</w:t>
        <w:softHyphen/>
        <w:t>исходят в отношениях этноса с кормящим его ландшафтом. Но еще страшнее, пожалуй, те  изменения,  которые,  происходят внутри самой этнической системы в инерционной фазе. Ведь не надо забывать и о субпассионариях. А таковые всегда были. В фазе подъема они были совершенно не нужны и не ценились вовсе. Затем, во время акматической фазы, их исполь</w:t>
        <w:softHyphen/>
        <w:t>зовали как пушечное мясо и ценили очень мало. А вот в инерционное, тихое время начинают возникать теории о том, что   вся</w:t>
        <w:softHyphen/>
        <w:t>кому человеку надо дать возможность жить, человека нельзя оставить, человеку надо помочь, надо его накормить, напоить, ну а если он не умеет работать, что же - надо научить, а если  он не хочет учиться,  ну что ж, значит, плохо учим. Словом, самое главное - человек, все для человека. Поэтому в "мягкое" время цивилизации при общем материальном изобилии для вся</w:t>
        <w:softHyphen/>
        <w:t>кого есть лишний кусок хлеба и женщина. Представьте себе, как люди определенного субпассионарного склада используют такое учение, которое становится   этическим  императивом. Они говорят: "Мы на все согласны, только вы нас кормите и на водку давайте. Если мало дадите, то мы на троих скинемся". И им находят место, и они размножаются, потому что им больше делать нечего. Диссертаций-то они не пишут. К концу инерционной фазы этногенеза они образуют уже не скромную маленькую прослойку в общем числе членов этноса, а значитель</w:t>
        <w:softHyphen/>
        <w:t>ное большинство. И тогда они говорят свое слово: "Будь таким, как мы!", т.е. не стремись ни к чему такому, чего нельзя было бы съесть или выпить. Всякий рост становится явлением одиозным, трудолюбие подвергается осмеянию, интеллектуальные радости вызывают ярость. В искусстве идет снижение стиля, в науке - оригинальные работы вытесняются компиляциями, в общественной жизни узаконивается коррупция, в военном деле – солдаты. Держат в покорности офицеров и полководцев, угрожая им мятежами. Все продажно, никому нельзя верить, ни на кого нельзя положиться, и для того чтобы властвовать, правитель должен применять тактику разбойничьего атамана: подозревать, высле</w:t>
        <w:softHyphen/>
        <w:t>живать и убивать своих соратников.</w:t>
      </w:r>
    </w:p>
    <w:p>
      <w:pPr>
        <w:pStyle w:val="TextBody"/>
        <w:ind w:left="340" w:hanging="0"/>
        <w:jc w:val="both"/>
        <w:rPr>
          <w:sz w:val="24"/>
          <w:szCs w:val="21"/>
        </w:rPr>
      </w:pPr>
      <w:r>
        <w:rPr>
          <w:sz w:val="24"/>
          <w:szCs w:val="21"/>
        </w:rPr>
        <w:t>Порядок, устанавливаемый в этой стадии, которую мы на</w:t>
        <w:softHyphen/>
        <w:t>зываем фазой обскурации- омрачения или затухания, - нельзя считать демократическим. Здесь господствуют, как и в пред</w:t>
        <w:softHyphen/>
        <w:t>шествовавших фазах, консорции, только принцип отбора иной, негативный. Ценятся не способности, а их отсутствие, не обра</w:t>
        <w:softHyphen/>
        <w:t>зование, а невежество, не стойкость в мнениях, а беспринцип</w:t>
        <w:softHyphen/>
        <w:t>ность. Далеко не каждый обыватель способен удовлетворить этим требованиям, и поэтому большинство народа оказывается, с точки зрения нового императива, неполноценным и, сле</w:t>
        <w:softHyphen/>
        <w:t>довательно, неравноправным.</w:t>
      </w:r>
    </w:p>
    <w:p>
      <w:pPr>
        <w:pStyle w:val="TextBody"/>
        <w:ind w:left="340" w:hanging="0"/>
        <w:jc w:val="both"/>
        <w:rPr>
          <w:sz w:val="24"/>
          <w:szCs w:val="21"/>
        </w:rPr>
      </w:pPr>
      <w:r>
        <w:rPr>
          <w:sz w:val="24"/>
          <w:szCs w:val="21"/>
        </w:rPr>
        <w:t>Сейчас мы попытаемся охарактеризовать эту последнюю фазу существования этноса - фазу обскурации. Тут мы встре</w:t>
        <w:softHyphen/>
        <w:t>чаем затруднения в выборе примеров. Дело в том, что не каждый этнос доживает до фазы обскурации. Бывают случаи, когда он гибнет раньше, и это случается настолько часто, что фаза обску</w:t>
        <w:softHyphen/>
        <w:t>рации вообще может быть прослежена только на очень неболь</w:t>
        <w:softHyphen/>
        <w:t>шом количестве примеров.</w:t>
      </w:r>
    </w:p>
    <w:p>
      <w:pPr>
        <w:pStyle w:val="TextBody"/>
        <w:ind w:left="340" w:hanging="0"/>
        <w:jc w:val="both"/>
        <w:rPr/>
      </w:pPr>
      <w:r>
        <w:rPr>
          <w:sz w:val="24"/>
          <w:szCs w:val="21"/>
        </w:rPr>
        <w:t xml:space="preserve">Обскурация характеризуется преобладанием субпассионариев, которые постепенно вытесняют и гармоничных, равновесных особей, особей - "золотой посредственности", провозглашенной идеалом в инерционную фазу при Октавиане Августе в конце </w:t>
      </w:r>
      <w:r>
        <w:rPr>
          <w:sz w:val="24"/>
          <w:szCs w:val="21"/>
          <w:lang w:val="en-US"/>
        </w:rPr>
        <w:t>I</w:t>
      </w:r>
      <w:r>
        <w:rPr>
          <w:sz w:val="24"/>
          <w:szCs w:val="21"/>
        </w:rPr>
        <w:t xml:space="preserve"> в. до н.э. Вытесняют в этой фазе субпассионарии и пассионариев, хотя и те и другие сосуществуют с ними. Таким образом, можно видеть, что утрата этносом пассионарности - процесс необратимый, но постепенный. Дети героев, хотя и не все одновременно, превращаются в капризных маль</w:t>
        <w:softHyphen/>
        <w:t>чишек и тупых эгоистов, не умеющих отличить приятное от необходимого.</w:t>
      </w:r>
    </w:p>
    <w:p>
      <w:pPr>
        <w:pStyle w:val="TextBody"/>
        <w:ind w:left="340" w:hanging="0"/>
        <w:jc w:val="both"/>
        <w:rPr>
          <w:sz w:val="24"/>
          <w:szCs w:val="21"/>
        </w:rPr>
      </w:pPr>
      <w:r>
        <w:rPr>
          <w:sz w:val="24"/>
          <w:szCs w:val="21"/>
        </w:rPr>
        <w:t>Что остается от периода обскурации? Остаются реликты - отдельные остатки. Вот таким реликтом, например, были предки румын. Таким реликтом были баски, которые уцелели от доримского периода в своих горах, где их просто не сочли достойными завоевания. Считалось, что Баскония подчиняется Риму, но ник</w:t>
        <w:softHyphen/>
        <w:t>то не устанавливал там никаких порядков.</w:t>
      </w:r>
    </w:p>
    <w:p>
      <w:pPr>
        <w:pStyle w:val="TextBody"/>
        <w:ind w:left="340" w:hanging="0"/>
        <w:jc w:val="both"/>
        <w:rPr>
          <w:sz w:val="24"/>
          <w:szCs w:val="21"/>
        </w:rPr>
      </w:pPr>
      <w:r>
        <w:rPr>
          <w:sz w:val="24"/>
          <w:szCs w:val="21"/>
        </w:rPr>
        <w:t>Заключительная фаза развития этноса – мемориальная или этнический гомеостаз.</w:t>
      </w:r>
    </w:p>
    <w:p>
      <w:pPr>
        <w:pStyle w:val="TextBody"/>
        <w:ind w:left="340" w:hanging="0"/>
        <w:jc w:val="both"/>
        <w:rPr>
          <w:sz w:val="24"/>
          <w:szCs w:val="21"/>
        </w:rPr>
      </w:pPr>
      <w:r>
        <w:rPr>
          <w:sz w:val="24"/>
          <w:szCs w:val="21"/>
        </w:rPr>
        <w:t>Так что же такое этнический гомеостаз? Одно время счи</w:t>
        <w:softHyphen/>
        <w:t>талось общепризнанным, что гомеостатические этносы - это просто отсталые племена. Их считали примитивными, неполно</w:t>
        <w:softHyphen/>
        <w:t>ценными. Думаю, что эта точка зрения абсолютно неприемлема. Для нас, потому что она отражает усталые и уже отброшенные во всем мире концепции расизма. А почему им, собственно, было отставать в развитии, чем они хуже нас? Они не хуже нисколько, они к своим условиям применились и адаптировались точно так же, как мы применились к своим. Разве у нас все такие энергичные, все такие пассионарные, все такие творческие? Слава Богу, нет. Потому что если бы все занимались искусством, наукой и политикой, то для кого нужно было бы писать книги, рисовать картины, строить дома? Должен же быть и потребитель, который сделает что-то другое.</w:t>
      </w:r>
    </w:p>
    <w:p>
      <w:pPr>
        <w:pStyle w:val="TextBody"/>
        <w:ind w:left="340" w:hanging="0"/>
        <w:jc w:val="both"/>
        <w:rPr>
          <w:sz w:val="24"/>
          <w:szCs w:val="21"/>
        </w:rPr>
      </w:pPr>
      <w:r>
        <w:rPr>
          <w:sz w:val="24"/>
          <w:szCs w:val="21"/>
        </w:rPr>
        <w:t>Среди так называемых цивилизованных народов (англичан, французов,  русских,   китайцев,  да  каких  угодно)  имеется  до</w:t>
        <w:softHyphen/>
        <w:t>статочное количество людей того типа, который мы считаем характерным для гомеостаза. Вся проблема в том, что при гомеостазе этот тип гармоничного человека является исключительным: пассионарные  особи  не  уживаются  в  таких  этносах,  которые иногда   образуют   очень   примитивные   общественные   формы, иногда наследуют от прошедшей истории сложные. Иными сло</w:t>
        <w:softHyphen/>
        <w:t>вами, все эти реликтовые народы — это не начальные, а конеч</w:t>
        <w:softHyphen/>
        <w:t>ные фазы этногенеза, этноса, растерявшие свой  пассионарный фонд и поэтому существующие в относительно благополучном  состоянии.</w:t>
      </w:r>
    </w:p>
    <w:p>
      <w:pPr>
        <w:pStyle w:val="TextBody"/>
        <w:ind w:left="340" w:hanging="0"/>
        <w:jc w:val="both"/>
        <w:rPr>
          <w:sz w:val="24"/>
          <w:szCs w:val="21"/>
        </w:rPr>
      </w:pPr>
      <w:r>
        <w:rPr>
          <w:sz w:val="24"/>
          <w:szCs w:val="21"/>
        </w:rPr>
        <w:t>Изменяется ли императив поведения при переходе в гомеостаз? Да, изменяется.</w:t>
      </w:r>
    </w:p>
    <w:p>
      <w:pPr>
        <w:pStyle w:val="TextBody"/>
        <w:ind w:left="340" w:hanging="0"/>
        <w:jc w:val="both"/>
        <w:rPr>
          <w:sz w:val="24"/>
          <w:szCs w:val="21"/>
        </w:rPr>
      </w:pPr>
      <w:r>
        <w:rPr>
          <w:sz w:val="24"/>
          <w:szCs w:val="21"/>
        </w:rPr>
        <w:t>В страшную эпоху обскурации, как мы уже говорили, императивом поведения была команда: "Будь таким, как мы, про</w:t>
        <w:softHyphen/>
        <w:t>стые легионеры, не выпендривайся, императором мы тебя поста</w:t>
        <w:softHyphen/>
        <w:t>вим за то, что ты хороший парень, а не за твои заслуги, и будем держать тебя, пока сами того хотим..."</w:t>
      </w:r>
    </w:p>
    <w:p>
      <w:pPr>
        <w:pStyle w:val="TextBody"/>
        <w:ind w:left="340" w:hanging="0"/>
        <w:jc w:val="both"/>
        <w:rPr>
          <w:sz w:val="24"/>
          <w:szCs w:val="21"/>
        </w:rPr>
      </w:pPr>
      <w:r>
        <w:rPr>
          <w:sz w:val="24"/>
          <w:szCs w:val="21"/>
        </w:rPr>
        <w:t>Заметим, что, убивая своих предводителей, носители этой фазы обрекают на гибель и себя, потому что они становятся жертвой любых, даже относительно очень слабых соседей. Их уносит поток „природного этногенеза, и остающиеся тихие люди, которые были никому не заметны, воздвигают новый и последний императив коллективов к личности: "Будь сам собой доволен. Живи и не мешай другим, соблюдай все законы, и мы тебя вообще не тро</w:t>
        <w:softHyphen/>
        <w:t>нем". В гомеостатическом обществе жить можно, жить легко. Это, можно сказать, возвращение утраченного рая, которого никогда не было. Но кто из нас согласился бы променять полную тревог и треволнений творческую жизнь на спокойное прозябание в таком гомеостатическом коллективе? От скуки помрешь!</w:t>
      </w:r>
    </w:p>
    <w:p>
      <w:pPr>
        <w:pStyle w:val="TextBody"/>
        <w:ind w:left="340" w:hanging="0"/>
        <w:jc w:val="both"/>
        <w:rPr>
          <w:sz w:val="24"/>
          <w:szCs w:val="21"/>
        </w:rPr>
      </w:pPr>
      <w:r>
        <w:rPr>
          <w:sz w:val="24"/>
          <w:szCs w:val="21"/>
        </w:rPr>
        <w:t>Гомеостаз - это еще не конец. Люди в этой фазе подобны по</w:t>
        <w:softHyphen/>
        <w:t>давляющему большинству трудящихся инерционной фазы, и не только крестьян и ремесленников, а исполнительных чиновников, работящих инженеров, добросовестных врачей и пе</w:t>
        <w:softHyphen/>
        <w:t>дагогов. Ведь пассионариев отличает не умение, честность и приспособленность к выполняемой работе, а честолюбие, алчность, зависть, тщеславие, ревность, которые толкают их на иллюзорные предприятия, а те могут быть иногда полезными, но крайне редко.</w:t>
      </w:r>
    </w:p>
    <w:p>
      <w:pPr>
        <w:pStyle w:val="TextBody"/>
        <w:ind w:left="340" w:hanging="0"/>
        <w:jc w:val="both"/>
        <w:rPr>
          <w:sz w:val="24"/>
          <w:szCs w:val="21"/>
        </w:rPr>
      </w:pPr>
      <w:r>
        <w:rPr>
          <w:sz w:val="24"/>
          <w:szCs w:val="21"/>
        </w:rPr>
        <w:t>Человек фазы этнического гомеостаза чаще всего - хоро</w:t>
        <w:softHyphen/>
        <w:t>ший человек, с гармоничным складом психики. Он, как прави</w:t>
        <w:softHyphen/>
        <w:t>ло, честен, потому что его не терзают страсти и не соблазняют пороки. Он доброжелателен, ибо ему нет необходимости от</w:t>
        <w:softHyphen/>
        <w:t>нимать у соседа то, что для него было бы не необходимостью, а излишком. Он дисциплинирован, так как воспитан в уважении к старшим и их традициям, но все это делает его природным консерватором, непримиримым к любым нарушениям привыч</w:t>
        <w:softHyphen/>
        <w:t>ного порядка. Короче говоря, гармоничные личности, или, го</w:t>
        <w:softHyphen/>
        <w:t>воря точнее, гармоничные особи - фундамент каждого этноса. Но в критические моменты фундаменту нужны опоры, нужно возведение крепкого строения над собой - "башен", "зданий". С потерей их пассионарной заряженности этноса быть не мо</w:t>
        <w:softHyphen/>
        <w:t>жет. Так и этнос покоится на среднем гармоничном уровне, пока не происходит перестройка его.</w:t>
      </w:r>
    </w:p>
    <w:p>
      <w:pPr>
        <w:pStyle w:val="TextBody"/>
        <w:ind w:left="340" w:hanging="0"/>
        <w:jc w:val="both"/>
        <w:rPr>
          <w:sz w:val="24"/>
          <w:szCs w:val="21"/>
        </w:rPr>
      </w:pPr>
      <w:r>
        <w:rPr>
          <w:sz w:val="24"/>
          <w:szCs w:val="21"/>
        </w:rPr>
        <w:t>И ведь гармоничный человек неглуп. Он умеет ценить по</w:t>
        <w:softHyphen/>
        <w:t>двиги и творческие взлеты, на которые сам неспособен. Особенно нравятся ему герои и гении времен минувших, так как покойники не могут принести никакого беспокойства. И он вспоминает о них с искренним благоговением, что дает право назвать описы</w:t>
        <w:softHyphen/>
        <w:t>ваемую фазу - "мемориальной". Услужливая память опускает все эпизоды, огорчающие человека, да и этнический коллектив. Не то чтобы тяжелые и позорные события полностью забывались, но вспоминать стараются события приятные, тешащие самолю</w:t>
        <w:softHyphen/>
        <w:t>бие История постепенно становится однобокой, а потом перера</w:t>
        <w:softHyphen/>
        <w:t>стает из науки в миф. Но и это еще не предел упрощения этничес</w:t>
        <w:softHyphen/>
        <w:t>кой системы. Память - груз тяжелый, а отбор воспоминаний требует некоторой, пусть небольшой затраты пассионарной энер</w:t>
        <w:softHyphen/>
        <w:t>гии. И если этнос - изолят доживает до очередной фазы - глубо</w:t>
        <w:softHyphen/>
        <w:t>кой старости, то его члены не хотят ничего ни вспоминать, ни любить, ни жалеть. Их кругозор во времени сокращается до от</w:t>
        <w:softHyphen/>
        <w:t>ношений с родителями или, редко дедами, а в пространстве  до тех пейзажей, которые мелькают перед их глазами. Им все равно, вертится ли Земля вокруг Солнца, или наоборот. Да и вообще, им удобнее жить на плоской Земле, ибо сферичность утомляет их воображение.</w:t>
      </w:r>
    </w:p>
    <w:p>
      <w:pPr>
        <w:pStyle w:val="TextBody"/>
        <w:ind w:left="340" w:hanging="0"/>
        <w:jc w:val="both"/>
        <w:rPr>
          <w:sz w:val="24"/>
          <w:szCs w:val="21"/>
        </w:rPr>
      </w:pPr>
      <w:r>
        <w:rPr>
          <w:sz w:val="24"/>
          <w:szCs w:val="21"/>
        </w:rPr>
        <w:t>Субпассионарии этого сорта существуют во всех фазах эт</w:t>
        <w:softHyphen/>
        <w:t>ногенеза, но их обычно не замечают, потому что уж очень они неинтересны. Но когда они остаются одни, то их называют "примитивными" и "отсталыми", тогда как они просто старые и без</w:t>
        <w:softHyphen/>
        <w:t>защитные. Но остатки мифов и легенд у них есть, а это показыва</w:t>
        <w:softHyphen/>
        <w:t>ет, что нами описано не начальное, а конечное состояние этноса, которое называть фазой как-то неудобно.</w:t>
      </w:r>
    </w:p>
    <w:p>
      <w:pPr>
        <w:pStyle w:val="TextBody"/>
        <w:ind w:left="340" w:hanging="0"/>
        <w:jc w:val="both"/>
        <w:rPr>
          <w:sz w:val="24"/>
          <w:szCs w:val="21"/>
        </w:rPr>
      </w:pPr>
      <w:r>
        <w:rPr>
          <w:sz w:val="24"/>
          <w:szCs w:val="21"/>
        </w:rPr>
        <w:t>Однако предрешенность этногенезов - только вероятность. Безнадежных положений не бывает, ибо всегда возмож</w:t>
        <w:softHyphen/>
        <w:t>на регенерация.</w:t>
      </w:r>
    </w:p>
    <w:p>
      <w:pPr>
        <w:pStyle w:val="TextBody"/>
        <w:ind w:left="340" w:hanging="0"/>
        <w:jc w:val="both"/>
        <w:rPr>
          <w:sz w:val="24"/>
          <w:szCs w:val="21"/>
        </w:rPr>
      </w:pPr>
      <w:r>
        <w:rPr>
          <w:sz w:val="24"/>
          <w:szCs w:val="21"/>
        </w:rPr>
        <w:t>Итак, мы рассмотрели все известные в этнической истории фазы; этногенеза. Но нельзя считать изложение вопроса законченным, если мы не упомянем еще об одном специфическом свойстве этнического процесса - способности к регенерации.</w:t>
      </w:r>
    </w:p>
    <w:p>
      <w:pPr>
        <w:pStyle w:val="TextBody"/>
        <w:ind w:left="340" w:hanging="0"/>
        <w:jc w:val="both"/>
        <w:rPr>
          <w:sz w:val="24"/>
          <w:szCs w:val="21"/>
        </w:rPr>
      </w:pPr>
      <w:r>
        <w:rPr>
          <w:sz w:val="24"/>
          <w:szCs w:val="21"/>
        </w:rPr>
        <w:t>Суть этнической регенерации - это частичное восстанов</w:t>
        <w:softHyphen/>
        <w:t>ление этнической структуры, наступающее после периода де</w:t>
        <w:softHyphen/>
        <w:t>струкции. Какой характер носит регенерация в зависимости от фазы этногенеза?</w:t>
      </w:r>
    </w:p>
    <w:p>
      <w:pPr>
        <w:pStyle w:val="TextBody"/>
        <w:ind w:left="340" w:hanging="0"/>
        <w:jc w:val="both"/>
        <w:rPr>
          <w:sz w:val="24"/>
          <w:szCs w:val="21"/>
        </w:rPr>
      </w:pPr>
      <w:r>
        <w:rPr>
          <w:sz w:val="24"/>
          <w:szCs w:val="21"/>
        </w:rPr>
        <w:t>В фазе подъема регенерация на уровне этноса не наблюдается, поскольку пассионарность довольно устойчиво растет, что ведет к усложнению структуры этноса.</w:t>
      </w:r>
    </w:p>
    <w:p>
      <w:pPr>
        <w:pStyle w:val="TextBody"/>
        <w:ind w:left="340" w:hanging="0"/>
        <w:jc w:val="both"/>
        <w:rPr>
          <w:sz w:val="24"/>
          <w:szCs w:val="21"/>
        </w:rPr>
      </w:pPr>
      <w:r>
        <w:rPr>
          <w:sz w:val="24"/>
          <w:szCs w:val="21"/>
        </w:rPr>
        <w:t>В акматической фазе уже есть что восстанавливать, поскольку эта фаза подрывает политическую мощь этноса, его хозяйство, даже часто бывает связана с повышенным уничтожением собствен</w:t>
        <w:softHyphen/>
        <w:t>ных сограждан, когда они начинают бороться друг с другом?</w:t>
      </w:r>
    </w:p>
    <w:p>
      <w:pPr>
        <w:pStyle w:val="TextBody"/>
        <w:ind w:left="340" w:hanging="0"/>
        <w:jc w:val="both"/>
        <w:rPr>
          <w:sz w:val="24"/>
          <w:szCs w:val="21"/>
        </w:rPr>
      </w:pPr>
      <w:r>
        <w:rPr>
          <w:sz w:val="24"/>
          <w:szCs w:val="21"/>
        </w:rPr>
        <w:t>Принцип "Будь самим собой" — это принцип обоюдоострый, и если один сам по себе и другой сам по себе, то они мешают друг другу и в лучшем случае толкают друг друга локтями, в худшем шпагами, а в еще худшем - пускают в ход тяжелую артиллерию. И тогда в эти критические моменты оказывается, что ради само</w:t>
        <w:softHyphen/>
        <w:t>сохранения следует восстановить старый принцип подъема - "Будь тем, кем ты должен быть". Тогда все устанавливается, при</w:t>
        <w:softHyphen/>
        <w:t>ходит на круги своя. Этнос создает социально-политическую и государственную систему, при которой он существует, и возвра</w:t>
        <w:softHyphen/>
        <w:t>щается опять, естественно, к акматической фазе, т.е. опять к взаи</w:t>
        <w:softHyphen/>
        <w:t>моистреблению, но уже через некоторое время, когда условия ста</w:t>
        <w:softHyphen/>
        <w:t>нут более благоприятными и не столь трагичными.</w:t>
      </w:r>
    </w:p>
    <w:p>
      <w:pPr>
        <w:pStyle w:val="TextBody"/>
        <w:ind w:left="340" w:hanging="0"/>
        <w:jc w:val="both"/>
        <w:rPr/>
      </w:pPr>
      <w:r>
        <w:rPr>
          <w:sz w:val="24"/>
          <w:szCs w:val="21"/>
        </w:rPr>
        <w:t>Яркой иллюстрацией такого рода регенерации является вос</w:t>
        <w:softHyphen/>
        <w:t xml:space="preserve">становление России после Смутного времени. К началу </w:t>
      </w:r>
      <w:r>
        <w:rPr>
          <w:sz w:val="24"/>
          <w:szCs w:val="21"/>
          <w:lang w:val="en-US"/>
        </w:rPr>
        <w:t>XVII</w:t>
      </w:r>
      <w:r>
        <w:rPr>
          <w:sz w:val="24"/>
          <w:szCs w:val="21"/>
        </w:rPr>
        <w:t xml:space="preserve"> сто</w:t>
        <w:softHyphen/>
        <w:t>летия высокий уровень пассионарного напряжения привел к крайне сильному кризису, поставившему под сомнение сам факт существования огромной страны. Только усилиями ополчения, руководимого нижегородским купцом Мининым и обедневшим князем Пожарским, был водворен хоть какой-то порядок и про</w:t>
        <w:softHyphen/>
        <w:t>возглашен царем юный Михаил Романов, на простых санях при</w:t>
        <w:softHyphen/>
        <w:t>везенный в Москву. Однако уже при Алексее Михайловиче были восстановлены засечные линии против татар, присоединена Украина, шел процесс крестьянской колонизации по Оке и Волге. Но продолжалось это недолго - растущая пассионарность вновь заявила о себе страстями раскола, кровью разинского восстания, хованщины, стрелецких бунтов и петровских казней. Пассионарный перегрев снова вступил в свои права, и снова каждый стремился быть оригинальным.</w:t>
      </w:r>
    </w:p>
    <w:p>
      <w:pPr>
        <w:pStyle w:val="TextBody"/>
        <w:ind w:left="340" w:hanging="0"/>
        <w:jc w:val="both"/>
        <w:rPr>
          <w:sz w:val="24"/>
          <w:szCs w:val="21"/>
        </w:rPr>
      </w:pPr>
      <w:r>
        <w:rPr>
          <w:sz w:val="24"/>
          <w:szCs w:val="21"/>
        </w:rPr>
        <w:t>При инерционной фазе, когда идеалом является или римский Цезарь, или идеал джентльмена, или идеал святого, или идеал богатыря, также возможна регенерация. Возможно, что в крити</w:t>
        <w:softHyphen/>
        <w:t>ческий момент найдутся какие-то люди, которые опять поставят во главу угла не свой личный эгоистический интерес, не свою шкуру, а свою страну, как они ощущают ее, свой этнос, свою традицию.</w:t>
      </w:r>
    </w:p>
    <w:p>
      <w:pPr>
        <w:pStyle w:val="TextBody"/>
        <w:ind w:left="340" w:hanging="0"/>
        <w:jc w:val="both"/>
        <w:rPr>
          <w:sz w:val="24"/>
          <w:szCs w:val="21"/>
        </w:rPr>
      </w:pPr>
      <w:r>
        <w:rPr>
          <w:sz w:val="24"/>
          <w:szCs w:val="21"/>
        </w:rPr>
        <w:t>Даже тогда, когда этнос распадается и перестает существовать как системная целостность, остаются либо отдельные конвикции, либо отдельные персоны, причем последние оставляют в истории более заметный след.</w:t>
      </w:r>
    </w:p>
    <w:p>
      <w:pPr>
        <w:pStyle w:val="TextBody"/>
        <w:ind w:left="340" w:hanging="0"/>
        <w:jc w:val="both"/>
        <w:rPr>
          <w:sz w:val="24"/>
          <w:szCs w:val="21"/>
        </w:rPr>
      </w:pPr>
      <w:r>
        <w:rPr>
          <w:sz w:val="24"/>
          <w:szCs w:val="21"/>
        </w:rPr>
        <w:t>Наиболее обильный материал по этой фазе, которую можно назвать "мемориальной", имеется в фольклоре и пережиточных обрядах так называемых "отсталых племен". Замечательные произведения устного творчества имеются у алтайцев, киргизов и, вероятно, у амазонских индейцев и австралийских аборигенов, хотя языковые трудности мешают разобраться в последних слу</w:t>
        <w:softHyphen/>
        <w:t>чаях детально. Но это не беда. Главное то, что эти этносы от</w:t>
        <w:softHyphen/>
        <w:t>нюдь не "отсталые", а чересчур передовые, т.е. уже достигшие глубокой старости. По сути дела, их память - памятник, столь же подверженный разрушительному влиянию времени, как и их наряды, некогда прекрасно сшитые и украшенные, их деревян</w:t>
        <w:softHyphen/>
        <w:t>ные дома, называвшиеся "хоромами", их бронзовое оружие, окислившееся и рассыпающееся при прикосновении. Но это еще не конец, ибо воспоминания тоже сила.</w:t>
      </w:r>
    </w:p>
    <w:p>
      <w:pPr>
        <w:pStyle w:val="TextBody"/>
        <w:ind w:left="340" w:hanging="0"/>
        <w:jc w:val="both"/>
        <w:rPr>
          <w:sz w:val="24"/>
          <w:szCs w:val="21"/>
        </w:rPr>
      </w:pPr>
      <w:r>
        <w:rPr>
          <w:sz w:val="24"/>
          <w:szCs w:val="21"/>
        </w:rPr>
        <w:t>Описанные здесь люди мемориальной фазы еще имеют кое-какую пассионарность, мучающую их от сознания безна</w:t>
        <w:softHyphen/>
        <w:t>дежности. А их ближайшее окружение неспособно даже на от</w:t>
        <w:softHyphen/>
        <w:t>чаяние. Им уже ничего не надо, кроме насыщения и тепла очага.</w:t>
      </w:r>
    </w:p>
    <w:p>
      <w:pPr>
        <w:pStyle w:val="TextBody"/>
        <w:ind w:left="340" w:hanging="0"/>
        <w:jc w:val="both"/>
        <w:rPr/>
      </w:pPr>
      <w:r>
        <w:rPr>
          <w:sz w:val="24"/>
          <w:szCs w:val="21"/>
        </w:rPr>
        <w:t>У них идеалы, т.е. прогнозы, заменены рефлексами. Они не могут и, хуже того, не хотят бороться за жизнь, вследствие чего длительность этой фазы очень мала. Их подстерегает вымирание при лю</w:t>
        <w:softHyphen/>
        <w:t>бых изменениях окружающей среды, а так как она изменяется по</w:t>
        <w:softHyphen/>
        <w:t xml:space="preserve">стоянно, то неуклонное однонаправленное развитие, будь оно возможно, привело бы вид </w:t>
      </w:r>
      <w:r>
        <w:rPr>
          <w:sz w:val="24"/>
          <w:szCs w:val="21"/>
          <w:lang w:val="en-US"/>
        </w:rPr>
        <w:t>Homo</w:t>
      </w:r>
      <w:r>
        <w:rPr>
          <w:sz w:val="24"/>
          <w:szCs w:val="21"/>
        </w:rPr>
        <w:t xml:space="preserve"> </w:t>
      </w:r>
      <w:r>
        <w:rPr>
          <w:sz w:val="24"/>
          <w:szCs w:val="21"/>
          <w:lang w:val="en-US"/>
        </w:rPr>
        <w:t>sapiens</w:t>
      </w:r>
      <w:r>
        <w:rPr>
          <w:sz w:val="24"/>
          <w:szCs w:val="21"/>
        </w:rPr>
        <w:t xml:space="preserve"> к депопуляции. Но поскольку этого не происходит, то следует заключить, что пассионарные  толчки происходят чаще, чем финальные фазы этногенезов.</w:t>
      </w:r>
    </w:p>
    <w:p>
      <w:pPr>
        <w:pStyle w:val="TextBody"/>
        <w:ind w:left="340" w:hanging="0"/>
        <w:jc w:val="both"/>
        <w:rPr>
          <w:sz w:val="24"/>
          <w:szCs w:val="21"/>
        </w:rPr>
      </w:pPr>
      <w:r>
        <w:rPr>
          <w:sz w:val="24"/>
          <w:szCs w:val="21"/>
        </w:rPr>
        <w:t>Новый пассионарный взрыв зачинает очередной процесс этногенеза прежде, чем успеет иссякнуть инерция прежнего. Вот благодаря чему человечество еще населяет планету Земля, которая для людей не рай, но и не ад, а поприще для свершений, как великих, так и малых. Так было в прошлом, предстоит и в будущем, во всех регионах зем</w:t>
        <w:softHyphen/>
        <w:t>ной поверхности.</w:t>
      </w:r>
    </w:p>
    <w:p>
      <w:pPr>
        <w:pStyle w:val="Heading2"/>
        <w:ind w:left="340" w:hanging="0"/>
        <w:rPr>
          <w:i w:val="false"/>
          <w:i w:val="false"/>
          <w:iCs w:val="false"/>
          <w:lang w:val="en-US"/>
        </w:rPr>
      </w:pPr>
      <w:bookmarkStart w:id="8" w:name="__RefHeading___Toc59779795"/>
      <w:bookmarkEnd w:id="8"/>
      <w:r>
        <w:rPr>
          <w:i w:val="false"/>
          <w:iCs w:val="false"/>
          <w:lang w:val="en-US"/>
        </w:rPr>
        <w:t>III</w:t>
      </w:r>
      <w:r>
        <w:rPr>
          <w:i w:val="false"/>
          <w:iCs w:val="false"/>
        </w:rPr>
        <w:t xml:space="preserve"> Евразийский взгляд на развитие России. Современная Россия с точки зрения концепции Гумилева.</w:t>
      </w:r>
    </w:p>
    <w:p>
      <w:pPr>
        <w:pStyle w:val="Normal"/>
        <w:rPr>
          <w:i/>
          <w:i/>
          <w:iCs/>
          <w:lang w:val="en-US"/>
        </w:rPr>
      </w:pPr>
      <w:r>
        <w:rPr>
          <w:i/>
          <w:iCs/>
          <w:lang w:val="en-US"/>
        </w:rPr>
      </w:r>
    </w:p>
    <w:p>
      <w:pPr>
        <w:pStyle w:val="TextBody"/>
        <w:ind w:left="340" w:hanging="0"/>
        <w:jc w:val="both"/>
        <w:rPr>
          <w:sz w:val="24"/>
        </w:rPr>
      </w:pPr>
      <w:r>
        <w:rPr>
          <w:sz w:val="24"/>
        </w:rPr>
        <w:t xml:space="preserve">События этногенезов народов нашего Отечества составляют историческую канву жизни по крайней мере двух разных суперэтносов. Л.Н. Гумилев показал логику истории Древней Киевской Руси и Московской Руси, рассматривая историю нашего Отечества с точки зрения своей теории об этногенезе. Но труд   Л.Н.Гумилева не просто изложение фактов истории нашей Родины в рамках теории об этногенезе, но и  попытка комплексного анализа исторических событий и развития, попытка понять, каким же путем следует идти России на примерах прошлого. </w:t>
      </w:r>
    </w:p>
    <w:p>
      <w:pPr>
        <w:pStyle w:val="Heading3"/>
        <w:ind w:left="340" w:hanging="0"/>
        <w:rPr>
          <w:sz w:val="24"/>
        </w:rPr>
      </w:pPr>
      <w:bookmarkStart w:id="9" w:name="__RefHeading___Toc59779796"/>
      <w:bookmarkEnd w:id="9"/>
      <w:r>
        <w:rPr>
          <w:sz w:val="24"/>
        </w:rPr>
        <w:t>Евразийская концепция.</w:t>
      </w:r>
    </w:p>
    <w:p>
      <w:pPr>
        <w:pStyle w:val="TextBody"/>
        <w:ind w:left="340" w:hanging="0"/>
        <w:jc w:val="both"/>
        <w:rPr/>
      </w:pPr>
      <w:r>
        <w:rPr>
          <w:sz w:val="24"/>
        </w:rPr>
        <w:t>Взгляд Л.Н.Гумилева на этот так называемый «русский вопрос» отнесли в к уже существующей теории «евразийства». Однако до него "идеей-ценностью", "идеей-силой" евразийство так и не стало. Основной причиной является то, что евразийство не было воспринято государствообразующим русским этносом как русская идеология. Все дело в игнорировании интересов русского народа, взгляд на него как на средство. Однако это является пороком не евразийства, а идеологов от евразийства. Сознательно или нет, они упорно игнорируют учение Л. Н. Гумилева - высший этап в развитии евразийских идей. Л. Н. Гумилев неоднократно подчеркивал, что с основными историко-методологическими выводами Н. С. Трубецкого, П. Н. Савицкого и Г. В. Вернадского он согласен, "но главного в теории этногенеза - понятия пассионарности - они не знали" [10]. Только учение Л. Н. Гумилева превратило евразийство в целостную научную теорию, на основе которой можно и нужно создавать национально-государственную идеологию, в полной мере учитывающую интересы как русского, так и других коренных народов России. В отношении к решению национального, в первую очередь русского, вопроса ее можно свести к следующим основным положениям:</w:t>
      </w:r>
    </w:p>
    <w:p>
      <w:pPr>
        <w:pStyle w:val="TextBody"/>
        <w:ind w:left="340" w:hanging="0"/>
        <w:jc w:val="both"/>
        <w:rPr>
          <w:sz w:val="24"/>
        </w:rPr>
      </w:pPr>
      <w:r>
        <w:rPr>
          <w:sz w:val="24"/>
        </w:rPr>
        <w:t>1. Этносы - это природные явления, возникающие в следствии пассионарного толчка, и для обеспечения своей жизнедеятельности создающие необходимые социальные институты, в том числе и государства.</w:t>
      </w:r>
    </w:p>
    <w:p>
      <w:pPr>
        <w:pStyle w:val="TextBody"/>
        <w:ind w:left="340" w:hanging="0"/>
        <w:jc w:val="both"/>
        <w:rPr>
          <w:sz w:val="24"/>
        </w:rPr>
      </w:pPr>
      <w:r>
        <w:rPr>
          <w:sz w:val="24"/>
        </w:rPr>
        <w:t>2. Естественными границами жизнеспособного государства в Евразии являются границы Евразии.</w:t>
      </w:r>
    </w:p>
    <w:p>
      <w:pPr>
        <w:pStyle w:val="TextBody"/>
        <w:ind w:left="340" w:hanging="0"/>
        <w:jc w:val="both"/>
        <w:rPr>
          <w:sz w:val="24"/>
        </w:rPr>
      </w:pPr>
      <w:r>
        <w:rPr>
          <w:sz w:val="24"/>
        </w:rPr>
        <w:t>3. Объединение Евразии всегда было следствием выхода на историческую арену нового этноса, имеющего достаточно пассионарности, чтобы создать оптимальную для данных геополитических условий государственность. Периоды же дезинтеграции обуславливались распадом государствообразующего этноса, утратой им жизненных сил.</w:t>
      </w:r>
    </w:p>
    <w:p>
      <w:pPr>
        <w:pStyle w:val="TextBody"/>
        <w:ind w:left="340" w:hanging="0"/>
        <w:jc w:val="both"/>
        <w:rPr>
          <w:sz w:val="24"/>
        </w:rPr>
      </w:pPr>
      <w:r>
        <w:rPr>
          <w:sz w:val="24"/>
        </w:rPr>
        <w:t>4. Возникновение и многовековое существование российской державы - результат исторического творчества русского народа, создавшего такое государство, без которого в Евразии он не смог бы жить и развиваться.</w:t>
      </w:r>
    </w:p>
    <w:p>
      <w:pPr>
        <w:pStyle w:val="TextBody"/>
        <w:ind w:left="340" w:hanging="0"/>
        <w:jc w:val="both"/>
        <w:rPr>
          <w:sz w:val="24"/>
        </w:rPr>
      </w:pPr>
      <w:r>
        <w:rPr>
          <w:sz w:val="24"/>
        </w:rPr>
        <w:t>5. Создание русским этносом из Московского княжества российской державы можно объяснить двумя основными причинами. Во-первых, высокой пассионарностью русского народа, которая позволила ему освоить необходимое жизненное пространство и навязать свою волю другим народам Евразии. Во-вторых, особенностью стереотипа поведения русских в области межнациональных отношений, в силу которой присоединенные народы не превращались в людей второго сорта, а вовлекались на равных правах в процесс государственного строительства. Поэтому справедливой будет формула: Российское государство - результат исторического творчества русского этноса в сотрудничестве с другими народами Евразии.</w:t>
      </w:r>
    </w:p>
    <w:p>
      <w:pPr>
        <w:pStyle w:val="TextBody"/>
        <w:ind w:left="340" w:hanging="0"/>
        <w:jc w:val="both"/>
        <w:rPr>
          <w:sz w:val="24"/>
        </w:rPr>
      </w:pPr>
      <w:r>
        <w:rPr>
          <w:sz w:val="24"/>
        </w:rPr>
        <w:t>6. Вхождение в состав единого государства отвечало объективным интересам всех евразийских народов. В геополитических условиях Евразии только единая государственность дает возможность самобытного развития каждому этносу.</w:t>
      </w:r>
    </w:p>
    <w:p>
      <w:pPr>
        <w:pStyle w:val="TextBody"/>
        <w:ind w:left="340" w:hanging="0"/>
        <w:jc w:val="both"/>
        <w:rPr>
          <w:sz w:val="24"/>
        </w:rPr>
      </w:pPr>
      <w:r>
        <w:rPr>
          <w:sz w:val="24"/>
        </w:rPr>
        <w:t>7. Этническое многообразие России - не ее ахиллесова пята, а один из источников силы и могущества: сложные системы жизнеспособнее простых. При оптимальных формах контакта все народы взаимодополняли и взаимообогащали друг друга, но этнического слияния не происходило. На территории Евразии в границах СССР проживают этносы, принадлежащие к семи различным суперэтносам. Объединение двух и более суперэтносов в один невозможно. Поэтому стремление искусственно создать евразийский суперэтнос (советский народ, нацию россиян) следует рассматривать как попытку воплощения в жизнь очередной утопии, которая приведет только к крови и разрушениям.</w:t>
      </w:r>
    </w:p>
    <w:p>
      <w:pPr>
        <w:pStyle w:val="TextBody"/>
        <w:ind w:left="340" w:hanging="0"/>
        <w:jc w:val="both"/>
        <w:rPr>
          <w:sz w:val="24"/>
        </w:rPr>
      </w:pPr>
      <w:r>
        <w:rPr>
          <w:sz w:val="24"/>
        </w:rPr>
        <w:t>8. Первопричина кризиса России в XX в. в кризисе русского этноса, вызванного фазой надлома, искусственным разрушением оптимальных форм этнического контакта (химеры), и столкновением с антисистемой. Ни один из этносов Евразии, кроме русского, ни по уровню пассионарности, ни по стереотипам поведения взять на себя государствообразующую функцию не в состоянии.</w:t>
      </w:r>
    </w:p>
    <w:p>
      <w:pPr>
        <w:pStyle w:val="TextBody"/>
        <w:ind w:left="340" w:hanging="0"/>
        <w:jc w:val="both"/>
        <w:rPr/>
      </w:pPr>
      <w:r>
        <w:rPr>
          <w:sz w:val="24"/>
        </w:rPr>
        <w:t>9. Будет русская нация сильна и здорова - будет великая Россия, а если нет, значит, нет. Справедлива и обратная формула: без великой России русская нация не может быть сильна и здорова. Вместе с тем, нельзя воссоздать державу, не обеспечив всем народам Евразии условий для самобытного развития, как нельзя и обеспечить эти условия без восстановления единого, сильного государства.</w:t>
      </w:r>
    </w:p>
    <w:p>
      <w:pPr>
        <w:pStyle w:val="TextBody"/>
        <w:ind w:left="340" w:hanging="0"/>
        <w:jc w:val="both"/>
        <w:rPr>
          <w:sz w:val="24"/>
        </w:rPr>
      </w:pPr>
      <w:r>
        <w:rPr>
          <w:sz w:val="24"/>
        </w:rPr>
      </w:r>
    </w:p>
    <w:p>
      <w:pPr>
        <w:pStyle w:val="TextBody"/>
        <w:ind w:left="340" w:hanging="0"/>
        <w:jc w:val="both"/>
        <w:rPr>
          <w:sz w:val="24"/>
        </w:rPr>
      </w:pPr>
      <w:r>
        <w:rPr>
          <w:sz w:val="24"/>
        </w:rPr>
        <w:t xml:space="preserve">Как видим, идеология евразийства, основанная на учении Л. Н. Гумилева - русская идеология, и именно поэтому идеология общегосударственная. Она гармонично объединяет интересы русского этноса, интересы государства и интересы всех коренных народов страны в единое целое, благодаря тому, что опирается на серьезное исследование истории этносов, живших на территории современной России, проведенное Л.Н.Гумилевым не только в «От Руси к России» но и в других своих трудах. Не случайно, Л. Н. Гумилев говорил, что "если Россия будет спасена, то только как евразийская держава и только через евразийство" [10]. </w:t>
      </w:r>
    </w:p>
    <w:p>
      <w:pPr>
        <w:pStyle w:val="Heading3"/>
        <w:ind w:left="340" w:hanging="0"/>
        <w:rPr>
          <w:sz w:val="24"/>
        </w:rPr>
      </w:pPr>
      <w:r>
        <w:rPr>
          <w:sz w:val="24"/>
        </w:rPr>
      </w:r>
    </w:p>
    <w:p>
      <w:pPr>
        <w:pStyle w:val="Heading3"/>
        <w:ind w:left="340" w:hanging="0"/>
        <w:rPr>
          <w:sz w:val="24"/>
        </w:rPr>
      </w:pPr>
      <w:bookmarkStart w:id="10" w:name="__RefHeading___Toc59779797"/>
      <w:bookmarkEnd w:id="10"/>
      <w:r>
        <w:rPr>
          <w:sz w:val="24"/>
        </w:rPr>
        <w:t>Применение теории об этногенезе.</w:t>
      </w:r>
    </w:p>
    <w:p>
      <w:pPr>
        <w:pStyle w:val="TextBody"/>
        <w:ind w:left="340" w:hanging="0"/>
        <w:jc w:val="both"/>
        <w:rPr>
          <w:sz w:val="24"/>
        </w:rPr>
      </w:pPr>
      <w:r>
        <w:rPr>
          <w:sz w:val="24"/>
        </w:rPr>
        <w:t>Ниже будут представлены несколько периодов истории России с применением теории об этногенезе и соотнесением этих периодов с фазами этногенеза.</w:t>
      </w:r>
    </w:p>
    <w:p>
      <w:pPr>
        <w:pStyle w:val="TextBody"/>
        <w:ind w:left="340" w:hanging="0"/>
        <w:jc w:val="both"/>
        <w:rPr>
          <w:sz w:val="24"/>
        </w:rPr>
      </w:pPr>
      <w:r>
        <w:rPr>
          <w:sz w:val="24"/>
        </w:rPr>
      </w:r>
    </w:p>
    <w:p>
      <w:pPr>
        <w:pStyle w:val="TextBody"/>
        <w:ind w:left="340" w:hanging="0"/>
        <w:jc w:val="both"/>
        <w:rPr>
          <w:sz w:val="24"/>
        </w:rPr>
      </w:pPr>
      <w:r>
        <w:rPr>
          <w:sz w:val="24"/>
        </w:rPr>
        <w:t>Рождение Киевской державы.</w:t>
      </w:r>
    </w:p>
    <w:p>
      <w:pPr>
        <w:pStyle w:val="TextBody"/>
        <w:ind w:left="340" w:hanging="0"/>
        <w:jc w:val="both"/>
        <w:rPr/>
      </w:pPr>
      <w:r>
        <w:rPr>
          <w:sz w:val="24"/>
        </w:rPr>
        <w:t>В VI-VIII вв. славяне - народ сильный и энергичный - имели большие успехи. Население множилось не столько за счет моногамных браков, сколько благодаря пленным наложницам. Славяне распространились на север, где их звали венеды. К VI в. славяне заняли Волынь (волыняне) и южные степи вплоть до Черного моря (тиверцы и уличи). Заняли славяне также и бассейн Припяти, где поселились древляне, и южную Белоруссию, где осели дреговичи ("дрягва" - болото). В северной части Белоруссии расселились западные славяне - венеды. Кроме того, уже в VII или VIII в. два других западнославянских племени - радимичи и вятичи - распространились на юг и восток до Сожа, притока Днепра, и до Оки, притока Волги, поселившись среди местных угро-финских племен.</w:t>
      </w:r>
    </w:p>
    <w:p>
      <w:pPr>
        <w:pStyle w:val="TextBody"/>
        <w:ind w:left="340" w:hanging="0"/>
        <w:jc w:val="both"/>
        <w:rPr/>
      </w:pPr>
      <w:r>
        <w:rPr>
          <w:sz w:val="24"/>
        </w:rPr>
        <w:t>Для славян было бедствием соседство с древними русами, которые сделали своим промыслом набеги на соседей. Славяне селились небольшими группами в деревнях; обороняться от русов, оказавшихся жуткими разбойниками, им было трудно. Неравная борьба длилась долго и закончилась в пользу русов, когда к власти у них пришел Рюрик.</w:t>
      </w:r>
    </w:p>
    <w:p>
      <w:pPr>
        <w:pStyle w:val="TextBody"/>
        <w:ind w:left="340" w:hanging="0"/>
        <w:jc w:val="both"/>
        <w:rPr>
          <w:sz w:val="24"/>
        </w:rPr>
      </w:pPr>
      <w:r>
        <w:rPr>
          <w:sz w:val="24"/>
        </w:rPr>
        <w:t>К IX в. раскол славянского единства привел к созданию новых, ранее не существовавших народов. В результате смешения славян с иллирийцами появились сербы и хорваты, а во Фракии смешение с пришлыми кочевниками положило начало болгарскому этносу. Растущая пассионарность славян разбросала их по всей Европе.</w:t>
      </w:r>
    </w:p>
    <w:p>
      <w:pPr>
        <w:pStyle w:val="TextBody"/>
        <w:ind w:left="340" w:hanging="0"/>
        <w:jc w:val="both"/>
        <w:rPr>
          <w:sz w:val="24"/>
        </w:rPr>
      </w:pPr>
      <w:r>
        <w:rPr>
          <w:sz w:val="24"/>
        </w:rPr>
        <w:t>Очевидно, на этом этапе славяне находились в фазе пассионарного подъема.</w:t>
      </w:r>
    </w:p>
    <w:p>
      <w:pPr>
        <w:pStyle w:val="TextBody"/>
        <w:ind w:left="340" w:hanging="0"/>
        <w:jc w:val="both"/>
        <w:rPr>
          <w:sz w:val="24"/>
        </w:rPr>
      </w:pPr>
      <w:r>
        <w:rPr>
          <w:sz w:val="24"/>
        </w:rPr>
      </w:r>
    </w:p>
    <w:p>
      <w:pPr>
        <w:pStyle w:val="TextBody"/>
        <w:ind w:left="340" w:hanging="0"/>
        <w:jc w:val="both"/>
        <w:rPr>
          <w:sz w:val="24"/>
        </w:rPr>
      </w:pPr>
      <w:r>
        <w:rPr>
          <w:sz w:val="24"/>
        </w:rPr>
        <w:t>Русь и Орда.</w:t>
      </w:r>
    </w:p>
    <w:p>
      <w:pPr>
        <w:pStyle w:val="TextBody"/>
        <w:ind w:left="340" w:hanging="0"/>
        <w:jc w:val="both"/>
        <w:rPr>
          <w:sz w:val="24"/>
        </w:rPr>
      </w:pPr>
      <w:r>
        <w:rPr>
          <w:sz w:val="24"/>
        </w:rPr>
        <w:t>Очень интересна и неоднозначна оценка событий, связанных с взаимоотношениями между татаро-монгольским суперэтносом и раздробленной Русью, еще Киевской, но уже находящейся в стадии обскурации.</w:t>
      </w:r>
    </w:p>
    <w:p>
      <w:pPr>
        <w:pStyle w:val="TextBody"/>
        <w:ind w:left="340" w:hanging="0"/>
        <w:jc w:val="both"/>
        <w:rPr>
          <w:sz w:val="24"/>
        </w:rPr>
      </w:pPr>
      <w:r>
        <w:rPr>
          <w:sz w:val="24"/>
        </w:rPr>
        <w:t>Сам ученый назвал эту главу -  В СОЮЗЕ С ОРДОЙ, что уже в корне противоречит всем традиционным представлениям об отношениях русских и ордынцев.</w:t>
      </w:r>
    </w:p>
    <w:p>
      <w:pPr>
        <w:pStyle w:val="TextBody"/>
        <w:ind w:left="340" w:hanging="0"/>
        <w:jc w:val="both"/>
        <w:rPr/>
      </w:pPr>
      <w:r>
        <w:rPr>
          <w:sz w:val="24"/>
        </w:rPr>
        <w:t xml:space="preserve">Древняя Русь переходила в </w:t>
      </w:r>
      <w:r>
        <w:rPr>
          <w:sz w:val="24"/>
          <w:lang w:val="en-US"/>
        </w:rPr>
        <w:t>XIII</w:t>
      </w:r>
      <w:r>
        <w:rPr>
          <w:sz w:val="24"/>
        </w:rPr>
        <w:t xml:space="preserve"> в из инерционной фазы в фазу обскурации. Снижение пассионарности, в конечном счете, всегда ведет к разрушению этноса как единой системы. Внешне это выражается в событиях и деяниях, не совместимых ни с моралью, ни с интересами народа, но вполне объяснимых внутренней логикой этногенеза. Так было и на Руси.</w:t>
      </w:r>
    </w:p>
    <w:p>
      <w:pPr>
        <w:pStyle w:val="TextBody"/>
        <w:ind w:left="340" w:hanging="0"/>
        <w:jc w:val="both"/>
        <w:rPr>
          <w:sz w:val="24"/>
        </w:rPr>
      </w:pPr>
      <w:r>
        <w:rPr>
          <w:sz w:val="24"/>
        </w:rPr>
        <w:t>Игорь Святославич, потомок князя Олега, герой "Слова о полку Игореве", ставший в 1198 г. князем черниговским, поставил себе целью расправиться с Киевом - городом, где постоянно укреплялись соперники его династии. Он договорился со смоленским князем Рюриком Ростиславичем и призвал на помощь половцев. В защиту Киева - "матери городов русских" - выступил князь Роман Волынский, опиравшийся на союзные ему войска торков.</w:t>
      </w:r>
    </w:p>
    <w:p>
      <w:pPr>
        <w:pStyle w:val="TextBody"/>
        <w:ind w:left="340" w:hanging="0"/>
        <w:jc w:val="both"/>
        <w:rPr>
          <w:sz w:val="24"/>
        </w:rPr>
      </w:pPr>
      <w:r>
        <w:rPr>
          <w:sz w:val="24"/>
        </w:rPr>
        <w:t>План черниговского князя был реализован уже после его смерти (1202). Рюрик, князь смоленский, и Ольговичи с половцами в январе 1203 г. в бою, который шел главным образом между половцами и торками Романа Волынского, взяли верх. Захватив Киев, Рюрик Ростиславич подверг город страшному разгрому. Были разрушены Десятинная церковь и Киево-Печерская лавра, а сам город сожжен. "Сотворили великое зло, которого не было от крещение в Русской земле", - оставил сообщение летописец.</w:t>
      </w:r>
    </w:p>
    <w:p>
      <w:pPr>
        <w:pStyle w:val="TextBody"/>
        <w:ind w:left="340" w:hanging="0"/>
        <w:jc w:val="both"/>
        <w:rPr/>
      </w:pPr>
      <w:r>
        <w:rPr>
          <w:sz w:val="24"/>
        </w:rPr>
        <w:t>После рокового 1203 г. Киев уже не оправился. Киевляне не смогли вернуть городу его прежнего значения в Русской земле. Слишком мало осталось на Руси людей, обладавших качеством, которое мы назвали пассионарностью. И потому не было инициативы, не пробуждалось способности жертвовать личными интересами ради интересов своего народа и государства. В этих условиях столкновение с таким сильным противником, как монголы не могло не стать для страны трагичным.</w:t>
      </w:r>
    </w:p>
    <w:p>
      <w:pPr>
        <w:pStyle w:val="TextBody"/>
        <w:ind w:left="340" w:hanging="0"/>
        <w:jc w:val="both"/>
        <w:rPr>
          <w:sz w:val="24"/>
          <w:lang w:val="en-US"/>
        </w:rPr>
      </w:pPr>
      <w:r>
        <w:rPr>
          <w:sz w:val="24"/>
          <w:lang w:val="en-US"/>
        </w:rPr>
      </w:r>
    </w:p>
    <w:p>
      <w:pPr>
        <w:pStyle w:val="TextBody"/>
        <w:ind w:left="340" w:hanging="0"/>
        <w:jc w:val="both"/>
        <w:rPr>
          <w:sz w:val="24"/>
        </w:rPr>
      </w:pPr>
      <w:r>
        <w:rPr>
          <w:sz w:val="24"/>
        </w:rPr>
        <w:t>Современность – есть ли надежда?</w:t>
      </w:r>
    </w:p>
    <w:p>
      <w:pPr>
        <w:pStyle w:val="TextBody"/>
        <w:ind w:left="340" w:hanging="0"/>
        <w:jc w:val="both"/>
        <w:rPr/>
      </w:pPr>
      <w:r>
        <w:rPr>
          <w:sz w:val="24"/>
        </w:rPr>
        <w:t xml:space="preserve">Современность представляет собой весьма сложный период в истории России, не понятно, где же мы существуем? В эпоху зрелого, развитого надлома, и тогда Россия на пороге культурного расцвета и национального могущества. Или в эпоху зреющей или даже царящей этнической обскурации, и тогда все попытки возродить страну и нацию обречены на неуспех. </w:t>
      </w:r>
    </w:p>
    <w:p>
      <w:pPr>
        <w:pStyle w:val="TextBody"/>
        <w:ind w:left="340" w:hanging="0"/>
        <w:jc w:val="both"/>
        <w:rPr/>
      </w:pPr>
      <w:r>
        <w:rPr>
          <w:sz w:val="24"/>
        </w:rPr>
        <w:t>Сам Л.Н. Гумилев предостерегал, что исследователь, анализирующий современность, может ошибаться из-за аберрации близости - искаженного восприятия современных событий, которые представляются слишком значительными, масштабными. [7] Но в «От Руси к России» он решился на анализ современности, утверждая, что в ХIХ веке Российский суперэтнос вступил в фазу надлома и сегодня, на пороге ХХI в., мы находимся близко к ее финалу “...если сделанное нами допущение верно, а мы пока не знаем фактов, ему противоречащих, то это означает, что России еще предстоит пережить инерционную фазу-300 лет золотой осени, эпохи собирания плодов, когда этнос создает неповторимую культуру...”. Конечно, хочется безоговорочно согласиться с мнением Льва Гумилева. Но даже действительность не позволяет этого сделать. Признаков приближения инерционной фазы, увы, не наблюдается.</w:t>
      </w:r>
    </w:p>
    <w:p>
      <w:pPr>
        <w:pStyle w:val="TextBody"/>
        <w:ind w:left="340" w:hanging="0"/>
        <w:jc w:val="both"/>
        <w:rPr>
          <w:sz w:val="24"/>
          <w:lang w:val="en-US"/>
        </w:rPr>
      </w:pPr>
      <w:r>
        <w:rPr>
          <w:sz w:val="24"/>
        </w:rPr>
        <w:t>А, может быть, Л.Н. Гумилев принял желаемое за действительное? [</w:t>
      </w:r>
      <w:r>
        <w:rPr>
          <w:sz w:val="24"/>
          <w:lang w:val="en-US"/>
        </w:rPr>
        <w:t>9]</w:t>
      </w:r>
    </w:p>
    <w:p>
      <w:pPr>
        <w:pStyle w:val="TextBody"/>
        <w:ind w:left="340" w:hanging="0"/>
        <w:jc w:val="both"/>
        <w:rPr>
          <w:sz w:val="24"/>
          <w:lang w:val="en-US"/>
        </w:rPr>
      </w:pPr>
      <w:r>
        <w:rPr>
          <w:sz w:val="24"/>
          <w:lang w:val="en-US"/>
        </w:rPr>
      </w:r>
    </w:p>
    <w:p>
      <w:pPr>
        <w:pStyle w:val="TextBody"/>
        <w:ind w:left="340" w:hanging="0"/>
        <w:jc w:val="both"/>
        <w:rPr/>
      </w:pPr>
      <w:r>
        <w:rPr>
          <w:sz w:val="24"/>
        </w:rPr>
        <w:t>Вспомним, чем схожи эти фазы этногенеза и в чем их различие? На мой взгляд, элементы аналогии между этими фазами этногенеза преобладают. Это и резкое снижение пассионарного напряжения, и раскол этнического поля, и рост числа субпассионариев, и утрата способности к самозащите этнической системы.</w:t>
      </w:r>
    </w:p>
    <w:p>
      <w:pPr>
        <w:pStyle w:val="TextBody"/>
        <w:ind w:left="340" w:hanging="0"/>
        <w:jc w:val="both"/>
        <w:rPr>
          <w:sz w:val="24"/>
        </w:rPr>
      </w:pPr>
      <w:r>
        <w:rPr>
          <w:sz w:val="24"/>
        </w:rPr>
      </w:r>
    </w:p>
    <w:p>
      <w:pPr>
        <w:pStyle w:val="TextBody"/>
        <w:ind w:left="340" w:hanging="0"/>
        <w:jc w:val="both"/>
        <w:rPr>
          <w:sz w:val="24"/>
        </w:rPr>
      </w:pPr>
      <w:r>
        <w:rPr>
          <w:sz w:val="24"/>
        </w:rPr>
        <w:t>Но есть и характерные различия. Фаза обскурации предваряется относительно благополучной инерционной фазой. Стабильность фазы инерции современники, оценить не в состоянии: людям всегда хочется лучшего, большего. Как писал Л.Н. Гумилев: "Тяжело было всем, хотя и по-разному, как всегда бывает в инерционной фазе".</w:t>
      </w:r>
    </w:p>
    <w:p>
      <w:pPr>
        <w:pStyle w:val="TextBody"/>
        <w:ind w:left="340" w:hanging="0"/>
        <w:jc w:val="both"/>
        <w:rPr>
          <w:sz w:val="24"/>
        </w:rPr>
      </w:pPr>
      <w:r>
        <w:rPr>
          <w:sz w:val="24"/>
        </w:rPr>
      </w:r>
    </w:p>
    <w:p>
      <w:pPr>
        <w:pStyle w:val="TextBody"/>
        <w:ind w:left="340" w:hanging="0"/>
        <w:jc w:val="both"/>
        <w:rPr>
          <w:sz w:val="24"/>
          <w:lang w:val="en-US"/>
        </w:rPr>
      </w:pPr>
      <w:r>
        <w:rPr>
          <w:sz w:val="24"/>
        </w:rPr>
        <w:t xml:space="preserve">Главное несходство обусловлено тем, что пассионарность в фазе обскурации рекордно мала, а этническая и культурная метисация является нормой. Тогда пассионарии разбросаны по окраинам страны, либо сконцентрированы в мегаполисах в виде этнических обломков, маргиналов, т.е. Иванов, Абрамов, Абдуррахманов не помнящих своего родства, культуры, языка, религии. Поэтому этнос не способен на любую конструктивную деятельность, даже на организованный протест. Царит пьянство, наркомания, разврат. Стремительно наступает депопуляция. </w:t>
      </w:r>
      <w:r>
        <w:rPr>
          <w:sz w:val="24"/>
          <w:lang w:val="en-US"/>
        </w:rPr>
        <w:t>[9]</w:t>
      </w:r>
    </w:p>
    <w:p>
      <w:pPr>
        <w:pStyle w:val="TextBody"/>
        <w:ind w:left="340" w:hanging="0"/>
        <w:jc w:val="both"/>
        <w:rPr>
          <w:sz w:val="24"/>
        </w:rPr>
      </w:pPr>
      <w:r>
        <w:rPr>
          <w:sz w:val="24"/>
        </w:rPr>
        <w:t xml:space="preserve">Но разве сейчас всего этого нет? И наши беды обусловлены только коварством инородцев и происками недружественных геополитических колоссов? Нет, больны и элиты, и народ. Господствует императив “будь таким, как мы”, то есть социальным лидером может стать только человек, не имеющий чувства патриотизма, долга, достоинства, совести, т.е. "новый русский" В результате общественный организм гниет и разлагается. Бюджет цинично раскрадывается. Фактически узаконена коррупция всех ветвей власти. Армия не только утратила авторитет и боеспособность, но не способна даже отстоять свои корпоративные интересы. К власти приходят циничные самодуры, но уничтожить их никому даже не приходит в голову! </w:t>
      </w:r>
      <w:r>
        <w:rPr>
          <w:sz w:val="24"/>
          <w:lang w:val="en-US"/>
        </w:rPr>
        <w:t>[9]</w:t>
      </w:r>
    </w:p>
    <w:p>
      <w:pPr>
        <w:pStyle w:val="TextBody"/>
        <w:ind w:left="340" w:hanging="0"/>
        <w:jc w:val="both"/>
        <w:rPr>
          <w:sz w:val="24"/>
          <w:lang w:val="en-US"/>
        </w:rPr>
      </w:pPr>
      <w:r>
        <w:rPr>
          <w:sz w:val="24"/>
          <w:lang w:val="en-US"/>
        </w:rPr>
      </w:r>
    </w:p>
    <w:p>
      <w:pPr>
        <w:pStyle w:val="TextBody"/>
        <w:ind w:left="340" w:hanging="0"/>
        <w:jc w:val="both"/>
        <w:rPr>
          <w:sz w:val="24"/>
        </w:rPr>
      </w:pPr>
      <w:r>
        <w:rPr>
          <w:sz w:val="24"/>
        </w:rPr>
        <w:t>Итак, характерные признаки этнической обскурации налицо.</w:t>
      </w:r>
    </w:p>
    <w:p>
      <w:pPr>
        <w:pStyle w:val="TextBody"/>
        <w:ind w:left="340" w:hanging="0"/>
        <w:jc w:val="both"/>
        <w:rPr/>
      </w:pPr>
      <w:r>
        <w:rPr>
          <w:sz w:val="24"/>
        </w:rPr>
        <w:t>А это значит, что вполне вероятен дальнейший распад Державы, защищать которую охотников не сыщется. Возможно упрощение этносоциальной системы до двух «классов» - хозяев и рабов.</w:t>
      </w:r>
    </w:p>
    <w:p>
      <w:pPr>
        <w:pStyle w:val="TextBody"/>
        <w:ind w:left="340" w:hanging="0"/>
        <w:jc w:val="both"/>
        <w:rPr>
          <w:sz w:val="24"/>
        </w:rPr>
      </w:pPr>
      <w:r>
        <w:rPr>
          <w:sz w:val="24"/>
        </w:rPr>
      </w:r>
    </w:p>
    <w:p>
      <w:pPr>
        <w:pStyle w:val="TextBody"/>
        <w:ind w:left="340" w:hanging="0"/>
        <w:jc w:val="both"/>
        <w:rPr>
          <w:sz w:val="24"/>
          <w:lang w:val="en-US"/>
        </w:rPr>
      </w:pPr>
      <w:r>
        <w:rPr>
          <w:sz w:val="24"/>
        </w:rPr>
        <w:t>Но даже при столь пессимистичном прогнозе это еще не конец. Этническая регенерация возможна, если Русская Православная Церковь и пассионарные окраины найдут в себе силы, объединившись, одолеть властную, финансовую и партийную олигархию центра. Если же таких сил в наличии нет, надо сосредоточиться на решении культурно-автономных задач, за которые надо биться до последней капли крови! [</w:t>
      </w:r>
      <w:r>
        <w:rPr>
          <w:sz w:val="24"/>
          <w:lang w:val="en-US"/>
        </w:rPr>
        <w:t>9]</w:t>
      </w:r>
    </w:p>
    <w:p>
      <w:pPr>
        <w:pStyle w:val="TextBody"/>
        <w:ind w:left="340" w:hanging="0"/>
        <w:jc w:val="both"/>
        <w:rPr>
          <w:sz w:val="24"/>
          <w:lang w:val="en-US"/>
        </w:rPr>
      </w:pPr>
      <w:r>
        <w:rPr>
          <w:sz w:val="24"/>
          <w:lang w:val="en-US"/>
        </w:rPr>
      </w:r>
    </w:p>
    <w:p>
      <w:pPr>
        <w:pStyle w:val="TextBody"/>
        <w:ind w:left="340" w:hanging="0"/>
        <w:jc w:val="both"/>
        <w:rPr>
          <w:sz w:val="24"/>
        </w:rPr>
      </w:pPr>
      <w:r>
        <w:rPr>
          <w:sz w:val="24"/>
        </w:rPr>
      </w:r>
    </w:p>
    <w:p>
      <w:pPr>
        <w:pStyle w:val="Heading2"/>
        <w:ind w:left="340" w:hanging="0"/>
        <w:rPr>
          <w:i w:val="false"/>
          <w:i w:val="false"/>
          <w:iCs w:val="false"/>
        </w:rPr>
      </w:pPr>
      <w:bookmarkStart w:id="11" w:name="__RefHeading___Toc59779798"/>
      <w:bookmarkEnd w:id="11"/>
      <w:r>
        <w:rPr>
          <w:i w:val="false"/>
          <w:iCs w:val="false"/>
        </w:rPr>
        <w:t>Заключение</w:t>
      </w:r>
    </w:p>
    <w:p>
      <w:pPr>
        <w:pStyle w:val="TextBody"/>
        <w:ind w:left="340" w:hanging="0"/>
        <w:jc w:val="both"/>
        <w:rPr/>
      </w:pPr>
      <w:r>
        <w:rPr>
          <w:sz w:val="24"/>
        </w:rPr>
        <w:t>Теория Л.Н. Гумилева имеет большое значение для понимания исторических судеб народов. Выводы могут быть сделаны как на глобальном уровне при принятии политических решений, так и каждым человеком во взаимоотношениях со своим окружением.</w:t>
      </w:r>
    </w:p>
    <w:p>
      <w:pPr>
        <w:pStyle w:val="TextBody"/>
        <w:ind w:left="340" w:hanging="0"/>
        <w:jc w:val="both"/>
        <w:rPr>
          <w:sz w:val="24"/>
        </w:rPr>
      </w:pPr>
      <w:r>
        <w:rPr>
          <w:sz w:val="24"/>
        </w:rPr>
        <w:t xml:space="preserve">Изменить законы Природы нельзя, остановить природные процессы этногенеза невозможно, но можно их предсказать, так же, как предсказывают цунами и землетрясения. </w:t>
      </w:r>
    </w:p>
    <w:p>
      <w:pPr>
        <w:pStyle w:val="TextBody"/>
        <w:ind w:left="340" w:hanging="0"/>
        <w:jc w:val="both"/>
        <w:rPr/>
      </w:pPr>
      <w:r>
        <w:rPr>
          <w:sz w:val="24"/>
        </w:rPr>
        <w:t>Теория Л.Н. Гумилева – это попытка дать ответы на наиболее фундаментальные вопросы человеческого бытия.</w:t>
      </w:r>
    </w:p>
    <w:p>
      <w:pPr>
        <w:pStyle w:val="TextBody"/>
        <w:ind w:left="340" w:hanging="0"/>
        <w:jc w:val="both"/>
        <w:rPr/>
      </w:pPr>
      <w:r>
        <w:rPr>
          <w:sz w:val="24"/>
        </w:rPr>
        <w:t>Теория пассионарности помогла решить «алгебраически», трудные для «арифметического» решения задачи исторической науки.</w:t>
      </w:r>
    </w:p>
    <w:p>
      <w:pPr>
        <w:pStyle w:val="TextBody"/>
        <w:ind w:left="340" w:hanging="0"/>
        <w:jc w:val="both"/>
        <w:rPr/>
      </w:pPr>
      <w:r>
        <w:rPr>
          <w:sz w:val="24"/>
        </w:rPr>
        <w:t>Был открыт географический фактор второго уровня, являющийся пусковым механизмом этногенеза. Существенно были развиты научные методы и образована новая научная дисциплина. Определено место новой науки в системе знаний.</w:t>
      </w:r>
    </w:p>
    <w:p>
      <w:pPr>
        <w:pStyle w:val="TextBody"/>
        <w:ind w:left="340" w:hanging="0"/>
        <w:jc w:val="both"/>
        <w:rPr/>
      </w:pPr>
      <w:r>
        <w:rPr>
          <w:sz w:val="24"/>
        </w:rPr>
        <w:t>Выход из безнадежности нашего сегодня можно найти в книге Гумилева «От Руси к России» и в труде «Древняя Русь и Великая степь». Это как завещание в смутное время. «Исторический опыт показал, что пока за каждым народом сохранялось право быть самим собой, Объединенная Евразия успешно сдерживала натиск и Западной Европы, и Китая, и мусульман. К сожалению, в ХХ в. мы отказались от этой здравой и традиционной для нашей страны политики и начали руководствоваться европейскими принципами – пытались всех сделать одинаковыми. А кому хочется быть похожим на другого? Механический перенос в условиях России западноевропейских традиций поведения дал мало хорошего, и это неудивительно. Ведь российский супер</w:t>
        <w:softHyphen/>
        <w:t>этнос возник на 500 лет позже. И мы, и западноевропейцы всегда это различие ощущали, осознавали и за «своих» друг друга не считали. Поскольку мы на 500 лет моложе, то, как бы мы ни изучали европейский опыт, мы не сможем сейчас добиться благосостояния и нравов, характерных для Европы. Наш возраст, наш уровень пассионарности предполагают совсем иные императивы поведения. Надо осознавать, что ценой интеграции России с Западной Европой … будет полный отказ от отечественных традиций и последующая ассимиляция» [3].</w:t>
      </w:r>
    </w:p>
    <w:p>
      <w:pPr>
        <w:pStyle w:val="TextBody"/>
        <w:ind w:left="340" w:hanging="0"/>
        <w:jc w:val="both"/>
        <w:rPr/>
      </w:pPr>
      <w:r>
        <w:rPr>
          <w:sz w:val="24"/>
        </w:rPr>
        <w:t>«Восемнадцатый век стал последним столетием акматической фазы российского этногенеза. В следующем веке страна вступила в совершенно иное этническое время – фазу надлома. Сегодня, на пороге XXI в., мы находимся близко к ее финалу… России предстоит пережить инерционную фазу – 300 лет золотой осени, эпохи собирания плодов, когда этнос создает неповторимую культуру, остающуюся грядущим поколениям! Если на обширной территории нашей страны проявят себя новые пассионарные толчки, то наши потомки, хотя и немного не похожие на нас, продолжат славные наши традиции и традиции наших достойных предков. Жизнь не кончается…[4]».</w:t>
      </w:r>
      <w:r>
        <w:br w:type="page"/>
      </w:r>
    </w:p>
    <w:p>
      <w:pPr>
        <w:pStyle w:val="TextBody"/>
        <w:ind w:left="340" w:hanging="0"/>
        <w:jc w:val="both"/>
        <w:rPr>
          <w:sz w:val="24"/>
        </w:rPr>
      </w:pPr>
      <w:r>
        <w:rPr>
          <w:sz w:val="24"/>
        </w:rPr>
      </w:r>
    </w:p>
    <w:p>
      <w:pPr>
        <w:pStyle w:val="TextBody"/>
        <w:ind w:left="340" w:hanging="0"/>
        <w:jc w:val="both"/>
        <w:rPr>
          <w:sz w:val="24"/>
        </w:rPr>
      </w:pPr>
      <w:r>
        <w:rPr>
          <w:sz w:val="24"/>
        </w:rPr>
        <w:t>Список использованной литературы.</w:t>
      </w:r>
    </w:p>
    <w:p>
      <w:pPr>
        <w:pStyle w:val="TextBody"/>
        <w:ind w:left="340" w:hanging="0"/>
        <w:jc w:val="both"/>
        <w:rPr>
          <w:sz w:val="24"/>
        </w:rPr>
      </w:pPr>
      <w:r>
        <w:rPr>
          <w:sz w:val="24"/>
        </w:rPr>
      </w:r>
    </w:p>
    <w:p>
      <w:pPr>
        <w:pStyle w:val="TextBody"/>
        <w:ind w:left="340" w:hanging="0"/>
        <w:jc w:val="both"/>
        <w:rPr>
          <w:sz w:val="24"/>
        </w:rPr>
      </w:pPr>
      <w:r>
        <w:rPr>
          <w:sz w:val="24"/>
        </w:rPr>
        <w:t xml:space="preserve">1. Гумилев Л.Н. Этногенез и биосфера Земли. </w:t>
      </w:r>
    </w:p>
    <w:p>
      <w:pPr>
        <w:pStyle w:val="TextBody"/>
        <w:ind w:left="340" w:hanging="0"/>
        <w:jc w:val="both"/>
        <w:rPr>
          <w:sz w:val="24"/>
        </w:rPr>
      </w:pPr>
      <w:r>
        <w:rPr>
          <w:sz w:val="24"/>
        </w:rPr>
        <w:t xml:space="preserve">2. Гумилев Л.Н. Этносфера: История людей и история природы. </w:t>
      </w:r>
    </w:p>
    <w:p>
      <w:pPr>
        <w:pStyle w:val="TextBody"/>
        <w:ind w:left="340" w:hanging="0"/>
        <w:jc w:val="both"/>
        <w:rPr>
          <w:sz w:val="24"/>
        </w:rPr>
      </w:pPr>
      <w:r>
        <w:rPr>
          <w:sz w:val="24"/>
        </w:rPr>
        <w:t xml:space="preserve">3. Гумилев Л.Н. От Руси к России: Очерки этнической истории. </w:t>
      </w:r>
    </w:p>
    <w:p>
      <w:pPr>
        <w:pStyle w:val="TextBody"/>
        <w:ind w:left="340" w:hanging="0"/>
        <w:jc w:val="both"/>
        <w:rPr>
          <w:sz w:val="24"/>
        </w:rPr>
      </w:pPr>
      <w:r>
        <w:rPr>
          <w:sz w:val="24"/>
        </w:rPr>
        <w:t>4. Гумилев Л.Н. Древняя Русь и Великая степь.</w:t>
      </w:r>
    </w:p>
    <w:p>
      <w:pPr>
        <w:pStyle w:val="TextBody"/>
        <w:ind w:left="340" w:hanging="0"/>
        <w:jc w:val="both"/>
        <w:rPr>
          <w:sz w:val="24"/>
        </w:rPr>
      </w:pPr>
      <w:r>
        <w:rPr>
          <w:sz w:val="24"/>
        </w:rPr>
        <w:t xml:space="preserve">5. Гумилев Л.Н. Хунны в Китае. Три века войны Китая со степными народами III–VI вв. </w:t>
      </w:r>
    </w:p>
    <w:p>
      <w:pPr>
        <w:pStyle w:val="TextBody"/>
        <w:ind w:left="340" w:hanging="0"/>
        <w:jc w:val="both"/>
        <w:rPr>
          <w:rStyle w:val="Emphasis"/>
          <w:i w:val="false"/>
          <w:i w:val="false"/>
          <w:iCs w:val="false"/>
          <w:sz w:val="24"/>
        </w:rPr>
      </w:pPr>
      <w:r>
        <w:rPr>
          <w:sz w:val="24"/>
        </w:rPr>
        <w:t xml:space="preserve">6. Текст из телевизионных передач из цикла «Этносы Земли» (СПб - 5 канал, 1993 г. - запись 1988 г.) – «Природа суперэтноса» (№ 25), и «Блуждающий суперэтнос» (№ 20) эфиры 1994, 95 гг. Адрес в Интернет: </w:t>
      </w:r>
      <w:hyperlink r:id="rId4">
        <w:r>
          <w:rPr>
            <w:rStyle w:val="InternetLink"/>
            <w:sz w:val="24"/>
          </w:rPr>
          <w:t>http://kulichki.rambler.ru/~gumilev</w:t>
        </w:r>
      </w:hyperlink>
      <w:r>
        <w:rPr>
          <w:rStyle w:val="Emphasis"/>
          <w:i w:val="false"/>
          <w:iCs w:val="false"/>
          <w:sz w:val="24"/>
        </w:rPr>
        <w:t>.</w:t>
      </w:r>
    </w:p>
    <w:p>
      <w:pPr>
        <w:pStyle w:val="TextBody"/>
        <w:ind w:left="340" w:hanging="0"/>
        <w:jc w:val="both"/>
        <w:rPr>
          <w:sz w:val="24"/>
        </w:rPr>
      </w:pPr>
      <w:r>
        <w:rPr>
          <w:rStyle w:val="Emphasis"/>
          <w:i w:val="false"/>
          <w:iCs w:val="false"/>
          <w:sz w:val="24"/>
        </w:rPr>
        <w:t xml:space="preserve">7. Интервью с Л.Н.Гумилевым. Адрес в Интернет </w:t>
      </w:r>
      <w:hyperlink r:id="rId5">
        <w:r>
          <w:rPr>
            <w:rStyle w:val="InternetLink"/>
            <w:sz w:val="24"/>
            <w:lang w:val="en-US"/>
          </w:rPr>
          <w:t>http</w:t>
        </w:r>
        <w:r>
          <w:rPr>
            <w:rStyle w:val="InternetLink"/>
            <w:sz w:val="24"/>
          </w:rPr>
          <w:t>://</w:t>
        </w:r>
        <w:r>
          <w:rPr>
            <w:rStyle w:val="InternetLink"/>
            <w:sz w:val="24"/>
            <w:lang w:val="en-US"/>
          </w:rPr>
          <w:t>gumilevica</w:t>
        </w:r>
        <w:r>
          <w:rPr>
            <w:rStyle w:val="InternetLink"/>
            <w:sz w:val="24"/>
          </w:rPr>
          <w:t>.</w:t>
        </w:r>
        <w:r>
          <w:rPr>
            <w:rStyle w:val="InternetLink"/>
            <w:sz w:val="24"/>
            <w:lang w:val="en-US"/>
          </w:rPr>
          <w:t>kulichki</w:t>
        </w:r>
        <w:r>
          <w:rPr>
            <w:rStyle w:val="InternetLink"/>
            <w:sz w:val="24"/>
          </w:rPr>
          <w:t>.</w:t>
        </w:r>
        <w:r>
          <w:rPr>
            <w:rStyle w:val="InternetLink"/>
            <w:sz w:val="24"/>
            <w:lang w:val="en-US"/>
          </w:rPr>
          <w:t>net</w:t>
        </w:r>
      </w:hyperlink>
      <w:r>
        <w:rPr>
          <w:rStyle w:val="Emphasis"/>
          <w:i w:val="false"/>
          <w:iCs w:val="false"/>
          <w:sz w:val="24"/>
        </w:rPr>
        <w:t xml:space="preserve"> </w:t>
      </w:r>
    </w:p>
    <w:p>
      <w:pPr>
        <w:pStyle w:val="TextBody"/>
        <w:ind w:left="340" w:hanging="0"/>
        <w:jc w:val="both"/>
        <w:rPr>
          <w:sz w:val="24"/>
          <w:lang w:val="en-US"/>
        </w:rPr>
      </w:pPr>
      <w:r>
        <w:rPr>
          <w:sz w:val="24"/>
        </w:rPr>
        <w:t>8. Крюков М. Заметки об этническом самосознании. – М.: «Знание – сила», 1985, № 3.</w:t>
      </w:r>
    </w:p>
    <w:p>
      <w:pPr>
        <w:pStyle w:val="TextBody"/>
        <w:ind w:left="340" w:hanging="0"/>
        <w:jc w:val="both"/>
        <w:rPr>
          <w:sz w:val="24"/>
        </w:rPr>
      </w:pPr>
      <w:r>
        <w:rPr>
          <w:sz w:val="24"/>
        </w:rPr>
        <w:t xml:space="preserve">9. М.И. Коваленко. Современное состояние России: обскурация или надлом? Из материалов вторых «Гумилевских чтений», 1998г. </w:t>
      </w:r>
    </w:p>
    <w:p>
      <w:pPr>
        <w:pStyle w:val="TextBody"/>
        <w:ind w:left="340" w:hanging="0"/>
        <w:jc w:val="both"/>
        <w:rPr/>
      </w:pPr>
      <w:r>
        <w:rPr>
          <w:sz w:val="24"/>
        </w:rPr>
        <w:t>10. Гумилев Л. Н. Ритмы Евразии: эпохи и цивилизации.- М.; Экопрос,1993. - 576с</w:t>
      </w:r>
    </w:p>
    <w:sectPr>
      <w:headerReference w:type="even" r:id="rId6"/>
      <w:headerReference w:type="default" r:id="rId7"/>
      <w:type w:val="nextPage"/>
      <w:pgSz w:w="11906" w:h="16838"/>
      <w:pgMar w:left="1190" w:right="1197" w:gutter="0" w:header="567" w:top="1358" w:footer="0" w:bottom="1134"/>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1905</wp:posOffset>
              </wp:positionV>
              <wp:extent cx="291465" cy="291465"/>
              <wp:effectExtent l="0" t="0" r="0" b="0"/>
              <wp:wrapSquare wrapText="largest"/>
              <wp:docPr id="4" name="Frame3"/>
              <a:graphic xmlns:a="http://schemas.openxmlformats.org/drawingml/2006/main">
                <a:graphicData uri="http://schemas.microsoft.com/office/word/2010/wordprocessingShape">
                  <wps:wsp>
                    <wps:cNvSpPr txBox="1"/>
                    <wps:spPr>
                      <a:xfrm>
                        <a:off x="0" y="0"/>
                        <a:ext cx="291465" cy="29146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5pt;height:22.95pt;mso-wrap-distance-left:0pt;mso-wrap-distance-right:0pt;mso-wrap-distance-top:0pt;mso-wrap-distance-bottom:0pt;margin-top:-0.15pt;mso-position-vertical-relative:text;margin-left:226.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1905</wp:posOffset>
              </wp:positionV>
              <wp:extent cx="483870" cy="399415"/>
              <wp:effectExtent l="0" t="0" r="0" b="0"/>
              <wp:wrapSquare wrapText="largest"/>
              <wp:docPr id="5" name="Frame2"/>
              <a:graphic xmlns:a="http://schemas.openxmlformats.org/drawingml/2006/main">
                <a:graphicData uri="http://schemas.microsoft.com/office/word/2010/wordprocessingShape">
                  <wps:wsp>
                    <wps:cNvSpPr txBox="1"/>
                    <wps:spPr>
                      <a:xfrm>
                        <a:off x="0" y="0"/>
                        <a:ext cx="483870" cy="39941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1pt;height:31.45pt;mso-wrap-distance-left:0pt;mso-wrap-distance-right:0pt;mso-wrap-distance-top:0pt;mso-wrap-distance-bottom:0pt;margin-top:-0.15pt;mso-position-vertical-relative:text;margin-left:218.9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i/>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24"/>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1134"/>
      <w:jc w:val="both"/>
    </w:pPr>
    <w:rPr>
      <w:sz w:val="28"/>
    </w:rPr>
  </w:style>
  <w:style w:type="paragraph" w:styleId="2">
    <w:name w:val="Основной текст 2"/>
    <w:basedOn w:val="Normal"/>
    <w:qFormat/>
    <w:pPr>
      <w:jc w:val="center"/>
    </w:pPr>
    <w:rPr>
      <w:sz w:val="24"/>
    </w:rPr>
  </w:style>
  <w:style w:type="paragraph" w:styleId="3">
    <w:name w:val="Основной текст 3"/>
    <w:basedOn w:val="Normal"/>
    <w:qFormat/>
    <w:pPr/>
    <w:rPr>
      <w:sz w:val="24"/>
      <w:lang w:val="en-US"/>
    </w:rPr>
  </w:style>
  <w:style w:type="paragraph" w:styleId="Style12">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Web">
    <w:name w:val="Обычный (Web)"/>
    <w:basedOn w:val="Normal"/>
    <w:qFormat/>
    <w:pPr>
      <w:spacing w:before="100" w:after="100"/>
    </w:pPr>
    <w:rPr>
      <w:sz w:val="24"/>
      <w:szCs w:val="24"/>
    </w:rPr>
  </w:style>
  <w:style w:type="paragraph" w:styleId="21">
    <w:name w:val="Основной текст с отступом 2"/>
    <w:basedOn w:val="Normal"/>
    <w:qFormat/>
    <w:pPr>
      <w:ind w:firstLine="567"/>
      <w:jc w:val="both"/>
    </w:pPr>
    <w:rPr>
      <w:sz w:val="24"/>
    </w:rPr>
  </w:style>
  <w:style w:type="paragraph" w:styleId="Style13">
    <w:name w:val="Обычный (веб)"/>
    <w:basedOn w:val="Normal"/>
    <w:qFormat/>
    <w:pPr/>
    <w:rPr>
      <w:sz w:val="24"/>
      <w:szCs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kulichki.rambler.ru/~gumilev" TargetMode="External"/><Relationship Id="rId5" Type="http://schemas.openxmlformats.org/officeDocument/2006/relationships/hyperlink" Target="http://gumilevica.kulichki.n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16:36:00Z</dcterms:created>
  <dc:creator>Семенцов Андрей</dc:creator>
  <dc:description/>
  <dc:language>en-US</dc:language>
  <cp:lastModifiedBy>fm</cp:lastModifiedBy>
  <cp:lastPrinted>2003-12-21T16:29:00Z</cp:lastPrinted>
  <dcterms:modified xsi:type="dcterms:W3CDTF">2003-12-21T13:51:00Z</dcterms:modified>
  <cp:revision>6</cp:revision>
  <dc:subject/>
  <dc:title>Категории – наиболее общие понятия, отражающие основные свойства и закономерности явлений объективной реальности и определяющи</dc:title>
</cp:coreProperties>
</file>