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 основе представлений Льва Николаевича Гумилева об историческом процессе лежит теория об этногенезе – процессе, с которым связаны все события, от которых зависят судьбы государств и народов – этносов. </w:t>
      </w:r>
    </w:p>
    <w:p>
      <w:pPr>
        <w:pStyle w:val="Normal"/>
        <w:rPr/>
      </w:pPr>
      <w:r>
        <w:rPr/>
        <w:t>По Гумилеву, начало этногенеза мы можно гипотетически связать с механизмом мутации, в результате которой возникает этнический "толчок", ведущий затем к образованию новых этносов. Процесс этногенеза связан с вполне определенным генетическим признаком. Здесь мы вводим в употребление новый параметр этнической истории - пассионарность. Пассионарность - это признак, возникающий вследствие мутации (пассионарного толчка) и образующий внутри популяции некоторое количество людей, обладающих повышенной тягой к действию. Мы назовем таких людей пассионариями.</w:t>
      </w:r>
    </w:p>
    <w:p>
      <w:pPr>
        <w:pStyle w:val="Normal"/>
        <w:rPr/>
      </w:pPr>
      <w:r>
        <w:rPr/>
        <w:t>Пассионарии стремятся изменить окружающее и способны на это. Это они организуют далекие походы, из которых возвращаются немногие. Это они борются за покорение народов, окружающих их собственный этнос, или, наоборот, сражаются против захватчиков. Для такой деятельности требуется повышенная способность к напряжениям, а любые усилия живого организма связаны с затратами некоего вида энергии. Такой вид энергии был открыт и описан нашим великим соотечественником академиком В.И.Вернадским и назван им биохимической энергией живого вещества биосферы.</w:t>
      </w:r>
    </w:p>
    <w:p>
      <w:pPr>
        <w:pStyle w:val="Normal"/>
        <w:rPr/>
      </w:pPr>
      <w:r>
        <w:rPr/>
        <w:t>Механизм связи между пассионарностью и поведением очень прост. Обычно у людей, как у живых организмов, энергии столько, сколько необходимо для поддержания жизни. Если же организм человека способен "вобрать" энергии из окружающей среды больше, чем необходимо, то человек формирует отношения с другими людьми и связи, которые позволяют применить эту энергию в любом из выбранных направлений. Возможно и создание новой религиозной системы или научной теории, и строительство пирамиды или Эйфелевой башни и т.д. При этом пассионарии выступают не только как непосредственные исполнители, но и как организаторы. Вкладывая свою избыточную энергию в организацию и управление соплеменниками на всех уровнях социальной иерархии, они, хотя и с трудом, вырабатывают новые стереотипы поведения, навязывают их всем остальным и создают таким образом новую этническую систему, новый этнос, видимый для истории.</w:t>
      </w:r>
    </w:p>
    <w:p>
      <w:pPr>
        <w:pStyle w:val="Normal"/>
        <w:rPr/>
      </w:pPr>
      <w:r>
        <w:rPr/>
        <w:t>Но уровень пассионарности в этносе не остается неизменным. Этнос, возникнув, проходит ряд закономерных фаз развития, которые можно уподобить различным возрастам человека. Первая фаза - фаза пассионарного подъема этноса, вызванная пассионарным толчком. Важно заметить, что старые этносы, на базе которых возникает новый, соединяются как сложная система. Из подчас непохожих субэтнических групп создается спаянная пассионарной энергией целостность, которая, расширяясь, подчиняет территориально близкие народы. Так возникает этнос. Группа этносов в одном регионе создает суперэтнос (так, Византия - суперэтнос, возникший в результате толчка в I в. н.э., состоял из греков, египтян, сирийцев, грузин, армян, славян и просуществовал до XV в.). Продолжительность жизни этноса, как правило, одинакова и составляет от момента толчка до полного разрушения около 1500 лет, за исключением тех случаев, когда агрессия иноплеменников нарушает нормальный ход этногенеза.</w:t>
      </w:r>
    </w:p>
    <w:p>
      <w:pPr>
        <w:pStyle w:val="Normal"/>
        <w:rPr/>
      </w:pPr>
      <w:r>
        <w:rPr/>
        <w:t>Наибольший подъем пассионарности - акматическая фаза этногенеза - вызывает стремление людей не создавать целостности, а, напротив, "быть самими собой": не подчиняться общим установлениям, считаться лишь с собственной природой. Обычно в истории эта фаза сопровождается таким внутренним соперничеством и резней, что ход этногенеза на время тормозится.</w:t>
      </w:r>
    </w:p>
    <w:p>
      <w:pPr>
        <w:pStyle w:val="Normal"/>
        <w:rPr/>
      </w:pPr>
      <w:r>
        <w:rPr/>
        <w:t>Постепенно вследствие резни пассионарный заряд этноса сокращается; ибо люди физически истребляют друг друга. Начинаются гражданские войны, и такую фазу мы назовем фазой надлома. Как правило, она сопровождается огромным рассеиванием энергии, кристаллизуются в памятниках культуры и искусства. Но высший расцвет культуры соответствует спаду пассионарности, а не ее подъему. Кончается эта фаза обычно кровопролитием; система выбрасывает из себя излишнюю пассионарность, и в обществе восстанавливается видимое равновесие.</w:t>
      </w:r>
    </w:p>
    <w:p>
      <w:pPr>
        <w:pStyle w:val="Normal"/>
        <w:rPr/>
      </w:pPr>
      <w:r>
        <w:rPr/>
        <w:t>Этнос начинает жить "по инерции", благодаря приобретенным ценностям. Эту фазу мы назовем инерционной. Вновь идет взаимное подчинение людей друг другу, происходит образование больших государств, создание и накопление материальных благ.</w:t>
      </w:r>
    </w:p>
    <w:p>
      <w:pPr>
        <w:pStyle w:val="Normal"/>
        <w:rPr/>
      </w:pPr>
      <w:r>
        <w:rPr/>
        <w:t>Постепенно пассионарность иссякает. Когда энергии в системе становится мало, ведущее положение в обществе занимают субпассионарии - люди с пониженной пассионарностью. Они стремятся уничтожить не только беспокойных пассионариев, но и трудолюбивых гармоничных людей. Наступает фаза обскурации, при которой процессы распада в этносоциальной системе становятся необратимыми. Везде господствуют люди вялые и эгоистичные, руководствующиеся потребительской психологией. А после того как субпассионарии проедят и пропьют все ценное, сохранившееся от героических времен, наступает последняя фаза этногенеза - мемориальная, когда этнос сохраняет лишь память о своей исторической традиции. Затем исчезает и память: приходит время равновесия с природой (гомеостаза), когда люди живут в гармонии с родным ландшафтом и предпочитают великим замыслам обывательский покой. Пассионарности людей в этой фазе хватает лишь на то, чтобы поддерживать налаженное предками хозяйство.</w:t>
      </w:r>
    </w:p>
    <w:p>
      <w:pPr>
        <w:pStyle w:val="Normal"/>
        <w:rPr/>
      </w:pPr>
      <w:r>
        <w:rPr/>
        <w:t>Новый цикл развития может быть вызван лишь очередным пассионарным толчком, при котором возникает новая пассионарная популяция. Но она отнюдь не реконструирует старый этнос, а создает новый, давая начало очередному витку этногенеза - процесса, благодаря которому Человечество не исчезает с лица Земли.</w:t>
      </w:r>
    </w:p>
    <w:p>
      <w:pPr>
        <w:pStyle w:val="Normal"/>
        <w:rPr/>
      </w:pPr>
      <w:r>
        <w:rPr/>
      </w:r>
    </w:p>
    <w:p>
      <w:pPr>
        <w:pStyle w:val="Normal"/>
        <w:rPr/>
      </w:pPr>
      <w:r>
        <w:rPr/>
        <w:t>Одна из самых известных книг Л.Гумилева называется «От Руси к России». В ней рассматривается история русской земли в период от формирования славянской народности и первого значительного государственного образования – Киевской Руси, - до перехода власти в уже Московской Руси в руки Бориса Годунова. Гумилев анализирует события и объясняет их с помощью теории об этногенезе. Таким образом, все, что происходило на Руси и, позже, в России, Гумилев считает следствием из роста или падения среднего уровня пассионарности населения и т.д.</w:t>
      </w:r>
    </w:p>
    <w:p>
      <w:pPr>
        <w:pStyle w:val="Normal"/>
        <w:rPr/>
      </w:pPr>
      <w:r>
        <w:rPr/>
      </w:r>
    </w:p>
    <w:p>
      <w:pPr>
        <w:pStyle w:val="Normal"/>
        <w:rPr/>
      </w:pPr>
      <w:r>
        <w:rPr/>
        <w:t>Самой, на мой взгляд, интересной и неоднозначной является оценка Гумилевым событий, связанных с взаимоотношениями между татаро-монгольским суперэтносом и раздробленной Русью, еще Киевской, но уже находящейся в стадии обскурации.</w:t>
      </w:r>
    </w:p>
    <w:p>
      <w:pPr>
        <w:pStyle w:val="Normal"/>
        <w:rPr/>
      </w:pPr>
      <w:r>
        <w:rPr/>
      </w:r>
    </w:p>
    <w:p>
      <w:pPr>
        <w:pStyle w:val="Normal"/>
        <w:rPr/>
      </w:pPr>
      <w:r>
        <w:rPr/>
        <w:t>Сам ученый назвал эту главу -  В СОЮЗЕ С ОРДОЙ, что уже в корне противоречит всем традиционным представлениям об отношениях русских и ордынцев.</w:t>
      </w:r>
    </w:p>
    <w:p>
      <w:pPr>
        <w:pStyle w:val="Normal"/>
        <w:rPr/>
      </w:pPr>
      <w:r>
        <w:rPr/>
      </w:r>
    </w:p>
    <w:p>
      <w:pPr>
        <w:pStyle w:val="Normal"/>
        <w:rPr/>
      </w:pPr>
      <w:r>
        <w:rPr/>
        <w:t>1. Рождение Монгольской империи</w:t>
      </w:r>
    </w:p>
    <w:p>
      <w:pPr>
        <w:pStyle w:val="Normal"/>
        <w:rPr/>
      </w:pPr>
      <w:r>
        <w:rPr/>
        <w:t>ВЕЛИКАЯ СТЕПЬ</w:t>
      </w:r>
    </w:p>
    <w:p>
      <w:pPr>
        <w:pStyle w:val="Normal"/>
        <w:rPr/>
      </w:pPr>
      <w:r>
        <w:rPr/>
        <w:t>Тринадцатый век, без сомнения, является наиболее сложным столетием русской истории. Ни одна другая эпоха не породила исторических мифов больше, нежели последний век существования Киевской Руси. Тому имеются веские причины: этногенез Руси, как мы уже говорили, в XII в. вступил в фазу обскурации. Если бы дело ограничилось ненарушенным развитием этнической системы, то мы в данном случае фиксировали бы лишь грозное нарастание разрушительных тенденций, которые начали проявлять себя уже во второй половине XII в. Однако этногенез Киевской Руси оказался усложнен этническими контактами с представителями совершенно иных суперэтносов: Монгольского улуса и "Христианского мира".</w:t>
      </w:r>
    </w:p>
    <w:p>
      <w:pPr>
        <w:pStyle w:val="Normal"/>
        <w:rPr/>
      </w:pPr>
      <w:r>
        <w:rPr/>
      </w:r>
    </w:p>
    <w:p>
      <w:pPr>
        <w:pStyle w:val="Normal"/>
        <w:rPr/>
      </w:pPr>
      <w:r>
        <w:rPr/>
        <w:t>Жизнь кочевников была обеспеченной, но трудной, а главное - бесперспективной. Все высшие должности можно было занять только по праву рождения, которое определялось очень сложно, и случалось так, что двухлетний ребенок получал право стать ханом и иметь звание нойона (князя), а мудрый старец или могучий богатырь такой возможности не имел. Но так бы и жили степняки привычной жизнью, проводя ее среди родной природы в повседневных трудах и стычках с соседями, если бы прошедший по широте Байкала пассионарный толчок XI в. не вызвал вспышку этногенеза двух враждовавших народов - монголов и чжурчженей.</w:t>
      </w:r>
    </w:p>
    <w:p>
      <w:pPr>
        <w:pStyle w:val="Normal"/>
        <w:rPr/>
      </w:pPr>
      <w:r>
        <w:rPr/>
        <w:t>Среди степняков уже к концу XI в. стало заметно появление людей с нетрадиционным поведением. Храбрые молодые люди, способные к активной деятельности и стремившиеся получить награду за свои подвиги в походах и войнах, оказывались обделены теми, кто был выше по происхождению, но значительно уступал им по способностям. И вот эти люди с новыми взглядами уходили из своих куреней в леса и горы. Жили они или охотой, или кражей овец и лошадей у своих соседей. Соседи, конечно, устраивали облавы и истребляли нарушителей традиций, но число людей, покидавших свои становища, все увеличивалось, и назывались они - "люди длинной воли".</w:t>
      </w:r>
    </w:p>
    <w:p>
      <w:pPr>
        <w:pStyle w:val="Normal"/>
        <w:rPr/>
      </w:pPr>
      <w:r>
        <w:rPr/>
        <w:t xml:space="preserve">Когда постоянные набеги маньчжуров приняли устрашающий характер, монголы осознали необходимость объединения. Их племена организовались и избрали хана. Первый монгольский хан, проявивший себя как значительный государь, носил имя Хабул. Хабул-хан правил в 30--40-х годах XII в. и сумел остановить натиск маньчжуров. В то время, когда китайцы, потерпев сокрушительное поражение от чжурчженей, были вынуждены уступить им большие территории, монголы разбили чжурчженей и заставили их оттянуть войска от монгольских рубежей. Однако вскоре после смерти Хабул-хана (1149) племенной союз монголов распался, так как обыватели, составлявшие большинство, не мыслили себя подчиненными "людям длинной воли" и оказывали им очень слабую поддержку. </w:t>
      </w:r>
    </w:p>
    <w:p>
      <w:pPr>
        <w:pStyle w:val="Normal"/>
        <w:rPr/>
      </w:pPr>
      <w:r>
        <w:rPr/>
        <w:t>Именно тогда родился на свет гений Чингиз-хана. Поход на меркитов, племя, враждебное монголам, сильно повысил авторитет и известность Тэмуджина, но не среди всех обитателей степи, а среди их пассионарной части - "людей длинной воли". Одинокие богатыри увидели, что имеет смысл поддержать инициативного сына Есугея, даже рискуя жизнью. И начался процесс, который, сами того не подозревая, спровоцировали кераитский хан и джаджиратский вождь: вокруг Тэмуджина стали собираться степные удальцы. Они-то в 1182 г. и избрали его ханом с титулом "Чингис".</w:t>
      </w:r>
    </w:p>
    <w:p>
      <w:pPr>
        <w:pStyle w:val="Normal"/>
        <w:rPr/>
      </w:pPr>
      <w:r>
        <w:rPr/>
        <w:t>Само слово "Чингис" непонятно. Д.Банзаров, бурятский исследователь, считает, что это имя одного из шаманских духов. Другие полагают, что титул произошел от слова "чингиху" - "обнимать", следовательно, "Чингис" - титул человека, имевшего всю полноту власти. Как бы там ни было, у монголов установилась новая система правления. Назвать ее принцип монархическим довольно трудно, потому что хан был отнюдь не самодержавен, а, напротив, не мог не считаться с нойонами - главами примкнувших к нему племен - и со своими богатырями. Таким образом войско надежно ограничивало волю хана.</w:t>
      </w:r>
    </w:p>
    <w:p>
      <w:pPr>
        <w:pStyle w:val="Normal"/>
        <w:rPr/>
      </w:pPr>
      <w:r>
        <w:rPr/>
        <w:t>В ходе междоусобицы, начатой противниками назначения Темуджина ханом, последний был в заключении длительное время, за которое все результаты его активной деятельносити сошли на нет. Однако, ему удалось бежать, но теперь пришлось все начинать заново. Из 13 тысяч всадников осталось менее 3 тысяч, монголы н</w:t>
      </w:r>
    </w:p>
    <w:p>
      <w:pPr>
        <w:pStyle w:val="Normal"/>
        <w:rPr/>
      </w:pPr>
      <w:r>
        <w:rPr/>
        <w:t xml:space="preserve">е только потеряли все те преимущества, которые приобрели за время правления Чингисхана, но и перессорились друг с другом. Но уже в 1198 г. Тэмуджин опять стоял во главе мощной орды. Что позволило ему так быстро вернуть утраченное? Вероятно, снова сказалось увеличение пассионарности монголов. Число "людей длинной воли" росло; росло и их желание устроить жизнь по-своему. Следовательно, им по-прежнему был необходим вождь, который приказывал бы им делать то, что они хотели выполнять. </w:t>
      </w:r>
    </w:p>
    <w:p>
      <w:pPr>
        <w:pStyle w:val="Normal"/>
        <w:rPr/>
      </w:pPr>
      <w:r>
        <w:rPr/>
      </w:r>
    </w:p>
    <w:p>
      <w:pPr>
        <w:pStyle w:val="Normal"/>
        <w:rPr/>
      </w:pPr>
      <w:r>
        <w:rPr/>
        <w:t>Яса – свод законов, написанный Чингисом - неслыханное нарушение племенных обычаев - ознаменовала конец скрытого ("инкубационного") периода монгольского этногенеза и переход к явному периоду фазы подъема с новым императивом: "Будь тем, кем ты должен быть!" Законодательно закрепленный принцип взаимовыручки дал пассионарному субэтносу сторонников Чингаса возможность координировать свои усилия. Однако большая часть монголов упорно предпочитала привычные формы родового быта, а не жизнь военной орды.</w:t>
      </w:r>
    </w:p>
    <w:p>
      <w:pPr>
        <w:pStyle w:val="Normal"/>
        <w:rPr/>
      </w:pPr>
      <w:r>
        <w:rPr/>
      </w:r>
    </w:p>
    <w:p>
      <w:pPr>
        <w:pStyle w:val="Normal"/>
        <w:rPr/>
      </w:pPr>
      <w:r>
        <w:rPr/>
        <w:t xml:space="preserve">Бросив самый общий взгляд на историю создания огромного Монгольского улуса, мы вправе теперь вернуться на Русь. Но, прежде чем приступить к рассказу о тогдашних русско-монгольских отношениях, напомним читателю о самой Руси начала </w:t>
      </w:r>
      <w:r>
        <w:rPr>
          <w:lang w:val="en-US"/>
        </w:rPr>
        <w:t>XIII</w:t>
      </w:r>
      <w:r>
        <w:rPr/>
        <w:t xml:space="preserve"> в.</w:t>
      </w:r>
    </w:p>
    <w:p>
      <w:pPr>
        <w:pStyle w:val="Normal"/>
        <w:rPr/>
      </w:pPr>
      <w:r>
        <w:rPr/>
        <w:t>Как уже говорилось, в отличие от "молодых" монголов, Древняя Русь переходила тогда из инерционной фазы в фазу обскурации. Снижение пассионарности в конечном счете всегда ведет к разрушению этноса как единой системы. Внешне это выражается в событиях и деяниях, не совместимых ни с моралью, ни с интересами народа, но вполне объяснимых внутренней логикой этногенеза. Так было и на Руси.</w:t>
      </w:r>
    </w:p>
    <w:p>
      <w:pPr>
        <w:pStyle w:val="Normal"/>
        <w:rPr/>
      </w:pPr>
      <w:r>
        <w:rPr/>
        <w:t>Игорь Святославич, потомок князя Олега, герой "Слова о полку Игореве", ставший в 1198 г. князем черниговским, поставил себе целью расправиться с Киевом - городом, где постоянно укреплялись соперники его династии. Он договорился со смоленским князем Рюриком Ростиславичем и призвал на помощь половцев. В защиту Киева - "матери городов русских" - выступил князь Роман Волынский, опиравшийся на союзные ему войска торков.</w:t>
      </w:r>
    </w:p>
    <w:p>
      <w:pPr>
        <w:pStyle w:val="Normal"/>
        <w:rPr/>
      </w:pPr>
      <w:r>
        <w:rPr/>
        <w:t>План черниговского князя был реализован уже после его смерти (1202). Рюрик, князь смоленский, и Ольговичи с половцами в январе 1203 г. в бою, который шел главным образом между половцами и торками Романа Волынского, взяли верх. Захватив Киев, Рюрик Ростиславич подверг город страшному разгрому. Были разрушены Десятинная церковь и Киево-Печерская лавра, а сам город сожжен. "Сотворили великое зло, которого не было от крещение в Русской земле", - оставил сообщение летописец.</w:t>
      </w:r>
    </w:p>
    <w:p>
      <w:pPr>
        <w:pStyle w:val="Normal"/>
        <w:rPr/>
      </w:pPr>
      <w:r>
        <w:rPr/>
        <w:t>После рокового 1203 г. Киев уже не оправился. Что помешало восстановить столицу? Имелись в городе и талантливые строители, и оборотистые купцы, и грамотные монахи. Киевляне торговали через Новгород и Вятку, возводили крепости и храмы, уцелевшие до сего дня, писали летописи. Но, увы, не смогли вернуть городу его прежнего значения в Русской земле. Слишком мало осталось на Руси людей, обладавших качеством, которое мы назвали пассионарностью. И потому не было инициативы, не пробуждалось способности жертвовать личными интересами ради интересов своего народа и государства. В таких условиях столкновение с сильным противником не могло не стать для страны трагичным.</w:t>
      </w:r>
    </w:p>
    <w:p>
      <w:pPr>
        <w:pStyle w:val="Normal"/>
        <w:rPr/>
      </w:pPr>
      <w:r>
        <w:rPr/>
        <w:t>Между тем неукротимые монгольские тумены приближались к русским границам. Западный фронт монголов проходил по территории современного Казахстана между реками Иргиз и Яик и охватывал южную оконечность Уральского хребта. В тот период главным врагом монголов на западе были половцы, которые, почувтвовав мощь армии монголов, подошли к русской границе и попросили помощи у русских князей.</w:t>
      </w:r>
    </w:p>
    <w:p>
      <w:pPr>
        <w:pStyle w:val="Normal"/>
        <w:rPr/>
      </w:pPr>
      <w:r>
        <w:rPr/>
        <w:t>Важно то, что монголы отнюдь не стремились к войне с Русью. Прибывшие к русским князьям монгольские послы привезли предложение о разрыве русско-половецкого союза и заключении мира. Верные своим союзническим обязательствам, русские князья отвергли монгольские мирные предложения. Но, к несчастью, князья совершили ошибку, имевшую роковые последствия. Все монгольские послы были убиты, а поскольку по Ясе обман доверившегося являлся непрощаемым преступлением, то войны и мщения после этого было не избежать.</w:t>
      </w:r>
    </w:p>
    <w:p>
      <w:pPr>
        <w:pStyle w:val="Normal"/>
        <w:rPr/>
      </w:pPr>
      <w:r>
        <w:rPr/>
        <w:t>Однако ничего этого русские князья не знали и фактически вынудили монголов принять бой. На реке Калке произошло сражение: восьмидесятитысячная русско-половецкая армия обрушилась на двадцатитысячный отряд монголов (1223). Эту битву русская армия проиграла из-за полной неспособности к самой минимальной организации. Мстислав Удалой и "младший" князь Даниил бежали за Днепр, они первыми оказались у берега и успели вскочить в ладьи. При этом остальные ладьи князья порубили, боясь, что и монголы смогут переправиться вслед за ними. Тем самым они обрекли на гибель своих соратников, у которых лошади были хуже княжеских. Разумеется, монголы убили всех, кого настигли.</w:t>
      </w:r>
    </w:p>
    <w:p>
      <w:pPr>
        <w:pStyle w:val="Normal"/>
        <w:rPr/>
      </w:pPr>
      <w:r>
        <w:rPr/>
        <w:t>Мстислав Черниговский со своим войском начал отступать по степи, не оставив арьергардного заслона. Монгольские всадники гнались за черниговцами, легко настигали их и рубили.</w:t>
      </w:r>
    </w:p>
    <w:p>
      <w:pPr>
        <w:pStyle w:val="Normal"/>
        <w:rPr/>
      </w:pPr>
      <w:r>
        <w:rPr/>
        <w:t>Мстислав Киевский расположил своих воинов на большом холме, забыв, что нужно обеспечить отход к воде. Монголы, конечно, легко блокировали отряд. Окруженный Мстислав сдался, поддавшись на уговоры Плоскини - вождя бродников, которые были союзниками монголов. Плоскиня убедил князя, что русских пощадят и не прольют их крови. Монголы, согласно своему обычаю, данное слово сдержали. Они положили связанных пленников на землю, прикрыли настилом из досок и сели пировать на их телах. Но ни капли русской крови действительно пролито не было. А последнее, как мы уже знаем, по монгольским воззрениям считалось крайне важным.</w:t>
      </w:r>
    </w:p>
    <w:p>
      <w:pPr>
        <w:pStyle w:val="Normal"/>
        <w:rPr/>
      </w:pPr>
      <w:r>
        <w:rPr/>
        <w:t>Так закончилась первая встреча монголов и русичей.</w:t>
      </w:r>
    </w:p>
    <w:p>
      <w:pPr>
        <w:pStyle w:val="Normal"/>
        <w:rPr/>
      </w:pPr>
      <w:r>
        <w:rPr/>
      </w:r>
    </w:p>
    <w:p>
      <w:pPr>
        <w:pStyle w:val="Normal"/>
        <w:rPr/>
      </w:pPr>
      <w:r>
        <w:rPr/>
        <w:t>ВЕЛИКИЙ ЗАПАДНЫЙ ПОХОД</w:t>
      </w:r>
    </w:p>
    <w:p>
      <w:pPr>
        <w:pStyle w:val="Normal"/>
        <w:rPr/>
      </w:pPr>
      <w:r>
        <w:rPr/>
        <w:t>Победа при Калке не означала окончательного разгрома половцев. А поскольку военная политика монголов формировалась в соответствии с принципом, сформулированным Чингисханом: "Война кончается с разгромом врага", борьбу с половцами следовало продолжать. Начался Великий западный поход.</w:t>
      </w:r>
    </w:p>
    <w:p>
      <w:pPr>
        <w:pStyle w:val="Normal"/>
        <w:rPr/>
      </w:pPr>
      <w:r>
        <w:rPr/>
        <w:t>Часть войска, возглавляемая ханом Батыем (Бату), подошла к границам Рязанского княжества. Рязанские князья, равно как и суздальские и владимирские, не участвовали в битве на Калке, и поэтому Батый не собирался с ними воевать. Однако дальнейшее движение войска требовало постоянной смены лошадей, постоянного получения продуктов. И Батый послал в Рязань парламентеров, стремясь получить от рязанцев пищу и лошадей. Рязанские князья, не удосужившись узнать, с кем имеют дело, сказали: "Убьете нас - все будет ваше". Так и случилось.</w:t>
      </w:r>
    </w:p>
    <w:p>
      <w:pPr>
        <w:pStyle w:val="Normal"/>
        <w:rPr/>
      </w:pPr>
      <w:r>
        <w:rPr/>
        <w:t>От побежденной Рязани Батый повел войска к Владимирскому княжеству. К несчастью, владимирский князь Юрий Всеволодович был недалеким политиком и скверным полководцем. Еще в 1210-х годах он истощил силы своего княжества в распрях с собственным дядей, поддержанным новгородцами. В битве на Липице, завершившей эту усобицу, бессмысленно погибло девять с лишним тысяч русских людей, большей частью владимирцев и суздальцев, проигравших сражение. Поэтому что мог сделать Юрий зимой 1237/38 г., когда, взяв Рязань и рассеяв наспех собравшихся на реке Коломне русских, Батый двинул войска на Владимир? Князю оставалось или попытаться договориться с монголами, или, оставив владимирские города и земли, отойти на север и укрепиться в труднопроходимых лесах.</w:t>
      </w:r>
    </w:p>
    <w:p>
      <w:pPr>
        <w:pStyle w:val="Normal"/>
        <w:rPr/>
      </w:pPr>
      <w:r>
        <w:rPr/>
        <w:t>Юрий выбрал третий вариант - самый неудачный. Он приказал оборонять Владимир, не обеспечив его гарнизоном, причем оставил в городе свою собственную семью. Сам же князь под предлогом собирания войска ушел на берега Мологи и остановился в месте впадения в нее маленькой речки Сити. Разумеется, Владимир был монголами взят. Но так как город, в соответствии с приказом Юрия, не сдался сразу, то пострадал он довольно сильно. К лету 1238 г. монголы вернулись на Нижнюю Волгу, где и перезимовали. Новое движение на запад, захватившее и южную Русь, началось весной 1239 г. В Новгородской земле монголам отказался подчиниться город Торжок, потому что Новгород обещал оказать ему помощь. Однако новгородцы собирались слишком долго и не успели к сражению. Торжок был монголами взят, а его население вырезано.</w:t>
      </w:r>
    </w:p>
    <w:p>
      <w:pPr>
        <w:pStyle w:val="Normal"/>
        <w:rPr/>
      </w:pPr>
      <w:r>
        <w:rPr/>
        <w:t xml:space="preserve">Затем монголы пошли на юг. На их пути лежал город Козельск, под стены которого их вела память о Калке. Ведь 15 лет назад князь черниговский и козельский Мстислав был участником убийства монгольских послов. И хотя Мстислав к тому времени уже умер, монголы, руководствуясь понятием коллективной ответственности, стремились отомстить "злому" городу за поступок его князя. </w:t>
      </w:r>
    </w:p>
    <w:p>
      <w:pPr>
        <w:pStyle w:val="Normal"/>
        <w:rPr/>
      </w:pPr>
      <w:r>
        <w:rPr/>
        <w:t>Но не все города постигла участь Владимира, Торжка и Козельска. Жители богатого торгового Углича, например, довольно быстро нашли общий язык с монголами. Выдав лошадей и провиант, угличане спасли свой город; позже подобным образом поступили почти все поволжские города. Более того, находились русские, пополнявшие ряды монгольских войск. Венгерский хронист называл их "наихудшими христианами".</w:t>
      </w:r>
    </w:p>
    <w:p>
      <w:pPr>
        <w:pStyle w:val="Normal"/>
        <w:rPr/>
      </w:pPr>
      <w:r>
        <w:rPr/>
        <w:t xml:space="preserve">Батый взял Чернигов, после был взят не оправившийся от внутренних усобиц Киев. </w:t>
      </w:r>
    </w:p>
    <w:p>
      <w:pPr>
        <w:pStyle w:val="Normal"/>
        <w:rPr/>
      </w:pPr>
      <w:r>
        <w:rPr/>
        <w:t>К 1242 г. Великий западный поход был окончен: войска Батыя вышли к Адриатическому морю. Итоги похода оказались очень благоприятными для монголов, и дальнейшая война не имела для них никакого смысла. Безопасность своей западной границы монголы обеспечили, ибо ни чехи, ни поляки, ни венгры не могли достичь Монголии: для этого у них не было ни желания, ни возможностей. Исконные враги Монгольского улуса - половцы - тоже не могли ему угрожать: они были загнаны в Венгрию, и их судьба оказалась печальной.</w:t>
      </w:r>
    </w:p>
    <w:p>
      <w:pPr>
        <w:pStyle w:val="Normal"/>
        <w:rPr/>
      </w:pPr>
      <w:r>
        <w:rPr/>
        <w:t>Великий западный поход Батыя правильнее было бы называть великим кавалерийским рейдом, а поход на Русь у нас есть все основания называть набегом. Ни о каком монгольском завоевании Руси не было и речи. Гарнизонов монголы не оставили, своей постоянной власти и не думали устанавливать. С окончанием похода Батый ушел на Волгу, где основал свою ставку - город Сарай. Фактически хан ограничился разрушением тех городов, которые, находясь на пути войска, отказались замириться с монголами и начали вооруженное сопротивление. Исключением можно считать лишь Козельск, но с ним, как мы помним, монголы расправились, мстя за убийство своих послов.</w:t>
      </w:r>
    </w:p>
    <w:p>
      <w:pPr>
        <w:pStyle w:val="Normal"/>
        <w:rPr/>
      </w:pPr>
      <w:r>
        <w:rPr/>
        <w:t xml:space="preserve">По своим последствиям западный поход также был типичным набегом кочевников, хотя и грандиозного масштаба. Надо полагать, современники великолепно понимали характер и цели похода. И с этой точки зрения, не стоит осуждать русских людей </w:t>
      </w:r>
      <w:r>
        <w:rPr>
          <w:lang w:val="en-US"/>
        </w:rPr>
        <w:t>XIII</w:t>
      </w:r>
      <w:r>
        <w:rPr/>
        <w:t xml:space="preserve"> в. за столь слабое сопротивление монголам. Никакого смысла не имело вести лишние военные действия, когда без них можно было обойтись. Ведь в течение 20 лет после Батыя с северных русских княжеств никакой дани, податей, налогов монголы вообще не взимали. Правда, с южных княжеств (Чернигова, Киева) налоги брали, но население нашло выход. Русские стали активно переезжать на север: в Тверь, Коломну, Москву, Серпухов, Муром и другие города Залесской Руси. Так все русские традиции вместе с людьми переместились с окраин лесостепи и степи в лесную полосу. Этот географический фактор - смена ландшафта в результате миграции - оказался крайне значимым для дальнейшего хода этногенеза нашей страны.</w:t>
      </w:r>
    </w:p>
    <w:p>
      <w:pPr>
        <w:pStyle w:val="Normal"/>
        <w:rPr/>
      </w:pPr>
      <w:r>
        <w:rPr/>
      </w:r>
    </w:p>
    <w:p>
      <w:pPr>
        <w:pStyle w:val="Normal"/>
        <w:rPr/>
      </w:pPr>
      <w:r>
        <w:rPr/>
        <w:t>КНЯЗЬ АЛЕКСАНДР И ХАН БАТЫЙ</w:t>
      </w:r>
    </w:p>
    <w:p>
      <w:pPr>
        <w:pStyle w:val="Normal"/>
        <w:rPr/>
      </w:pPr>
      <w:r>
        <w:rPr/>
        <w:t xml:space="preserve">В </w:t>
      </w:r>
      <w:r>
        <w:rPr>
          <w:lang w:val="en-US"/>
        </w:rPr>
        <w:t>XIII</w:t>
      </w:r>
      <w:r>
        <w:rPr/>
        <w:t xml:space="preserve"> в. Западная Европа являла собой постоянно растущую угрозу для Руси. В предыдущие десятилетия избыточная пассионарность западноевропейцев "сгорала" в первых попытках колониальной экспансии - крестовых походах в Палестину. Теперь же император Фридрих </w:t>
      </w:r>
      <w:r>
        <w:rPr>
          <w:lang w:val="en-US"/>
        </w:rPr>
        <w:t>II</w:t>
      </w:r>
      <w:r>
        <w:rPr/>
        <w:t xml:space="preserve"> решил направить немецких крестоносцев из Палестины в Прибалтику. </w:t>
      </w:r>
    </w:p>
    <w:p>
      <w:pPr>
        <w:pStyle w:val="Normal"/>
        <w:rPr/>
      </w:pPr>
      <w:r>
        <w:rPr/>
        <w:t>Угроза немецко-шведской агрессии стала для Руси очевидной, ее опасность нарастала день ото дня.</w:t>
      </w:r>
    </w:p>
    <w:p>
      <w:pPr>
        <w:pStyle w:val="Normal"/>
        <w:rPr/>
      </w:pPr>
      <w:r>
        <w:rPr/>
        <w:t>В 1240 г. шведский флот вошел в устье Невы, подошел к месту впадения в нее речки Ижоры и высадил десант, готовый начать наступление на Новгород. В Новгороде, как и во всех славянских городах, не столько готовились к защите, сколько спорили между собой о том, с кем лучше связать свою судьбу - с суздальским князем Ярославом или со шведским королем. Пока новгородцы спорили, сторонники Владимиро-Суздальской Руси призвали на помощь молодого князя Александра Ярославича, известного благодарным потомкам под именем Александра Невского. Тогда ему шел лишь двадцать второй год, но это был умный, энергичный и храбрый человек, а главное, настоящий патриот своей Родины.</w:t>
      </w:r>
    </w:p>
    <w:p>
      <w:pPr>
        <w:pStyle w:val="Normal"/>
        <w:rPr/>
      </w:pPr>
      <w:r>
        <w:rPr/>
        <w:t>Больших сил Александру собрать не удалось. Со своим маленьким суздальским отрядом и с немногими новгородскими добровольцами Александр форсированным маршем достиг Невы и атаковал шведский лагерь. В этом бою новгородцы и суздальцы покрыли себя вечной славой. Так, один новгородец по имени Гаврила Олексич верхом ворвался на шведскую ладью, дрался со шведами на их корабле, был сброшен в воду, остался жив и снова вступил в бой. Героически погиб слуга Александра - Ратмир, пешим бившийся сразу со многими противниками. Не ожидавшие нападения шведы были разбиты наголову и ночью бежали на кораблях с места разгрома.</w:t>
      </w:r>
    </w:p>
    <w:p>
      <w:pPr>
        <w:pStyle w:val="Normal"/>
        <w:rPr/>
      </w:pPr>
      <w:r>
        <w:rPr/>
        <w:t xml:space="preserve">Зимой 1242 г. Александр Невский со своими суздальскими, или, как тогда говорили, "низовскими", дружинами при поддержке новгородцев и псковичей напал на стоявший в Пскове немецкий отряд. Освободив Псков, он двинулся на главные силы ливонцев, которые отступали, минуя Чудское озеро. На западном берегу озера, у Вороньего камня, немцам пришлось принять бой, который кончился, как вы, конечно, знаете, полным разгромом немцев. </w:t>
      </w:r>
    </w:p>
    <w:p>
      <w:pPr>
        <w:pStyle w:val="Normal"/>
        <w:rPr/>
      </w:pPr>
      <w:r>
        <w:rPr/>
        <w:t>Надо сказать, что, выиграв это сражение, Александр не решил политических задач. Натиск западного суперэтноса на Русь был по-прежнему угрожающе реален.</w:t>
      </w:r>
    </w:p>
    <w:p>
      <w:pPr>
        <w:pStyle w:val="Normal"/>
        <w:rPr/>
      </w:pPr>
      <w:r>
        <w:rPr/>
        <w:t>Новое поколение русских людей, ровесников князя Александра, быстро осознало масштабы опасности, грозящей стране с Запада, и потребность в сильном союзнике. Обрести этого союзника Руси помогли логика событий и гений Александра Невского.</w:t>
      </w:r>
    </w:p>
    <w:p>
      <w:pPr>
        <w:pStyle w:val="Normal"/>
        <w:rPr/>
      </w:pPr>
      <w:r>
        <w:rPr/>
        <w:t>После событий в Орде, в ходе которых Батый оказался в опасном положении, последний</w:t>
      </w:r>
    </w:p>
    <w:p>
      <w:pPr>
        <w:pStyle w:val="Normal"/>
        <w:rPr/>
      </w:pPr>
      <w:r>
        <w:rPr/>
        <w:t xml:space="preserve">попытался обрести поддержку на Руси. Действительно, политических поводов для продолжения войны между русскими и монголами не было никаких. Но, что еще важнее, уже исчезли, по-видимому, и эмоциональные мотивы противоборства. Так, русские называли Батыя "добрым ханом". И монголы смотрели на войну с Русью вполне трезво. Итак, союз между Русью и Батыем стал возможен. </w:t>
      </w:r>
    </w:p>
    <w:p>
      <w:pPr>
        <w:pStyle w:val="Normal"/>
        <w:rPr/>
      </w:pPr>
      <w:r>
        <w:rPr/>
        <w:t>Орла отдала власть на Руси детям Ярослава: Александру - великое княжение и разрушенный Киев, а Андрею - богатое Владимирское княжество.</w:t>
      </w:r>
    </w:p>
    <w:p>
      <w:pPr>
        <w:pStyle w:val="Normal"/>
        <w:rPr/>
      </w:pPr>
      <w:r>
        <w:rPr/>
        <w:t>Александру предстоял тяжелый выбор союзника. Ведь выбирать приходилось между Ордой, в которой погиб его отец, и Западом, с представителями которого новгородский князь был хорошо знаком еще со времен Ледового побоища. Нужно отдать должное Александру Ярославичу: он великолепно разобрался в этнополитической обстановке и сумел встать выше своих личных эмоций ради спасения Родины.</w:t>
      </w:r>
    </w:p>
    <w:p>
      <w:pPr>
        <w:pStyle w:val="Normal"/>
        <w:rPr/>
      </w:pPr>
      <w:r>
        <w:rPr/>
        <w:t>В 1252 г. Александр приехал в Орду Батыя, подружился, а потом побратался с его сыном Сартаком, вследствие чего стал приемным сыном хана. Союз Орды и Руси осуществился благодаря патриотизму и самоотверженности князя Александра. В соборном мнении потомков выбор Александра Ярославича получил высшее одобрение. За беспримерные подвиги во имя родной земли Русская православная церковь признала князя святым.</w:t>
      </w:r>
    </w:p>
    <w:p>
      <w:pPr>
        <w:pStyle w:val="Normal"/>
        <w:rPr/>
      </w:pPr>
      <w:r>
        <w:rPr/>
        <w:t>ЗА ДРУГИ СВОЯ</w:t>
      </w:r>
    </w:p>
    <w:p>
      <w:pPr>
        <w:pStyle w:val="Normal"/>
        <w:rPr/>
      </w:pPr>
      <w:r>
        <w:rPr/>
        <w:t>К сожалению, среди современников, безвозвратно терявших пассионарность, политический курс Александра Ярославича популярностью не пользовался. Никто не думал благодарить князя за его героические усилия по спасению Русской земли.</w:t>
      </w:r>
    </w:p>
    <w:p>
      <w:pPr>
        <w:pStyle w:val="Normal"/>
        <w:rPr/>
      </w:pPr>
      <w:r>
        <w:rPr/>
        <w:t>Большинство новгородцев твердо придерживались прозападной ориентации.</w:t>
      </w:r>
    </w:p>
    <w:p>
      <w:pPr>
        <w:pStyle w:val="Normal"/>
        <w:rPr/>
      </w:pPr>
      <w:r>
        <w:rPr/>
        <w:t xml:space="preserve">Даже среди близких родственников не находил князь Александр понимания. Его родной брат Андрей сам был западником и объявил, что он заключает союз со шведами, ливонцами и поляками с целью избавиться от монголов. </w:t>
      </w:r>
    </w:p>
    <w:p>
      <w:pPr>
        <w:pStyle w:val="Normal"/>
        <w:rPr/>
      </w:pPr>
      <w:r>
        <w:rPr/>
        <w:t>Активно выступал против татар и князь Даниил Галицкий. Сразу после ухода Батыя на Волгу он напал на союзных монголам болоховских князей, перебил всю аристократию, а население княжества разогнал. Политический курс Даниила состоял в том, чтобы выделить Галицко-Волынское княжество в самостоятельное феодальное государство, ориентированное на Запад.</w:t>
      </w:r>
    </w:p>
    <w:p>
      <w:pPr>
        <w:pStyle w:val="Normal"/>
        <w:rPr/>
      </w:pPr>
      <w:r>
        <w:rPr/>
        <w:t xml:space="preserve">К середине </w:t>
      </w:r>
      <w:r>
        <w:rPr>
          <w:lang w:val="en-US"/>
        </w:rPr>
        <w:t>XIII</w:t>
      </w:r>
      <w:r>
        <w:rPr/>
        <w:t xml:space="preserve"> в. идея объединения Руси уже стала полностью иллюзорной. Это хорошо понимал Александр Невский и совершенно не понимал Даниил. Русь окончательно распалась на Юго-Западную, Северо-Восточную и Новгородскую земли. </w:t>
      </w:r>
    </w:p>
    <w:p>
      <w:pPr>
        <w:pStyle w:val="Normal"/>
        <w:rPr/>
      </w:pPr>
      <w:r>
        <w:rPr/>
        <w:t xml:space="preserve">Требовали от своих князей проведения политики сепаратизма и жители Минска, Гродно и других городов северо-запада Русской земли. Стремление к самостоятельности стало всеобщим, распад был неминуем. К нему вело снижение пассионарности населения Руси. Ведь достаточно мощной силы, которая связала бы многочисленные княжества, подчинила их Киеву, уже не было. Киев растерял свою пассионарность, а на окраинах ареала она еще сохранилась. Наступившая фаза обскурации обрекала на неудачу попытки воссоздания единой Руси в </w:t>
      </w:r>
      <w:r>
        <w:rPr>
          <w:lang w:val="en-US"/>
        </w:rPr>
        <w:t>XIII</w:t>
      </w:r>
      <w:r>
        <w:rPr/>
        <w:t xml:space="preserve"> в.</w:t>
      </w:r>
    </w:p>
    <w:p>
      <w:pPr>
        <w:pStyle w:val="Normal"/>
        <w:rPr/>
      </w:pPr>
      <w:r>
        <w:rPr/>
        <w:t xml:space="preserve">Понятно, что в этих условиях усилия западников по консолидации русских были обречены на провал. </w:t>
      </w:r>
    </w:p>
    <w:p>
      <w:pPr>
        <w:pStyle w:val="Normal"/>
        <w:rPr/>
      </w:pPr>
      <w:r>
        <w:rPr/>
        <w:t xml:space="preserve">Каковы же были реальные результаты союза с монголами, заключенного Александром Невским? Русские князья сохранили большую свободу действий. </w:t>
      </w:r>
    </w:p>
    <w:p>
      <w:pPr>
        <w:pStyle w:val="Normal"/>
        <w:rPr/>
      </w:pPr>
      <w:r>
        <w:rPr/>
        <w:t xml:space="preserve">Но вскоре Александру Невскому пришлось испытать невероятное потрясение: под угрозой оказалась вся его политическая линия. В 1256 г. умер его союзник Батый, и в том же году из-за симпатий к христианству был отравлен сын Батыя Сартак. </w:t>
      </w:r>
    </w:p>
    <w:p>
      <w:pPr>
        <w:pStyle w:val="Normal"/>
        <w:rPr/>
      </w:pPr>
      <w:r>
        <w:rPr/>
        <w:t xml:space="preserve">Верный своему принципу борьбы за интересы Отечества, Александр Ярославич и на этот раз "положил душу за други своя". Он отправился к новому хану Берке и договорился об уплате дани монголам в обмен на военную помощь против литовцев и немцев. </w:t>
      </w:r>
    </w:p>
    <w:p>
      <w:pPr>
        <w:pStyle w:val="Normal"/>
        <w:rPr/>
      </w:pPr>
      <w:r>
        <w:rPr/>
        <w:t>Итак, союзный договор с Ордой стал реальностью. Русские первыми оказали военную помощь татарам, приняв участие в походе на аланов. Союз с татарами оказался благом для Руси, с точки зрения установления порядка внутри страны.</w:t>
      </w:r>
    </w:p>
    <w:p>
      <w:pPr>
        <w:pStyle w:val="Normal"/>
        <w:rPr/>
      </w:pPr>
      <w:r>
        <w:rPr/>
        <w:t xml:space="preserve">Опираясь на союз с Берке, Александр решил не только остановить движение немцев на Русь, но и подорвать самую его возможность. </w:t>
      </w:r>
    </w:p>
    <w:p>
      <w:pPr>
        <w:pStyle w:val="Normal"/>
        <w:rPr/>
      </w:pPr>
      <w:r>
        <w:rPr/>
        <w:t xml:space="preserve">Положительные стороны союза с Ордой очевидны: там, где вступали в дело татарские войска, крестоносный натиск быстро останавливался. Таким образом, за налог, который Александр Невский обязался выплачивать в Сарай - столицу нового государства на Волге, - Русь получила надежную и крепкую армию, отстоявшую не только Новгород с Псковом. Так союз с Ордой во второй половине </w:t>
      </w:r>
      <w:r>
        <w:rPr>
          <w:lang w:val="en-US"/>
        </w:rPr>
        <w:t>XIII</w:t>
      </w:r>
      <w:r>
        <w:rPr/>
        <w:t xml:space="preserve"> в. принес Северо-Восточной Руси вожделенный покой и твердый порядок.</w:t>
      </w:r>
    </w:p>
    <w:p>
      <w:pPr>
        <w:pStyle w:val="Normal"/>
        <w:rPr/>
      </w:pPr>
      <w:r>
        <w:rPr/>
        <w:t>Более того, русские княжества, принявшие союз с Ордой, полностью сохранили свою идеологическую независимость и политическую самостоятельность. Например, после победы в Орде мусульманской партии в лице Берке никто не требовал от русских обращения в ислам. Одно это показывает, что Русь была не провинцией Монгольского улуса, а страной, союзной великому хану, выплачивавшей некоторый налог на содержание войска, которое ей самой было нужно.</w:t>
      </w:r>
    </w:p>
    <w:p>
      <w:pPr>
        <w:pStyle w:val="Normal"/>
        <w:rPr/>
      </w:pPr>
      <w:r>
        <w:rPr/>
        <w:t xml:space="preserve">Какова же этническая интерпретация этих грандиозных событий </w:t>
      </w:r>
      <w:r>
        <w:rPr>
          <w:lang w:val="en-US"/>
        </w:rPr>
        <w:t>XIII</w:t>
      </w:r>
      <w:r>
        <w:rPr/>
        <w:t xml:space="preserve"> в.? Мы уже упоминали, что в </w:t>
      </w:r>
      <w:r>
        <w:rPr>
          <w:lang w:val="en-US"/>
        </w:rPr>
        <w:t>XI</w:t>
      </w:r>
      <w:r>
        <w:rPr/>
        <w:t xml:space="preserve"> - начале </w:t>
      </w:r>
      <w:r>
        <w:rPr>
          <w:lang w:val="en-US"/>
        </w:rPr>
        <w:t>XIII</w:t>
      </w:r>
      <w:r>
        <w:rPr/>
        <w:t xml:space="preserve"> в. Русская земля представляла собой единый суперэтнос. Но с падением пассионарности в </w:t>
      </w:r>
      <w:r>
        <w:rPr>
          <w:lang w:val="en-US"/>
        </w:rPr>
        <w:t>XIII</w:t>
      </w:r>
      <w:r>
        <w:rPr/>
        <w:t xml:space="preserve"> в. единство оказалось утраченным. Отдельные подсистемы ослабевшего суперэтноса вошли в состав более молодых этнических миров. Так, Северо-Восточная Русь вошла в монгольский суперэтнос. Именно поэтому преемники Батыя - ханы-немусульмане, а потом и ханы-мусульмане, типа Берке, - заняли место византийских императоров в иерархии русских геополитических представлений. Ранее на Руси считалось, что существует лишь один царь - басилевс в Константинополе. В Русской земле правили князья - самостоятельные властители, но вторые лица в иерархии государственности. После взятия крестоносцами Константинополя (1204) и крушения власти византийских императоров титулом "царь" на Руси стали величать ханов Золотой Орды. Их так и называли: "добрый царь" Джанибек или "суровый царь" Узбек.</w:t>
      </w:r>
    </w:p>
    <w:p>
      <w:pPr>
        <w:pStyle w:val="Normal"/>
        <w:rPr/>
      </w:pPr>
      <w:r>
        <w:rPr/>
        <w:t>Те русские княжества, которые отказались от союза с татарами, были захвачены частично Литвой, частично Польшей, и судьба их была очень печальной. В рамках западноевропейского суперэтноса русичей ждала участь людей второго сорта.</w:t>
      </w:r>
    </w:p>
    <w:p>
      <w:pPr>
        <w:pStyle w:val="Normal"/>
        <w:rPr/>
      </w:pPr>
      <w:r>
        <w:rPr/>
        <w:t>Таким образом, вошедшая в фазу обскурации Русская земля была разорвана надвое могучими силами пассионарности Запада и Востока. При этом, с точки зрения этнической истории, крайне важен ответ на вопрос: какую Русь представлял Александр Ярославич Невский? Был ли он последним крупным удельным князем Древней Руси или же первым князем будущей Великороссии? Можно ли его поставить в один ряд с Владимиром Мономахом или следует сравнить с Дмитрием Донским?</w:t>
      </w:r>
    </w:p>
    <w:p>
      <w:pPr>
        <w:pStyle w:val="Normal"/>
        <w:rPr/>
      </w:pPr>
      <w:r>
        <w:rPr/>
        <w:t xml:space="preserve">Полагаю, что князь Александр, так же как его соратники, принадлежал к поколению новых людей, поднявших Русь на недосягаемую высоту. Для такого вывода есть весомые основания. Жертвенное поведение Александра Ярославича и его соратников слишком разительно отличается от нравов древнерусских удельных князей. Сформулированная Александром доминанта поведения - альтруистический патриотизм - на несколько столетий вперед определила принципы устроения Руси. Заложенные князем традиции союза с народами Азии, основанные на национальной и религиозной терпимости, вплоть до </w:t>
      </w:r>
      <w:r>
        <w:rPr>
          <w:lang w:val="en-US"/>
        </w:rPr>
        <w:t>XIX</w:t>
      </w:r>
      <w:r>
        <w:rPr/>
        <w:t xml:space="preserve"> столетия привлекали к России народы, жившие на сопредельных территориях. И наконец, именно потомками Александра Ярославича Невского строилась в </w:t>
      </w:r>
      <w:r>
        <w:rPr>
          <w:lang w:val="en-US"/>
        </w:rPr>
        <w:t>XIV</w:t>
      </w:r>
      <w:r>
        <w:rPr/>
        <w:t xml:space="preserve"> в. на развалинах древней Киевской Руси новая Русь.</w:t>
      </w:r>
    </w:p>
    <w:p>
      <w:pPr>
        <w:pStyle w:val="Normal"/>
        <w:rPr/>
      </w:pPr>
      <w:r>
        <w:rPr/>
        <w:t xml:space="preserve">Сначала она называлась Московской, а с конца </w:t>
      </w:r>
      <w:r>
        <w:rPr>
          <w:lang w:val="en-US"/>
        </w:rPr>
        <w:t>XV</w:t>
      </w:r>
      <w:r>
        <w:rPr/>
        <w:t xml:space="preserve"> в. стала называться Россией.</w:t>
      </w:r>
    </w:p>
    <w:p>
      <w:pPr>
        <w:pStyle w:val="Normal"/>
        <w:rPr/>
      </w:pPr>
      <w:r>
        <w:rPr/>
        <w:t xml:space="preserve">Утверждение о пассионарном толчке на Руси в </w:t>
      </w:r>
      <w:r>
        <w:rPr>
          <w:lang w:val="en-US"/>
        </w:rPr>
        <w:t>XIII</w:t>
      </w:r>
      <w:r>
        <w:rPr/>
        <w:t xml:space="preserve"> в. легко проверить. Дело в том, что пассионарный толчок, если он происходит, никогда не затрагивает одну страну, один этнос. Как глобальное, планетарное явление взрыв этногенеза охватывает протяженные узкие полосы на земной поверхности, проходящие через разные регионы, населенные разными народами. На этих простирающихся на тысячи километров полосах и начинаются одновременно этногенезы разных народов. Так было и в </w:t>
      </w:r>
      <w:r>
        <w:rPr>
          <w:lang w:val="en-US"/>
        </w:rPr>
        <w:t>XIII</w:t>
      </w:r>
      <w:r>
        <w:rPr/>
        <w:t xml:space="preserve"> в.</w:t>
      </w:r>
    </w:p>
    <w:p>
      <w:pPr>
        <w:pStyle w:val="Normal"/>
        <w:rPr/>
      </w:pPr>
      <w:r>
        <w:rPr/>
        <w:t xml:space="preserve">Данный толчок прослеживается в Прибалтике: на берегах Немана в результате смешения литовских племен со славянским населением возник новый литовский этнос. В зоне толчка оказались долина Припяти и Приднепровье: отсюда началась миграция смешанного русско-польского населения, которое впоследствии составило этнос, называемый украинским. Одновременно с процессами в Северо-Восточной Руси и Литве начался этногенез в западной части Малой Азии. Уже в конце </w:t>
      </w:r>
      <w:r>
        <w:rPr>
          <w:lang w:val="en-US"/>
        </w:rPr>
        <w:t>XIII</w:t>
      </w:r>
      <w:r>
        <w:rPr/>
        <w:t xml:space="preserve"> в. там создался новый, османский, этнос. Турки-османы были совершенно отличны от турок-сельджуков (туркменов), населявших восточную часть Малой Азии. Вероятно, с действием толчка </w:t>
      </w:r>
      <w:r>
        <w:rPr>
          <w:lang w:val="en-US"/>
        </w:rPr>
        <w:t>XIII</w:t>
      </w:r>
      <w:r>
        <w:rPr/>
        <w:t xml:space="preserve"> в. было связано и возникновение этноса крымских татар, позднее присоединившихся к османам.</w:t>
      </w:r>
    </w:p>
    <w:p>
      <w:pPr>
        <w:pStyle w:val="Normal"/>
        <w:rPr/>
      </w:pPr>
      <w:r>
        <w:rPr/>
        <w:t xml:space="preserve">Все вышесказанное дает нам возможность достаточно уверенно говорить о том, что в начале </w:t>
      </w:r>
      <w:r>
        <w:rPr>
          <w:lang w:val="en-US"/>
        </w:rPr>
        <w:t>XIII</w:t>
      </w:r>
      <w:r>
        <w:rPr/>
        <w:t xml:space="preserve"> в. на территории Руси имел место пассионарный толчок. Мы даже можем с учетом нашего допущения довольно точно определить дату этого толчка. "Новые" люди начали рождаться около 1200 г., а исторической силой они стали в конце </w:t>
      </w:r>
      <w:r>
        <w:rPr>
          <w:lang w:val="en-US"/>
        </w:rPr>
        <w:t>XIV</w:t>
      </w:r>
      <w:r>
        <w:rPr/>
        <w:t xml:space="preserve"> в. - около 1380 г. Следовательно, инкубационный период фазы пассионарного подъема продолжался около 180 лет, что практически не противоречит данным по другим известным нам примерам этногенеза.</w:t>
      </w:r>
    </w:p>
    <w:p>
      <w:pPr>
        <w:pStyle w:val="Normal"/>
        <w:rPr/>
      </w:pPr>
      <w:r>
        <w:rPr/>
        <w:t xml:space="preserve"> </w:t>
      </w:r>
    </w:p>
    <w:p>
      <w:pPr>
        <w:pStyle w:val="Normal"/>
        <w:rPr/>
      </w:pPr>
      <w:r>
        <w:rPr/>
        <w:t xml:space="preserve">Так, по мнению Гумилева, развивались события в восточной части Евразийского континента во времена </w:t>
      </w:r>
      <w:r>
        <w:rPr>
          <w:lang w:val="en-US"/>
        </w:rPr>
        <w:t>XIII</w:t>
      </w:r>
      <w:r>
        <w:rPr/>
        <w:t xml:space="preserve"> – </w:t>
      </w:r>
      <w:r>
        <w:rPr>
          <w:lang w:val="en-US"/>
        </w:rPr>
        <w:t>XIV</w:t>
      </w:r>
      <w:r>
        <w:rPr/>
        <w:t xml:space="preserve"> вв и исторический процесс, считает историк, шел в полном соответствии с закономерностями, описанными теорией этногенеза.</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26:00Z</dcterms:created>
  <dc:creator>fm</dc:creator>
  <dc:description/>
  <dc:language>en-US</dc:language>
  <cp:lastModifiedBy>fm</cp:lastModifiedBy>
  <dcterms:modified xsi:type="dcterms:W3CDTF">2003-09-18T18:11:00Z</dcterms:modified>
  <cp:revision>12</cp:revision>
  <dc:subject/>
  <dc:title>В основе представлений Льва Николаевича Гумилева об историческом процессе лежит теория об этногенезе – процессе, с которым свя</dc:title>
</cp:coreProperties>
</file>